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3S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r023S.doc,v 1.12 2005/09/09 11:24:33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.B. This file is not intended to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ex script is intended to generate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ich students can do the exercises and the solu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 for the solutions only begin with a comment: `(* ?X *)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 for the work file only begin with a comment: `(* ?A *)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(* ?: *) stuff (* :? *)' ==&gt; `(* ??? *)' in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(* ?: *) stuff (* :? *)' ==&gt; `stuff' in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-f usr023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r023S.doc &lt;&lt;!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/^=TEX/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%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?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?:/s/?:.*:?/???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?A/s/(\* *?A *\*)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ed_course_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sr023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,/^=TEX/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%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?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?X/s/(\* *?X *\*)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?A/s/(\* *?A *\*)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(\* *?: *\*)/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(\* *:? *\*)/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?:.*:?:/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ed_course_solu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&gt;/dev/nul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\ftlinepenalty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A *) \title{PROOFPOWER-Z COURSE \\ COURSEWORK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\title{PROOFPOWER-Z COURSE \\ ANSWERS TO 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roofPower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A *) The course exercises with skeletal solutions for you to fill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A *) given below. Record your answers to the exerci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A *) Worked answers may be found in the file `zed_course_solutions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Worked answers to the exercise in the file `zed_course_work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arch and Replace Tool (from the Tools Menu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`Exercises'' to find the beginning of each exerci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s before embarking on the exerc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exercises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1: The Two Tactic Method in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wo tactic method to prove the following goals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ions 7.1.4 of usr011X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9.0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](� (�x:X� �x)) � (�x: X� � 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1_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10.0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](�x:X� �x) � � (�y:X� � 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(which is the same as Goal "2"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1_2 = save_pop_thm"thm_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10.27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](�x:X� �x � �x) � ((�y:X� �y) � (�z:X� �z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4 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4 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4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4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1_3 = save_pop_thm"thm_1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xercises of this kind can be found in usr011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lg can be used to select one of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"*9.05" PM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2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1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1_4 = save_pop_thm"thm_1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2: Predicate Calculus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�_elim, asm_rule, and �_intro to give forward proo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a):</w:t>
        <w:tab/>
        <w:t xml:space="preserve"> b � c, a � b, a �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a_1 = asm_rule �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a_2 = asm_rule �(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a_3 = asm_rule �b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a_4 = �_elim thm_2_1_a_1 thm_2_1_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a = �_elim thm_2_1_a_3 thm_2_1_a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ave_thm("thm_2_1_a", thm_2_1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b): a � b � c, a, b �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b_1 = asm_rule�(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b_2 = asm_rule�(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b_3 = asm_rule�a � b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b_4 = �_elim thm_2_1_b_3 thm_2_1_b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b = �_elim thm_2_1_b_4 thm_2_1_b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ave_thm("thm_2_1_b", thm_2_1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: a � b � c, b � a �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c_1 = asm_rule�(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c_2 = asm_rule�(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c_3 = asm_rule�a � b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c_4 = �_elim thm_2_1_c_3 thm_2_1_c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c_5 = �_elim thm_2_1_c_4 thm_2_1_c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1_c = �_intro �(a)� thm_2_1_c_5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ave_thm("thm_2_1_c", thm_2_1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trip_tac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(* *3.01 *) �p � q � �(� p �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2_1 = save_pop_thm"thm_2_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3.3 *) �(p � q � r) � (p � q �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2_2 = save_pop_thm"thm_2_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4.11 *) �(p � q) � (� p �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2_3 = save_pop_thm"thm_2_2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indicated rules and theorems to give forward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a): 0 � � � true � � 0 +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 z_�_elim, z_�_�_plus1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3_a = z_�_elim �0� z_�_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ave_thm("thm_2_3_a", thm_2_3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b): x * x � � � true � � x * x +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 z_�_elim, z_�_�_plus1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3_b = z_�_elim �x * x� z_�_�_plus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ave_thm("thm_2_3_b", thm_2_3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: i � j � j � k � i �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 prove_rule, z_�_trans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3_c = prove_rule[z_�_tran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  <w:tab/>
        <w:tab/>
        <w:t>�i � j � j � k � i � 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ave_thm("thm_2_3_c", thm_2_3_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d): � 0 +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 prove_rule, z_�_�_plus1_thm, z_0_�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3_d = prove_rule[z_0_�_thm, z_�_�_plus1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  <w:tab/>
        <w:tab/>
        <w:t>�0 + 1 =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ave_thm("thm_2_3_d", thm_2_3_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some more drill in the two tactic method,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from section 7.1.4 of 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setlg to selec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10.281" PM1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4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4 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2 �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4 = save_pop_thm"thm_2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bserve the behaviour of the proof context z_library_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ollowing commands, then complete th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z_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z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z_�_thm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z_set_di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5 = save_pop_thm"thm_2_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restore the proof contex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+ y + z = (x + y) +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z_plus_assoc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6_a = save_pop_thm"thm_2_6_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z + y + x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z_plus_assoc_thm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6_b = save_pop_thm"thm_2_6_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+ y + z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z_�_elim with z_plus_assoc_thm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�_elim�(i�y, j�z, k�x)�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6_c = save_pop_thm"thm_2_6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+ y + z + v = y + v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nt : try using z_�_elim with z_plus_order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�_elim�x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2_6_d = save_pop_thm"thm_2_6_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3: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ese exercises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exercise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ve the following (hint: they can all be don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1.1 *) �(2,4) � (�x:� � 2*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1_a = save_pop_thm"thm_3_1_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1.2 *) �{1,2,3} � � {1,2,3,4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1_b = save_pop_thm"thm_3_1_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1.3 *) �� 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1_c = save_pop_thm"thm_3_1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1.4 *) �"a" � {"a", "b"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1_d = save_pop_thm"thm_3_1_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1.11 *) �File� (�File').age = age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1_e = save_pop_thm"thm_3_1_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proof context z_language_ext, 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2.3 *) �[x:� | x &gt; 0] = {x:� | x &gt; 0 � (x � x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anguage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2 = save_pop_thm"thm_3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ve the following (see section 7.2.1 of the Z Tutorial Manual for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3.1 *) �(�x:� x + 1) 3 = 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v_tac(MAP_C z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1 = save_pop_thm"thm_3_3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E3.2 *) �{(1, 2), (3, 4)} 3 = 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2 = save_pop_thm"thm_3_3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time, do more of the exercises from section 7.2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setlg to selec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E3.3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asm_tac(z_get_spec�(abs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tac(prove_rule[] �1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fc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3 = save_pop_thm"thm_3_3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4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asm_tac(z_get_spec�(abs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tac(prove_rule[] �i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fc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4 = save_pop_thm"thm_3_3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5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asm_tac(z_get_spec�(abs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tac(prove_rule[] �i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5 = save_pop_thm"thm_3_3_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6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asm_tac(z_�_elim�9�(z_�_rule�(� x : � | x = 3 � x * x)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1 �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6 = save_pop_thm"thm_3_3_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7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�_tac�5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7 = save_pop_thm"thm_3_3_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8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 "z_library_ext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v_tac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v_tac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8 = save_pop_thm"thm_3_3_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9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 "z_library_ext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lemma_tac�(z.1, z.2) =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 "z_library_ext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nth_asm_tac 4 �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9 = save_pop_thm"thm_3_3_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10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 "z_library_ext"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�_tac�(age � x1, people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10 = save_pop_thm"thm_3_3_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11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 "z_library_ext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(z_spec_nth_asm_tac 2) �(x1�1, x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(z_spec_nth_asm_tac 2) �(x1�2, x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11 = save_pop_thm"thm_3_3_1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setlg "ZE3.12" Z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 "z_library_ext"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(z_spec_nth_asm_tac 1) �(x1�1, x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ibrary_ext" (z_spec_nth_asm_tac 2) �(x1�2, x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3_3_12 = save_pop_thm"thm_3_3_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4: Schema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ese exercises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exercises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strip_tac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2.02 *) � �((Qac � (Pab � Qac))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4_1_1 = save_pop_thm"thm_4_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3.01 *) � �((Pab � Qac � �(� Pab � � Qac))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4_1_2 = save_pop_thm"thm_4_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proof context to z_library and use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 chaining from the assumptions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9.01 *) �(((� (�Qac� Sabc)) � (�Qac� � Sabc))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4_2_1 = save_pop_thm"thm_4_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have time, try further examples from sections 7.2.2 or 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*10.01" SCP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4_2_2 = save_pop_thm"thm_4_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5: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ese exercises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 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Use a fun fixity paragraph and a generic axiomatic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onditional construct, if a then b el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(* ?: *) if _ then _ else _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* ?: *) if _ then _ else _ : � � X � X � X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* ?: *)�x, y: X�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?X *)</w:t>
        <w:tab/>
        <w:tab/>
        <w:t>if true then x else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?X *)</w:t>
        <w:tab/>
        <w:t>�</w:t>
        <w:tab/>
        <w:t>if false then x else y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e z_get_spec to examine the defining proper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struct.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t_spec�(if _ then _ else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if 2 &gt; 1 then 1 else 0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gen_pred_elim[�] (z_get_spec�(if _ then _ else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5_1 = save_pop_thm"thm_5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rst of all set the system up to work conserv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use_axioms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an axiomatic description to define a global variable, 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a natural number loosely specified to lie between 4 and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* ?: *) num : �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* ?: *) 4 � num � 50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Prove the consistency result for num and sa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nu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�_tac�1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num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Examine the specification of num and use it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t_spec�nu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num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asm_tac(z_get_spec�nu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5_2 = save_pop_thm"thm_5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ve the following conjectures about the opperation schemas OP and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7.3.3 of the Z Tutori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re OP � i?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(map z_get_spec[�OP�, �STAT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5_3_1 = save_pop_thm"thm_5_3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pre OP � pre OP2) � (pre OP � OP2 � O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a(rewrite_tac(map z_get_spec[�OP�, �OP2�, �STATE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5_3_2 = save_pop_thm"thm_5_3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6: The Z Toolk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: before doing this exercise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samples from section 7.4.1 of the Z Tutori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1.9 *) � (a � b) � (a \ b)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1_1 = save_pop_thm"thm_6_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3.1 *) � a � b � a �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1_2 = save_pop_thm"thm_6_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urther examples ad lib using setl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3b.1" Z3b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1_3 = save_pop_thm"thm_6_1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lations: before doing this exercise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samples from section 7.4.2 of the Z Tutori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4.9 *) �dom {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2_1 = save_pop_thm"thm_6_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5.2 *) �P � (Q � R) = (P � Q) �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2_2 = save_pop_thm"thm_6_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urther examples ad lib using setl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7.1" Z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2_3 = save_pop_thm"thm_6_2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s: before doing this exercise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samples from section 7.4.3 of the Z Tutori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12.1 *) � f � X � Y � (x, y) � f � f x = y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3_1 = save_pop_thm"thm_6_3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Z12.2 *) � f � X � Y � (x, y) � f � f x = y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3_2 = save_pop_thm"thm_6_3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Z12 proofs ar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12b proofs are rather long; you are not recommended to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s and Finiteness: before doing this exercise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exercises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 false), 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Give an inductive definition of the function � which map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 to the sum of the first n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* ?: *) � 0 = 0;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?X *)</w:t>
        <w:tab/>
        <w:t>�n:  (n + 1) = � n +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n:� � n * 2 = n * (n +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C_T1 "z_language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get_spe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asm_tac (z_get_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times_plus_distrib_thm, 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ure_once_rewrite_tac[prove_rule[]�2 = 1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times_plus_distrib_thm, 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�_elim�i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4_1 = save_pop_thm"thm_6_4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ike to try the other two proofs in section 7.4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utor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r the proof context z_library_ex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s rewriting with the definition of (_.._) built in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Num.2" Z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4_2 = save_pop_thm"thm_6_4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g "ZNum.3" Z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asm_concl_tac �x1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ure_once_rewrite_tac[z_get_spec�(_&lt;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asm_concl_tac �x - 1 &lt;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pure_once_rewrite_tac[z_get_spec�(_&lt;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thm_6_4_3 = save_pop_thm"thm_6_4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7: Case Stud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ourse overheads for hints for thes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s to open the the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etc. before embarking on thes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usr023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price, VMSTATE, VM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_cash, insufficient_cash, some_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_sale, VM_nosale, VM1, VM2, VM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p z_get_spec [ �price�, �VMSTATE�, �VM_operati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act_cash�, �insufficient_cash�, �some_stoc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M_sale�, �VM_nosale�, �VM1�, �VM2�, �VM3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ve that the schema VM3 is non-empty, i.e.,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VM3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z_spec_asm_tac � VM3 � 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?X *) </w:t>
        <w:tab/>
        <w:t>�(</w:t>
        <w:tab/>
        <w:t>cash_tendered? �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?X *) </w:t>
        <w:tab/>
        <w:tab/>
        <w:t>stock � 1, stock'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?X *) </w:t>
        <w:tab/>
        <w:tab/>
        <w:t>takings � 0, takings' �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?X *) </w:t>
        <w:tab/>
        <w:tab/>
        <w:t>cash_refunded!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?X *) </w:t>
        <w:tab/>
        <w:tab/>
        <w:t>bars_delivered! 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 � (bars_delivered! � 1, cash_refunded! � 0, cash_tendered? �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         stock � 1, stock' � 0, takings � 0, takings' �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          � VM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write_tac[VM1, V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?X *) </w:t>
        <w:tab/>
        <w:t>exact_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?X *) </w:t>
        <w:tab/>
        <w:t>some_stock, VM_sale, VM_operation, VMSTAT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strip_asm_tac pr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VM3_non_empty = save_pop_thm "VM3_non_emp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ve the following lemma for use in the refinemen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(insufficient_cash � exact_cash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insufficient_cash, exact_cas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pure_rewrite_tac [z_get_spec �(_&lt;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z_minus_thm,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PEAT_N 3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cash_lemma = save_pop_thm "cash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ve that VM3 is a refinement of VM1, i.e.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(pre VM1 � pre VM3) � (pre VM1 � VM3 � VM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VM1, VM2, VM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strip_asm_tac cash_lemma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VM3_refines_VM1 = save_pop_thm "VM3_refines_V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8: Case Study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ourse overheads for hints for thes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 for exercise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s to open the the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etc. before embarking on thes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usr023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price, VMSTATE, VM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_cash, insufficient_cash, some_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_sale, VM_nosale, VM1, VM2, VM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p z_get_spec [ �price�, �VMSTATE�, �VM_operati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act_cash�, �insufficient_cash�, �some_stoc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M_sale�, �VM_nosale�, �VM1�, �VM2�, �VM3�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_defn_simp_rule to convert the definition of VM_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ditional rewrite_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val VM_ok = z_defn_simp_rule (z_get_spec �VM_ok�);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rted definition, prove that vending machine VM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VM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M3 � 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: *) (* :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VM1,VM2,VM3,VM_ok,VM_sale,VM_no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_operation,VMSTAT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(REPEAT z_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z_minus_thm,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z_�_elim �~ takings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a (rewrite_tac 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X *) val VM3_ok_thm = save_pop_thm "VM3_ok_th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