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1E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11E.doc   %Z% $Date: 2002/10/17 15:10:58 $ $Revision: 1.3 $ $RCSfile: usr011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form a chapte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\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