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05D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05D.doc   %Z% $Date: 2002/10/17 15:10:58 $ $Revision: 1.3 $ $RCSfile: usr005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tactic} is a function which attempts to prove a goal. Here a {\em 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equent. Given a goal of a form which it finds acceptable,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ew goals (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ubgoals}), together with a {\em proof}, i.e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given theorems achieving the subgoals can compute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original goal. Here, rough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, $\Gamma�t$, {\em achieves} a goal, $g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. $gl = (\Gamma, t)$ (see section \ref{OnUsingTactics}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em tactical} is a function which composes one or more tactic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oth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(e.g. by repetition until failure) to produce a new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tactic generating function} is used for any function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minor abuse of terminology the term tactic is frequen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function which takes one or more arguments which are no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s a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mon form of tactic in this broader s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heorem tactic}, i.e., a function which takes a theor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heorem tacticals} are functions which compos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s in some way to produce a new theorem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heorem tactical combinators} are function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em tacticals from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and Typ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e adopt the following clarifications/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naming conventions given in \cite{DS/FMU/IED/DEF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ses some of the naming conventions adopted in \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&amp; Suffix &amp; Type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&amp; $\_tac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y �]TACT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 &amp; $\_tac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y �]THM � TACT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&amp; $\_T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(TACTIC) � TACT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al &amp; $\_THEN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(THM � TACTIC) � THM � TACTI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actical combinator &amp; $\_TTCL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((THM � TACTIC) � (THM � TACTIC)) �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$\ \ \ \ \ \ (THM � TACTIC) � (THM � TACTIC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y$ denotes a Standard ML type expression, where $[ ...]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type which may be omitted, and where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bbreviations $THM\_TACTIC$ and $THM\_TACTIC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 in section \ref{TYPEABBREVIATIONS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object of type $ty(TACTIC) � THM � TACTIC$ is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ctical (rather than a theorem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 theorem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$THM\_TACTIC$ and $THM\_TACTICAL$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in the type constraints for particular theorem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orem tactical combinators. This is because it is felt mor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ss experienced user to be told, for example, that $asm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 $THM � TACTIC$, rather than having to lear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bbreviation $THM\_TACTIC$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o make the types more memorable for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type abbreviations are used to constrain the typ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theorem tactical combinators (such as $THEN\_TTCL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hether to use the type abbreviations or no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 Using Tactics}\label{OnUsing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we said that a theorem $\Gamma�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a goal, $gl$, iff. $gl = (\Gamma, t)$. In fact,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erformance cost if tactics were required to achiev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rict sense. Instead, the theorem, $\Gamma�t$, is actually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goal, $(asms, conc)$, if $\Gamma\subseteq asms$ and $t = con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$\alpha$-conversion. Thus, the theorem proved by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iven goal may require a certain amount of additional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alpha$-conversions and addition of assumptions) to give a theor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he goal in the stric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ubgoal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$tac\_proof$ (which is used to do non-interactive proofs with tactics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measures to give the user the theorem h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Assumptions}\label{Treatmentof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olicy to be adopted in tactics which add new assum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assumptions are always to be added at the hea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gives rise to duplicated assumptions (modulo $\alpha$-conver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the interactive user manage the assumption list as a stack 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redict the effect of a given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should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ssumptions in a goal are all dis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ctics which remo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all instances of the assumption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cticals must assume that their tactic arguments generate proo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nsitive to the presence of additional assumptions in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m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ll proofs generated by tactics supplied as a part of \Product{} have this property (which is easily effected by avoiding use of rules which do global operations on the assumption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Theorems by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ctics use theorems (supplied as, or computed by, their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ssue as to what one should do with the assump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one would imagine that any assumptions i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lso in the goal should be set as additional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would work nicely in circumstances where the theor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ed indepently of the goa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frequently happens, e.g. with $POP\_ASM\_T$, is that a theorem, say $th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applying $asm\_rule$ to an assumption, $asm$ say. The assump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goal, and the resulting goal is attacked with $ttac\,thm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tac$ is some theorem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usage, what is being assumed is that $ttac$ will produce a `proof' of the intermediate goal which may actually introduce $asm$ as an additional assumption, but that this will not matter since the original goal did indeed have such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not compatible with the convention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and tacticals supplied are therefore design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calling environment will make any necessary checks on the applicability of theorem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c\_proof$ is a very simple example of such an environment, which fails if essential use is made of a theorem with an unwarrante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(see \cite{DS/FMU/IED/DTD030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 interactive environment for developing proofs using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extra assumptions to be set as additional subgo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