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05B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05B.doc   %Z% $Date: 2002/10/17 15:10:58 $ $Revision: 1.3 $ $RCSfile: usr005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L terms are ``typed'', by associating them with an object of type $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may be either a type variable or a compound type derived by applying a type constructor to zero or mor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mitive type constructors for type variables and compound types, each equipped with a metalanguage datatype constructor (which simplifies type analysis via pattern matching), a constructor, a destructor and a discriminator (the latter are obtained by replacing the $mk\_$ in the constructor name by $dest\_$ or $is\_$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wo ``derived'' constructors (with corresponding destructors and discriminators) for the special cases of function space and cartesian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mmarised, with the associated concrete syntax,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dest\_simple\_type$ will split any type into the appropriate datatype constructor applied to the components from which the typ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Constructor</w:t>
        <w:tab/>
        <w:t>&amp; Concrete Syntax</w:t>
        <w:tab/>
        <w:t>&amp; Type Constructor</w:t>
        <w:tab/>
        <w:t>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artype$</w:t>
        <w:tab/>
        <w:tab/>
        <w:t>&amp; $�:'a�$</w:t>
        <w:tab/>
        <w:tab/>
        <w:t>&amp; $mk\_vartype("'a")$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type$</w:t>
        <w:tab/>
        <w:tab/>
        <w:tab/>
        <w:t>&amp; $�:(ty�1,ty�2,ty�3)ty�$</w:t>
        <w:tab/>
        <w:t>&amp; $mk\_ctype("ty",[�ty�1�,�ty�2�,�ty�3�])$ \\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$�:ty�1 � ty�2�$</w:t>
        <w:tab/>
        <w:t>&amp; $mk\_ctype("�",[�:ty�1�,�:ty�2�)$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$�:ty�1 � ty�2�$</w:t>
        <w:tab/>
        <w:t>&amp; $mk\_ctype("�",[�:ty�1�,�:ty�2�)$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imple Types}\label{Simple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ace constructor also has iterated constructor and destructor functions (made by replacing $mk\_$ by $list\_mk\_$ and $strip\_$ respectively) which unfolds the basic form over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HOL terms are objects of ML type $TERM$ and are manipulated by the constructor, destructor and recogniser functions summari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impl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imitive term constructors in HOL for making variables, constants, function applications and �-abstra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gether with the corresponding concrete syntax are summari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dest\_simple\_term$ returns the appropriate top level value constructor of any well-formed term, together with the name, type and/or sub-terms from which i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manipulate any term using only these primitives, it is usually more convenient to use the derived forms given is section \ref{Derived Ter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p{2in}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Constructor</w:t>
        <w:tab/>
        <w:t>&amp; Concrete Syntax</w:t>
        <w:tab/>
        <w:t>&amp; Term Constructor</w:t>
        <w:tab/>
        <w:t>&amp; Notes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ar$</w:t>
        <w:tab/>
        <w:tab/>
        <w:tab/>
        <w:t>&amp; $�x :ty�$</w:t>
        <w:tab/>
        <w:tab/>
        <w:t>&amp; $mk\_var$</w:t>
        <w:tab/>
        <w:tab/>
        <w:t>&amp; The variable $x$ of type $ty$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st$</w:t>
        <w:tab/>
        <w:tab/>
        <w:tab/>
        <w:t>&amp; $�c :ty�$</w:t>
        <w:tab/>
        <w:tab/>
        <w:t>&amp; $mk\_const$</w:t>
        <w:tab/>
        <w:tab/>
        <w:t>&amp; The constant $c$ of type $ty$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pp$</w:t>
        <w:tab/>
        <w:tab/>
        <w:tab/>
        <w:t>&amp; $�f t�$</w:t>
        <w:tab/>
        <w:tab/>
        <w:t>&amp; $mk\_app$</w:t>
        <w:tab/>
        <w:tab/>
        <w:t>&amp; The application of function $f$ to term $t$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imple�$</w:t>
        <w:tab/>
        <w:tab/>
        <w:t>&amp; $�� x� t�$</w:t>
        <w:tab/>
        <w:tab/>
        <w:t>&amp; $mk\_simple\_�$</w:t>
        <w:tab/>
        <w:t>&amp; The abstraction of variable $x$ over term $t$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imple Terms}\label{Simple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represents a variable, c a previously introduced constant, f a term having function type and t an arbitrar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ignments (e.g. $�x :ty�$) may be used with any term, but are always optional; when omitted, the type inference system assigns the most gen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een from the follow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f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f t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simple_term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f�, �t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val App(f,t) =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�f� : TERM   val t = �t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simple_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Var ("t", �'b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simple_term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Var ("f", �'b � 'a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is assigned a variable type and $f$ the most general corresponding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dest\_term$ returns the appropriate top level value constructor of any well-formed term, together with the name, type and/or sub-terms from which i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mitive constructors of section \ref{Simple Terms} also appear in this list, because they are also recognised by $dest\_term$ (but in this case the value constructor is prefixed with $D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table gives a complete account of the abstract syntax for term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onstructor</w:t>
        <w:tab/>
        <w:t>&amp; Concrete Syntax</w:t>
        <w:tab/>
        <w:t>&amp; Iterated Constructor</w:t>
        <w:tab/>
        <w:t>&amp; Notes</w:t>
        <w:tab/>
        <w:t>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Var$</w:t>
        <w:tab/>
        <w:tab/>
        <w:tab/>
        <w:t>&amp; $�x�$</w:t>
        <w:tab/>
        <w:tab/>
        <w:tab/>
        <w:t>&amp; No</w:t>
        <w:tab/>
        <w:tab/>
        <w:tab/>
        <w:t>&amp;</w:t>
        <w:tab/>
        <w:t>\\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Const$</w:t>
        <w:tab/>
        <w:tab/>
        <w:t>&amp; $�c�$</w:t>
        <w:tab/>
        <w:tab/>
        <w:tab/>
        <w:t>&amp; No</w:t>
        <w:tab/>
        <w:tab/>
        <w:tab/>
        <w:t>&amp;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pp$</w:t>
        <w:tab/>
        <w:tab/>
        <w:tab/>
        <w:t>&amp; $�f t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� vs� t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q$</w:t>
        <w:tab/>
        <w:tab/>
        <w:tab/>
        <w:t>&amp; $�t1 = t2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p1 � p2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T$</w:t>
        <w:tab/>
        <w:tab/>
        <w:tab/>
        <w:t>&amp; $�T�$</w:t>
        <w:tab/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F$</w:t>
        <w:tab/>
        <w:tab/>
        <w:tab/>
        <w:t>&amp; $�F�$</w:t>
        <w:tab/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�p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Pair$</w:t>
        <w:tab/>
        <w:tab/>
        <w:tab/>
        <w:t>&amp; $�(t1,t2)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p1 � p2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p1 � p2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p1 � p2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Let$</w:t>
        <w:tab/>
        <w:tab/>
        <w:tab/>
        <w:t>&amp; $�let\ x = t1\ and\ y = t2\ in\ t3�$</w:t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numSet$</w:t>
        <w:tab/>
        <w:tab/>
        <w:t>&amp; $�\{t1; t2; t3\}�$</w:t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\{\}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SetComp$</w:t>
        <w:tab/>
        <w:tab/>
        <w:t>&amp; $�\{vs|p\}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List$</w:t>
        <w:tab/>
        <w:tab/>
        <w:tab/>
        <w:t>&amp; $�[t1; t2; t3]�$</w:t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mptyList$</w:t>
        <w:tab/>
        <w:tab/>
        <w:t>&amp; $�[]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� vs� p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� vs� p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�1$</w:t>
        <w:tab/>
        <w:tab/>
        <w:tab/>
        <w:t>&amp; $���1 vs� p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�\ vs� p�$</w:t>
        <w:tab/>
        <w:tab/>
        <w:t>&amp; Yes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f$</w:t>
        <w:tab/>
        <w:tab/>
        <w:tab/>
        <w:t>&amp; $�if\ p\ then\ t1\ else\ t2�$</w:t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�$</w:t>
        <w:tab/>
        <w:tab/>
        <w:tab/>
        <w:t>&amp; $�157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Char$</w:t>
        <w:tab/>
        <w:tab/>
        <w:tab/>
        <w:t>&amp; $�`c`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String$</w:t>
        <w:tab/>
        <w:tab/>
        <w:t>&amp; $�"abcd"�$</w:t>
        <w:tab/>
        <w:tab/>
        <w:t>&amp; No</w:t>
        <w:tab/>
        <w:tab/>
        <w:tab/>
        <w:t xml:space="preserve">&amp; </w:t>
        <w:tab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Derived HOL Terms}\label{DerivedHOL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pare the primitive and derived syntax using a simple example of an enumerat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{a;b;c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{a; b; c}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term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DEnumSet [�a�, �b�, �c�] : DES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$dest\_simple\_term$, we see that this is ``really'' a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�{a;b;c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{a; b; c}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simple_term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Insert a�, �{b; c}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and User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scribed in \ref{Derived Terms} implement the basic abstract syntax of \ProductHOL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introduction of new constants (with their logical and lexicographic properties), is undertaken in a manner similar to the introduction of new derived syntax, by defining new syntactic operations on terms formed from the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extensions are made in library theories delivered as part of the ba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ant $`+'$, for addition of natural numbers the ML functions $mk\_plus$ and $dest\_plus$ are available for constructing and destroying terms formed from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mk_plus(�5�,�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5 + 7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dest_plu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�5�, �7�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ative specification of constants with the consistency proof obligation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a labelled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an unlabelled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 of a theory cac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we also want to be able to automaticall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possible proof obligations during the processing of 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roof obligation will be an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calling for an automated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obligation cannot be prove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 to the user by returning a defining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obligation assumption expressing the require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he actual constant specific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a function providing convenient access to the defin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, as discussed in section \ref{User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urther supported by a method to push a proof obligation onto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o save the result in the correct plac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to the constant specification tool processes source text that is prin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is source text requires treatment of ``extended Standard ML text'' as described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cons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\_spec$ $(keys$, $varstructs$, $predicat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constants matching the names and types of those in $varstructs$, with the property that, if $pred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some list of values, then it holds for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inition saved under each of $key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existence prover held in the current proof context, and accessed by $current\_cs\_�\_conv$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predicate is satisfied for som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$�\ T$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instead be made without the cav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if the list of free variables in $varstruct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1$ $...$ $c_n$, and the predicate is of the form $P[$ $c_1$ $...$ $c_n$ $]:BOOL$, then the specification of constants $c_1$ $...$ $c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ame names and types as th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Spec (� (x_1, ..., x_n) � P[x1,...,xn]) (c1,...,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$x_i$ is a variant (see $list\_variant$) of $c_i$, not present in the original list of variables, 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c_i$ bec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can automatically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1 ... cn � P[c1,...,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the specific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[c1,...,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aveats on the production of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duplicates in $varstructs$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tant's types must have the same set of typ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type variables in the body of $predicate$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already in the constant's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get\_spec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\_spec$ $const$ will find the (first) definition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key $const$, in the theory in which the in-scope constant named $const$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ICL conventions have been followed, then such a definition should be the definition of the constant named $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can only be one definition of a particular constant in scope (though the conventional key might be used elsewhere, or 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constant in scope, or no definition with the given key, then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al theorem is no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Spec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 is returned un-processed - if properly saved then it eithe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imple\_)$ $new\-\_defn$ , $new\-\_speci\-fication$, or predicate $p$ was automatically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by $const\-\_sp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unction will seek for a theorem stored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$ $\verb"^"$ ``$\_consistent$'', starting at the theory in which the definition was found, and working ``out''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ntions have been followed this theore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ist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there should be no assumptions in the theor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ters for their pres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of this form is found then the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ta%_rule `�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function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ta%_rule `Consistent p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push\_consistency\_goa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\_consistency\_goal$ $const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rmine the specification theorem of $n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$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eorem has an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ush that specification assumption onto the stack of subgoals (using $push\_subgoal$, q.v.), as a goal 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$get\_spec$ is designed, this (single)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stent (� vs[x1,...,xn]�p[x1,...,xn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sistency has already been proven, and saved, under som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former case will the functio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ly a tactic (that may be undone by $undo$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goal to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�� vs[x1,...,xn]�p[x1,...,xn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save\_consistency\_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consistency\_thm$ $nm$ $thm$ expects $thm$ t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istent (� vs[x1,...,xn]�p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s$ forms a varstruct from the simple variables $x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ven consistent is then expect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dicate in the $const\_spec$ definition of $n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theorem will be saved und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\_consistent$, ..., $cn\_consist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c_i$ are the names of all the consta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re should be no assumptions in the theor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ters for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Counter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available in version 1.1 of usr005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various methods of proving or simplifying some existentially quantifi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provides an inference rule for prov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proof obligations arising during the specification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prove\_\exists\_conv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uses its internal mechanisms, and material stored in the current proof context, to attempt to prove a ``simpler''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argument, which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�� ...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if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aired existential quantifiers into simple ones (see $all\-\_�\-\_uncurry\-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xistential and universal quantifiers not used in the bod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existential quantifiers over $�$ and $�$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ble (see $simple\_�\_�\_conv$ and $simple\_�\_�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n existential quantifier that is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in the body of th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equations (e.g. an implicit $�\ T$ or by $�$) are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simple\_�\-\_equation\-\_conv$ for cav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ulling out'' universal quantifiers throug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if the existential is a function applied in all it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simple\-\_�\-\_�\-\_conv1$), or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data constructors accessed by $current\-\_ad\-\_�\-\_vs\-\_thms$ 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universals and data constructions may be done to allow this simplificati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$�\-\_�\-\_con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ing existential quantifiers that are curr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existential quantifiers that match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cursive functions held by $current\-\_ad\-\_�\_cd\_thms$ in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subterms reached from the outside of the term through (perhaps 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and universal quantifiers, and $�$ or $�$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its simplification attempts until it can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ecls� pred) �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prove\_\exists\_ru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simplify its argument to $T$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it returns the theorem with $�\ T$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cls� 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cl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prove\_\exists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prove its goal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_�\_conv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rove\_�\_conv$ fails, or only partially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decl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duct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wo functions to introduce labelled and unlabelled product typ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ach supported by theorem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, that may be directly initialised (i.e given a starting set of theor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caches will not be directly of interest to the user, they only speed up the production of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s may be distributed over various theories by further utility functions provided in the module%, as discussed in section \ref{Data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functions allow a list of cache theories to be nominated and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ndividual cache will be drawn from entries in a subset of the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functions are of broader use than in handling product types, for they can be used for any function that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theories, and their purpose is to limit the number of theories searched for cach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to the labelled product tool processes source text that is prin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 : TYP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LLABPROD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 :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 : TYP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akes an appropriate call on the underlying function $labelled\_product\_spec$, which is described in section \ref{labelled_product_spec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ing interface for unlabelled products, which must be made using $unlabelled\_product\_spec$ (section \ref{unlabelled_product_spec}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labelled\_product\_spec$}\label{labelled_product_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a labelled product type, and its constructor and proj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's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ame &amp; The name of the new typ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ey &amp; The key under which the defining theorem for the type will be sa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me&amp; The name of the single constructor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urried function, from each of the label types, in turn, to the new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key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der which the defining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conname$ and projection functions will be sa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names and types of the labelled fields i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function will be defined for each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efining theorem for all will be saved under the keys $constkey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defining theorem that is the result of the function cal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$Nil$ then the type variables in the new type will be ordered as their occurrence in $labels$, otherwise as stated by this parame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tuple theorem is not already in scope a call of $cached\-\_labelled\-\_product\-\_rule$ $(length$ $labels)$ is also be mad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labelled_product_spec {tyname="PAIR", tykey="PAIR", conname="Co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keys=["Comma","First","Second","pair_ops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s=[("First",�:'f�),("Second",�:'s�)], tyvars=Value[�:'s�,�:'f�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('s, 'f) PAIR � ('f � 's) � TypeDefn (� x � T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 "PAIR"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� (x1:'f) (x2:'s)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(Comma x1 x2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(Comma x1 x2) = x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 (First t) (Second t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keys "Comma", "First", "Second" and "pair\_ops\_def", and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unlabelled\_produc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labelled_product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an unlabelled prod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's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ame&amp;The name of the new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ey&amp;The key under which the defining theorem for the type will be sa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me&amp;The name of the single constructor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urried function, from each of the types $tyi$, in turn, to the new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eys&amp;The keys under which the defining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$conname$ will be sa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&amp;The list of the types of the fields in the new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&amp;If this field is $Nil$ then the type variables in the new type will be ordered as their occurrence in $labels$, otherwise as stated by this parame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Unlabelled Product Spec}\label{UnlabelledProduct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tuple theorem is not already in scope a call of $cached\-\_unlabelled\-\_product\-\_rule$ $(length$ $tyi)$ will also be mad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part of the speeding up of introducing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unlabelled_product_spec {tyname="UPAIR", tykey="UPAIR", conname="UCo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keys=["UComma","ucomma_def"], tyi=[�:'f�, �:'s�], tyvars=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('f, 's) UPAIR � ('f � 's) � TypeDefn (� x � T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 "UPAI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x1:'f) (x2:'s)� � y1 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Comma x1 x2 = UComma y1 y2) � (x1 = y1) � (x2 = 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 � � x1 x2 � t = UComma x1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under the keys "UComma" and "ucomma\_def", and return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