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8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Library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Z Library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8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Library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8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6:32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\TPPauthors{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Z Library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10/28) (@7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 - reorganisation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78 and 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11/12), 12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12/03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�$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12/09) (9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changed treatment of generic predicates in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3/02/10),1.9 (1993/02/12) (10th-12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changes in proof context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8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8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demonstrating at least the simpler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83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ing theory test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tested in their order of presentation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rela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heck_is_z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erms types are equal, break them apart until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_where� itm1 i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1 tm2 (App(f1,x1)) (App(f2,x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force_value(aux f1 f2 (dest_simple_term f1) (dest_simple_term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 (dest_simple_term x1) (dest_simple_term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Const(nm1,ty1)) (Const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Var(nm1,ty1)) (Var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Simple�(x1,b1)) (Simple�(x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b1 b2 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_ _ = Value(tm1,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tm1 itm2 (dest_simple_term itm1) (dest_simple_term i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T_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et = �{a,b:X; c:Y | a � b � (a,b,c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asetd, asetp, asetv) = dest_z_seta 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tuple3 = �(�p:'a�,�q:'a�,�r:'b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 = �� x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s = string_of_term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s = string_of_term no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en_term_of = snd o dest_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tuple_eq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tuple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,b) = (1,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1 � b =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uple_eq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tuple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b) = (1 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1 � b = 2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tuple_eq_conv 42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tuple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tuple_eq_conv" 42003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tuple_eq_conv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tuple_eq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,b) = (1,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1 � b =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uple_eq_conv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tuple_eq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b) = (1 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1 � b =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uple_eq_conv1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tuple_eq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(1 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�{(1,2)}).1 = 1 � a.2 = 2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tuple_eq_conv1 83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tuple_eq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tuple_eq_conv1" 83001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sel�t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l�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,2,3).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l�t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l�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 � 2).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el�t_conv 471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l�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l�t_conv" 47185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l�t_conv 42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l�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el�t (mk_var("t",type_of �(1,2,3)�)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l�t_conv" 42006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(mk_z_sel�t (mk_var("t",type_of �(1,2,3)�),2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uple = mk_var("t",type_of �(1,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uple_intro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tuple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atuple�.1,�atuple�.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u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uple_intro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tuple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atuple�.1 � �atuple�.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up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tuple_intro_conv 4200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tuple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tuple_intro_conv" 42005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uple_intro_conv 4200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tuple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,2,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tuple_intro_conv" 42005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�(1,2,3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tuple_intro_conv 42005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tuple_intr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1,2,3).1,(1,2,3).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tuple_intro_conv" 42005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term �((1,2,3).1,(1,2,3).2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binding_eq_conv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binding_eq_conv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[x:X] = (x 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= 1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binding_eq_conv3 42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binding_eq_conv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binding_eq_conv3" 42013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requires both new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put_term = gen_term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:'X SET,Y:'Y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R � X � Y) � (� x : X � x � dom R � (� y : Y � (x,y) � R))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z_sets_ext","'z_�_r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Ch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prove_rule[]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ter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anguage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  <w:tab/>
        <w:t>px _,py _, pz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_ :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_ :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_ :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: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[X] (�[[S[X];(S[X])']; I[X];O[X]] | p x x' y z� tr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[X];(S[X])'; I[X];O[X] | p x x' y z�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(gen_term_of�(X:'X SET), �(�[[S[X];(S[X])']; I[X];O[X]])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(gen_term_of�(X:'X SET), �(�[[S[X];(S[X])']; I[X];O[X]])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schema_proof_contex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pop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X] (�[[S[X];(S[X])']; I[X];O[X]] | p x x' y z� tr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[X];(S[X])'; I[X];O[X] | p x x' y z� true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thing i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'z_�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rel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tup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elementwise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anguage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83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 Library Rel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OPY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s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],�),([�],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f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