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79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dt079.doc  %Z% $Date: 2002/10/17 15:10:58 $ $Revision: 1.4 $ $RCSfile: mdt079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User Interfac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mprises test cases and test code/data for testing the Z user interface support module described in the document DS/FMU/IED/DTD079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7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User Interface Suppor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7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sting the Z user interface support module describ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S/FMU/IED/DTD079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--1.3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Z user interface support module specified in \cite{DS/FMU/IED/DTD07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supply module tests for the HO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r as defined in \cite{DS/FMU/IED/DTD079}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IMP079}. The tests are intend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tests identified in the qualit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as implemented in DS/FMU/IED/IMP0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detailed design document, DS/FMU/IED/DTD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UIS.1] In this group of tests the operation of the template functions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UIS.2] In this group of tests the basic correct operation of the fixity functions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UIS.3] In this group of tests the error handling of the fixity functions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UIS.4] In this group of tests the behaviour of the fix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theory changes a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hol" handle (Fail _) =&gt; open_theory "mis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a diamond-shaped lattice of theories for lat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079_test_t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079_test_lef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079_test_t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079_test_r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079_test_bott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079_test_lef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079_test_t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UserInterface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easy way to generate template test data is to use the Z pars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arse_tmpl 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ZParser.z_parser {is_quot=false, standard=true} (ZLex.z_lex[Lex.Text s]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araFixity (cl, tmpl) =&gt; hd t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n_fix = TmplNon ("non", Value ([], (StubUS, "fix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_fix = TmplIn (StubUS, ("infix", Nil), Stub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e_fi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lPre (("if", Value ([(StubUS, "then")], (StubUS, "else"))), Stub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ut_fi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lNon (("A", Value ([(StubUS, "i")], (StubUS, "B"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ut_fix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lNon (("A", Value ([(StubUS, "i")], (StubUS, "C"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ut_fix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lNon (("Z", Value ([(StubUS, "i")], (StubUS, "B"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ut_fix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lNon (("infix", Value ([(StubUS, "i")], (StubUS, "E"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ost_fix = TmplPost (StubUS, ("postfix", Ni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ig_core = Tm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u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[(StubUS, "i"), (StubEll, "g"), (StubUS, "c"), (StubEll, "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ubUS, "r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ubEll, "e"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b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 of tests the template functions a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them in the order they are given in the detailed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1.1.1", first_tmpl_id, big_core, "b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1.1.2", first_tmpl_id, non_fix, "n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_eq = (fn (s1, s2) =&gt; s1 diff s2 = [] andalso s2 diff s1 =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se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1.2.1", tmpl_ids in_fix, ZClRel, [("infix", (ZFFInOp, ZClRe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1.2.2", tmpl_ids pre_fix, ZClFun (42, RightAssoc),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if", (ZFFBeginOp, ZClFun (42, RightAssoc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then", (ZFFThenOp, ZClFun (42, RightAssoc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else", (ZFFPreEndOp, ZClFun (42, RightAsso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1.3.1", tmpl_stubs, in_fix, [StubUS, StubU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1.3.2", tmpl_stubs, big_core,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bUS, StubUS, Stu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bUS, StubEll, StubUS, StubEll, Stu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 = template_of_string o string_of_temp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1.4.1", f, in_fix, in_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1.4.2", f, pre_fix, pre_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1.4.3", f, post_fix, post_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1.4.4", f, big_core, big_c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1.4.5", f, non_fix, non_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 of tests the basic correct operation of the fixity functions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079_test_t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zfixity_info(ZClRel, [in_fi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zfixity_info(ZClRel, [out_fix, big_cor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Value(a,b), Value(x,y)) =&gt; a = x andalso set_eq (b,y) | _ =&gt;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2.1.1", get_zfixity_info, "infix", Value(((ZFFInOp, ZClRel), [in_fix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2.1.2", get_zfixity_info, "i", Value(((ZFFThenOp, ZClRel), [out_fix, big_core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ok to repeat the fixity setting provided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zfixity_info(ZClRel, [in_fi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Value(a,b), Value(x,y)) =&gt; a = x andalso set_eq (b,y) | _ =&gt;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2.2.1", get_zfixity_info, "infix", Value(((ZFFInOp, ZClRel), [in_fix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2.2.2", get_zfixity_info, "i", Value(((ZFFThenOp, ZClRel), [out_fix, big_core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zfixity_info(ZClRel, big_c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Value(a,b), Value(x,y)) =&gt; a = x andalso set_eq (b,y) | _ =&gt;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2.3.1", get_zfixity_info, "infix", Value(((ZFFInOp, ZClRel), [in_fix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2.3.2", get_zfixity_info, "i", Value(((ZFFThenOp, ZClRel), [out_fix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se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2.4.1", get_zfixity_infos, "hol"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2.4.2", get_zfixity_infos, "079_test_top",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ClRel, in_fix), (ZClRel, out_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 of tests the error handling of the fixity functions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excessive deliberately to corrupt the fixit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 not test error message 79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3.1.1", set_zfixity_info, (ZClFun (42, LeftAssoc), [in_fi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set_zfixity_info" 79012 ["infix", format_template in_fix, format_template in_fi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3.1.2", set_zfixity_info, (ZClFun (42, LeftAssoc), [out_fix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set_zfixity_info" 79012 ["A", format_template out_fix1, format_template out_fi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3.1.3", set_zfixity_info, (ZClFun (42, LeftAssoc), [out_fix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set_zfixity_info" 79012 ["B", format_template out_fix2, format_template out_fi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3.1.4", set_zfixity_info, (ZClFun (42, LeftAssoc), [out_fix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set_zfixity_info" 79012 ["infix", format_template out_fix3, format_template in_fi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3.3.1", delete_zfixity_info, (ZClRel, big_c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delete_zfixity_info" 79013 [format_template big_core, format_class ZClRe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likely = "There, surely, isn't a theory called TSIATC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3.4.1", get_zfixity_infos, un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get_zfixity_infos" 79014 [unlikel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 of tests the behaviour of the fix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theory changes a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079_test_lef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zfixity_info(ZClRel, [big_cor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Value(a,b), Value(x,y)) =&gt; a = x andalso set_eq (b,y) | _ =&gt;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4.1.1", get_zfixity_info, "i", Value(((ZFFThenOp, ZClRel), [out_fix, big_core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079_test_r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Value(a,b), Value(x,y)) =&gt; a = x andalso set_eq (b,y) | _ =&gt;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UIS.4.2.1", get_zfixity_info, "i", Value(((ZFFThenOp, ZClRel), [out_fix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zfixity_info(ZClFun (42, LeftAssoc), [big_cor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 mdt079 speaking: this text should be followed by a comment message  about incompatible fixity paragraphs **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079_test_bott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