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7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ibr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Z Library Set The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ibr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7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0/08/18 16:54:1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Library Set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organisation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user interface changes (treatment of generic predicat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3/01/21) (21st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9/09)] BOOL and CHAR are now renamed as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9/10), 1.14 (2005/09/13)] Added tests for support fo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12/06)] Added tests for support for symmetr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10/08/18)] Added tests for syntactic support for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11/07/11)] Allowed for changes to type-checking of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demonstrating at least the simpl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78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 (section \ref{subgoalpack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ing theory test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tested in their order of presentation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mp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tru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ck_is_z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erms types are equal, break them apart until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_where� itm1 it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1 tm2 (App(f1,x1)) (App(f2,x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force_value(aux f1 f2 (dest_simple_term f1) (dest_simple_term f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x2 (dest_simple_term x1) (dest_simple_term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Const(nm1,ty1)) (Const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Var(nm1,ty1)) (Var(nm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(Simple�(x1,b1)) (Simple�(x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b1 b2 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Value(tm1,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m1 tm2 _ _ = Value(tm1,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tm1 itm2 (dest_simple_term itm1) (dest_simple_term i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r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hat returns the multiple goals for the case when a tactic causes multiple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s� tac n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gll = map (top_labelled_goal o string_of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T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et = �{a,b:X; c:Y | a � b � (a,b,c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asetd, asetp, asetv) = dest_z_seta 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uple3 = �(�p:'a�,�q:'a�,�r:'b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 = �� x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tzs = string_of_term no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z_�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: � � x1 � s � x1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1,x2)}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 : �; x3 : � � (x1, x3) � {(1,x2)} � (x1, x3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conv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a,b:(X � X)]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1 : �; x2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a � (x1, x2), b � (x3, x4)) � [a, b : X �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 � (x1, x2), b � (x3, x4)) � t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�_conv 78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�_conv" 78001 [true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a_false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x,y:� | false � x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} � � {x,y:� | false � x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a_false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x:� | fals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{} � � {x:� | false}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z_seta_false_conv 78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a_false_conv" 78002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seta_false_conv 78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ta_fals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x:X | true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seta_false_conv" 78002 [string_of_term �{x:X | true}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ut_term = �A � � � (� A) \ S = � {T1 : A � T1 \ S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input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S' \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 \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ter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chema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 [] (concl z_�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 [] �{} � a = a  � (b � {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 [] �{} � a = a � (b \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simp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 � si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 � (� � � ({a:� � � | true}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e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 = tac_proof(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� (�z:�� R(x, z) � R(y,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z:�� R(if x � a then x else y, z))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predicates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predicates" cases_tac �x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'z_predicates"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'z_normal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'z_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thing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�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�, (�a � � []�, �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�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�, (� � ��, �{} � 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 {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fn ((t1, t2), (u1, u2)) =&gt; t1 =$ u1 andalso t2 =$ u2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�, �a �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 � � []�, �[]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�, �{}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{} � (_ � _)�, �X �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z_�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z_�, �a � s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z_�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z_�, �(a, s)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�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�, (�1�, �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mk_z_�" 78007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�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�, (�{}�,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mk_z_�" 78004 ["�{}�", "�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�, �(_ � 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dest_z_�" 78006 ["�(_ � _)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if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if, (�1 = 2�, �3�, �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if 1 = 2 then 3 else 4)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if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if, (�1 = 2�, �(3, 4)�, �(5, 6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if 1 = 2 then (3, 4) else (5, 6)) 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fn ((t1, t2, t3), (u1, u2, u3)) =&gt; t1 =$ u1 andalso t2 =$ u2 andalso t3 =$ u3 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if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if, �(if 1 = 2 then 3 else 4)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1 = 2�, �3�, �4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if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if, �(if 1 = 2 then (3, 4) else (5, 6))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1 = 2�, �(3, 4)�, �(5, 6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z_if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z_if, �(if 1 = 2 then 3 else 4) � �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z_if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z_if, �(x, if 1 = 2 then 3 else 4)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if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if, (�1�, �2�, �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mk_z_if" 78005 [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z_if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if, (�1 = 2�, �2�, �(3, 4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mk_z_if" 78004 ["�2�", "�(3, 4)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if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if,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dest_z_if" 78003 ["�1 = 2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78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Z Library S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_flag("subgoal_package_quiet",false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