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65.doc  %Z% $Date: 2002/10/17 16:26:32 $ $Revision: 1.4 $ $RCSfile: mdt06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Z theory lister described in the document DS/FMU/IED/DTD06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Z theory liste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6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1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theory lister as specified in \cite{DS/FMU/IED/DTD03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Z the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cite{DS/FMU/IED/DTD065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65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require the theory HOL defined in \cite{DS/FMU/IED/DTD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given here do little more than a basic san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ness of the format of the theory listings on the screen or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utomat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correct operation of the three l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che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heoryLister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error handling of the three l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anguage_ps_ok = (open_theory "z_language_ps"; true) handle (Fail _)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xtendedIO Sort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y_diff (ignore_order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ile : string, expected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n = open_i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ad_all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put_line c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 =&gt; 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ome =&gt; some :: read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space ch = ch = " " orelse ch = "\t" orelse ch 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mpare (ch1 :: more1) (ch2 :: more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h1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ompare more1 m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iag_line "*** mdt065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"read: " ^ implode((ch1 :: more1)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line ("expected: " ^ implode((ch2 :: more2)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ompare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mpare []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"*** mdt065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read: &lt;end-of-fil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expected: " ^ implode(chs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compare chs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"*** mdt065: listing check fai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read: " ^ implode(chs to 4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 ("expected: &lt;end-of-fil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tents = implode (read_al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if ignore_order then sort string_order else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k =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(explode contents drop is_sp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(explode expected drop is_spa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 = close_in 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Io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"*** mdt065: i/o error (" ^ string_of_exn ex ^") reported on " ^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 of tests correct operation of the three HOL l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che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1", z_print_theory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2", z_output_theory, {theory="-", out_file="mdt065.thy.doc"}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3", z_output_theory1, {theory="-", out_file="mdt065.thy.doc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65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1{theory="mdt065a", out_file="mdt065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Z theory mdt065a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z_language_p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65a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4", my_diff false, ("mdt065.thy.doc", expected_1_4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65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axiom"]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Z theory mdt065b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mdt065a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Axiom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iom\t\t� tru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65b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5a", z_output_theory1, {theory="mdt065b", out_file="mdt065.thy.doc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5", my_diff false, ("mdt065.thy.doc", expected_1_5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65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_ xy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5 _ uvw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10 _ abc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10 _ de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1{theory="mdt065a", out_file="mdt065.thy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ected_1_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The Z theory mdt065a ===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Parents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z_language_p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Children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\tmdt065b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 Fixity ---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 10 rightassoc\n\t\t(_ def _) (_ xyz _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 5 rightassoc\n\t\t(_ uvw _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 10 rightassoc\n\t\t(_ abc _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 End of listing of theory mdt065a ===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1.6", my_diff false, ("mdt065.thy.doc", expected_1_6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error handling of the three HOL l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2.1", z_print_theory, 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print_theory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2.2", z_output_theory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65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utput_theory" 33051 ["non_existent_theor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2.3", z_output_theory1, {theory="non_existent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mdt065.thy.d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utput_theory1" 33051 ["non_existent_theor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ert_2_4 = (open_out "/"; "surely not!") handle ex =&gt; string_of_ex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2.4.1", z_output_theory, {theory=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utput_theory" 33101 ["/", insert_2_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65.2.4.2", z_output_theory1, {theory="/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_file="/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z_output_theory1" 33101 ["/", insert_2_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_language_ps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string "*** mdt065 requires the theory z_language_ps from imp045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*** mdt065 was not able to test the Z theory liste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