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062.doc: this file is part of the PPZ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mdt062.doc %Z% $Date: 2011/07/11 10:17:39 $ $Revision: 1.27 $ $RCSfile: mdt062.doc,v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Module Tests for Z Type Infere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mprises test cases and test data for the Z type inferr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MDT06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D.J. 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TQtempla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Module Tests for Z Type Inference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MDT062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27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11/07/11 10:17:39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  %% Mandatory field (with sensibl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status{Appro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, Z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D.J.~King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is document comprises test cases and test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e Z type inferr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      Library \\ R.D. Arthan\\ D.J. K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 (1992/07/17) (26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 (1992/10/26) (26th Octo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a typo preventing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 (1992/10/28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new treatment of type inference context and nested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0 (1992/10/30) (29th Octo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match Z theory reorgan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1 (1992/12/02) (2nd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match new treatment of standard-nes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2 (1993/02/23) (23rd Febr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parent of working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3 (1993/03/01) (1st March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fix of but 1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4 (1993/03/02) (2nd March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duplicate test id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5 (1993/03/02) (3rd March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fix of bug 1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6 (1996/01/22) (22nd January 1996)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est output compatible with bu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7 (1997/07/30) (30th July 199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est for bug 1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8 (1999/02/24)]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for SML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9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0 (2002/10/17)] PPZed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1 (2004/01/19)] The Z universal set is now called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2 (2005/08/05)] Liberalised schema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3 (2005/09/09)] Allowed for correction to let-expression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4 (2006/01/12)] Added {test for the new \em diag\_free\_vars} hook for the Compliance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6 (2006/04/20)] Added support for floating point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7 (2011/07/11)] Type-checking in predicate con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8 (2011/08/04)] Added regression test for problem with characteristic tu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PPZ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ests provided in this document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 Type inferrer defined in \cite{DS/FMU/IED/DTD06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ackground and Purpo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document is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accordance with the test poli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DTD062} and the guidelines laid 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plan, \cite{DS/FMU/IED/PLN00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pends on the signature $ZTypeInference$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ite{DS/FMU/IED/DTD062}, and the structure $ZTypeInference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\cite{DS/FMU/IED/IMP062}. It make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est harness described in \cite{DS/FMU/IED/DTD013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IMP01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 the test har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Unification ZUserInterfaceSupport ZTypeInfer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diag_line ["Successful execution of these tests will cause err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ssages to be generated. You should check visually th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error messages are sensible since the harness itself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incapable of doing this. You can consider that th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ule tests have run successfully provided th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\ta) you are satisfied with the error messages an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\tb) that the report states that all Module tests hav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\t   passed.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make the parser and Z type infer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vailable to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mt_results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z_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Inference.set_ti_context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hack which will be unnecessary, but harmle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$ is properly in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get_zfixity_info "�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_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Ni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PPORTING TEST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troduced in this section are using in testing the Z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rer. Their provision enables the test cases to be implmentated in a con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hopefully readable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ormat_z_para_term� (p as (idl, tm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(IDENT list * Z_TM * EXTYPE OPT)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mplode o rev o tl o rev o tl o explode)(format_z_para (ZParaTerm 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$type\_infer$ is a general interface to the type inferrer,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 term in string form and producing an inferred Z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ype_infer� {quot : bool, standard : bool, allow_frees : bool} (s : string) : Z_INFERRED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parsed = ZParser.z_parser {is_quot=quo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ZLex.z_lex [Lex.Text 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_check_z_para {standard = standard, allow_frees = allow_frees}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$formatted\_type\_infer$ produces a formatted form of a type in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Z paragraph. The formatted form should be equivalent to the input for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ormatted_type_infer� {quot : bool, standard : bool, allow_frees : bool} (s : string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type_infer {quot=quot, standard = standard, allow_frees = allow_frees} 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nferred p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ParaTerm ptm =&gt; format_z_para_term p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_ =&gt; format_z_para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ZTypeError info =&gt; (print_z_error info;""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the general interface to the type inferr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the modul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elim_spaces� (s : string) : string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ode ((explode s) drop (fn c =&gt; c mem [" ","\t"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c1� (s: string) : string = formatted_type_infer {quot=true, standard=true, allow_frees = false}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c2� (s: string) : string = formatted_type_infer {quot=false, standard=true, allow_frees = false} 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q1� s = (elim_spaces s) = (elim_spaces (tc1 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q2� s = (elim_spaces s) = (elim_spaces (tc2 s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xc1� (s: string) : string = formatted_type_infer {quot=true, standard=false, allow_frees = true}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xc2� (s: string) : string = formatted_type_infer {quot=false, standard=true, allow_frees = true} 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xq1� s = (elim_spaces s) = (elim_spaces (xc1 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xq2� s = (elim_spaces s) = (elim_spaces (xc2 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xq3� s1 s2 = (elim_spaces s1) = (elim_spaces (xc1 s2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t_run_ok� re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hing = map (fn (x,y,z) =&gt; (x,y,z,true)) r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_run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t_run_fail'� re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msg = gen_fail_msg "Z-Parser" 62000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ing = map (fn (x,y,z) =&gt; (x,y,z,msg)) r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_run_fail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CASES AND TEST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sting Terms in Extended 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equence Displa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ok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0101", xq1, "�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0102", xq1, "�1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0103", xq1, "�1,2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0104", xq1, "�1,x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0105", xq1, "�([x:�]),([x:�])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0106", xq1, "�true, false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0107", xq1, "��, 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'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0101f", xc1, "�1, 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0102f", xc1, "���, 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et 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ok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0201", xq1, "{1}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0202", xq1, "{1}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0203", xq1, "{1,2}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0204", xq1, "{1,2} � { {1, 2} }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0205", xq1, "{�, �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'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0201f", xc1, "{1, �}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0202f", xc1, "{��, �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et Abs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ok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0301", xq1, "{x : �}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0302", xq1, "{x : � | true }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0303", xq1, "{x : � � true }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0304", xq1, "{x : � � x }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0305", xq1, "{x : � | true � true }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0306", xq1, "{([x : �]) � x }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0307", xq1, "{([x : �]); y : � | x = y � x }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0308", xq1, "{([x : �]); y :  � � | x � y � x }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0309", xq1, "{y : � � | ({x : �} = y)}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0310", xq1, "{y : � � | ({x : � � x} = y)}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0311", xq1, "{y : � � | ({x : �} = y) � y}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0312", xq1, "{y : �� � | ({ {x : �} } = y)}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0313", xq1, "{y : �� � | ({ {x : � � x} } = y)}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0314", xq1, "{x : � | true 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'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0301f", xc1, "{x : X | 0}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0302f", xc1, "{x : X | 0 � true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wer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ok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0401", xq1, "� {}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0402", xq1, "� 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0403", xq1, "� {�}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0404", xq1, "� {�} = � {�}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0405", xq1, "� {�} � � � {�}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0406", xq1, "� { ([x : �]) }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0407", xq1, "� { ([x : �]); y : � {x} }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0408", xq1, "� ([x : �])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0409", xq1, "����� z = � y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0410", xq1, "� { � � } = � �� 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0411", xq1, "� { x : �� � } = � �� 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'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0401f", xc1, "� 1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0402f", xc1, "(x = 1) � (� x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uple Displa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ok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0501", xq1, "(1,2)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0502", xq1, "(� �, �)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0503", xq1, "(�, (��, ��))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0504", xq1, "(�, ��) � { (�, ��) }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0505", xq1, "(1,2,3,4,5,6) = (2,3,4,5,6,7)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0506", xq1, "(1,2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'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0501f", xc1, "(1,2) = 1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0502f", xc1, "(1,2) = (1,2,3)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0503f", xc1, "(1,2) = (�,�)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0504f", xc1, "(1,2) = (��, ��)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0505f", xc1, "(x = (1,2)) � (x = (1,2,3)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inding 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ok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0601", xq1, "(a�1, b�2, c �3)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0602", xq1, "(a�(1,2), b�(1,2)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'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0601f", xc1, "(a�1, b�2, a �3)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0602f", xc1, "(a�(1,2), a�(1,2)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du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ok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0701", xq1, "� � 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0702", xq1, "� � � � � � � 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0703", xq1, "� � � � � { x : � | true � x}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0704", xq1, "� � � � � (� x : � � 0)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0705", xq1, "(x � � (� � � � �)); y � x � � (� � � � �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'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0701f", xc1, "1 � 2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0702f", xc1, "� � � � � ( � x : � � x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ok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0801", xq1, "� ([x:X])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0802", xq1, "� ([x:X])'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0803", xq1, "� ([x:X])' = � [x:X]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0804", xq1, "� ([a,b,c:�])' =(a�1, b�2, c�3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'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0801f", xc1, "� 1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0802f", xc1, "� (� ([x:X])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uple Sel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ok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0901", xq1, "(1,2,3).1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0902", xq1, "(a,b,c).2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0903", xq1, "(a,b,c).3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0904", xq1, "(a,b).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'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0901f", xc1, "(1,2,3).0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0902f", xc1, "true.0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0903f", xc1, "(1,2,3).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inding Sel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ok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1001", xq1, "(�[a:�]).a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1002", xq1, "s=�[a:�] � s.a = 0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1003", xq1, "(�[a:�;b,c,d:��]).d = 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'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1001f", xc1, "1.a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1002f", xc1, "�[x:�].a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1003f", xc1, "s=�[a:�] � s.c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1004f", xc1, "�[a,b,c:�].abc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ok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1101", xq1, "f a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1102", xq1, "{(0, A),(1, B), (2, C)}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'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1101f", xc1, "1 1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1102f", xc1, "(1,2) 3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1103f", xc1, "(�x : � � true) (1,2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ambda Abs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ok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1201", xq1, "(�x : � � true)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1202", xq1, "(� ([x,y:�]) | x=y � (x,y))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1203", xq1, "(�x : � | true � a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te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ok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1301", xq1, "(�x : � � true)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1302", xq1, "(� ([x,y:�]) | x=y � (x,y))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1303", xq1, "(�x : � | true � a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u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ok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1401", xq1, "tru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1402", xq1, "fals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ok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1501", xq1, "� tru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1502", xq1, "�fals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1503", xq1, "� � fals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'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1501f", xc1, "�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ogical Infix Operators for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ok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1601", xq1, "true � tru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1602", xq1, "true � fals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1603", xq1, "false � tru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1604", xq1, "true � tru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1605", xq1, "true; tru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'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1601f", xc1, "1 � tru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1602f", xc1, "true � 1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1603f", xc1, "true � 1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1604f", xc1, "true � 1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1605f", xc1, "true � 1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1606f", xc1, "true ; 1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1607f", xc1, "1 ; tru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Quan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ok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1701", xq1, "� x, y : � � x = y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1702", xq1, "� x:� � � y : � � x = y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1703", xq1, "��1 x:{1,2,3} � x = 2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1704", xq1, "� ([x:�; y:�]); a,b : � � � p:� � p = x � p=y � p=a � p=b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1705", xq1, "� x:� � tru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'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1701f", xc1, "� x :� � x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1702f", xc1, "� x :� � x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1703f", xc1, "��1 x :� � x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1704f", xc1, "� x:� �� y:� �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chemas as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ok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1801", xq1, "{x:� | true � [y:�] }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1802", xq1, "� x : � � ([a,b,c:�]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Horizontal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ok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1901", xq1, "[x:�]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1902", xq1, "[x:� | x=0]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1903", xq1, "[x,y,z:�] � x=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'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1901f", xc1, "[x,y,z:�] � x=(1,2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co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ok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2001", xq1, "([x:�])'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2002", xq1, "([x:�])!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2003", xq1, "([x:�])?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2004", xq1, "x?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'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2001f", xc1, "(a=b)'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2002f", xc1, "(f x)!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2003f", xc1, "(x)?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ok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2101", xq1, "pre ([x:�])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2102", xq1, "pre (([x:�])!)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2103", xq1, "pre [x', y?, z! : �]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'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2101f", xc1, "pre 0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2102f", xc1, "pre {1,2,3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chema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ok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2201", xq1, "[(� [x:�])]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2202", xq1, "[(� � ([x:�]))]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ogical Infix Operators for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ticular tests require us to use standard mode for z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the only way we can ensure that the schemas which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are not interpreted as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ok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2301", xq1, "[[x:�] � [y:�]]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2302", xq1, "[[x:�] � [y:�]]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2303", xq1, "[[x:�] � [y:�]]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2304", xq1, "[[x:�] � [y:�]]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2305", xq1, "[[x:�] ; [y:�]]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'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2301f", xc1, "[1 � [y:�]]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2302f", xc1, "[[x:�] � 1]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2303f", xc1, "[1 � [y:�]]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2304f", xc1, "[1 � [y:�]]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2305f", xc1, "[1 � [y:�]]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2306f", xc1, "[1 ; [y:�]]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chema Proj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ok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2401", xq1, "[x,y,z:�] �s [x:�]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2402", xq1, "[x:�] �s [y:�]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'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2401f", xc1, "2 �s [x:�]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2402f", xc1, "[x:�] �s 2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2403f", xc1, "2 �s 2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2404f", xc1, "[x:�] �s [x: seq �]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chema Hi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ok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2501", xq1, "[x,y,z:�] \\�s  (x,y,z)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2502", xq1, "[x:�] \\�s  (x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'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2501f", xc1, "1 \\�s (a)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chema Quan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ok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2601", xq1, "� x: � � [x,y,z : �]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2602", xq1, "� y : � | y = 5 � [y, z:� | y = z]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2603", xq1, "��1 y : � | true � [y:X | true]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2604", xq1, "��1 y : � | [x:X] � [y:X | true]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'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2601f", xc1, "[(� x:� � true) � [y:�]]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2602f", xc1, "[(� x:� � [x, y:seq �])]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2603f", xc1, "[(� x:� � [y:�; x: � � �]) � [y:�]]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� and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ok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2701", xq1, "[�[x:�] | x=x']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2702", xq1, "�[x:�]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2703", xq1, "[�[x:�] | x=x']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2704", xq1, "�[x:�]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'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2701f", xc1, "� 1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2702f", xc1, "�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et Membership and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ok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2801", xq1, "x � {x}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2802", xq1, "a � � a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2803", xq1, "� � {�,�}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2804", xq1, "0=0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2805", xq1, "a = 2 � a � 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'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2801f", xc1, "1 � 1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2802f", xc1, "�1,2,3� � {1,2,3}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2803f", xc1, "�1,2,3� = 1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2804f", xc1, "a = 1 ; a � {�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chema Com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ok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2901", xq1, "[x,y,z:�] ��s [x:�]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2902", xq1, "[x:�] ��s [y:�]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'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2901f", xc1, "2 ��s [x:�]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2902f", xc1, "[x:�] ��s 2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2903f", xc1, "2 ��s 2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2904f", xc1, "[x:�] ��s [x: seq �]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chema Pi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ok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3001", xq1, "[x,y,z:�] &gt;&gt; [x:�]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3002", xq1, "[x:�] &gt;&gt; [y:�]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'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3001f", xc1, "2 &gt;&gt; [x:�]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3002f", xc1, "[x:�] &gt;&gt; 2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3003f", xc1, "2 &gt;&gt; 2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3004f", xc1, "[x:�] &gt;&gt; [x: seq �]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gers and String Qu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quotations may not appear in strings since they ar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/writer term recognisers. There is no simple way of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quotation until the recognisers are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ok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3101", xq1, "0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3102", xq1, "9999999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asts and Predicate Contex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for type constraints is not used, and the ``fat colo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defined as a global variable in the Z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ok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3201", xq3 "var", "var � X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3202", xq3 "bool", "� bool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3203", xq3 "if _? then _! else _![�[Totality]] ([], 1 = 1, [])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if [] then 1 = 1 else []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'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3201f", xc2, "1 � 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3202f", xc2, "�(bool)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3203f", xc2, "if 1 = 2 then 3 else 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oc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ok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3301", xq1, "� x:�� � (� x,y : � � � � x=y) � x={0}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3302", xq1, "[x:� | x=0] � x=0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3303", xq1, "� x:�� � (� x,y : � � � � x=y) � x={0}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3304", xq1, "[x:� | x=0] � x=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for global variables require the Z library to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for the Z library tests these features more thoroug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3401", xc1, "�", "�[�[Totality]]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3402", xc1, "�[�]", "�[�[Totality]]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ok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3403", xq1, "�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et Expres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ok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3501", xq1, "let x � 1; y � 2 � (x,y)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3502", xq1, "let a�[x:�]; b � [y,z:�] � a ; b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nam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ok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3601", xq1, "[b,d:�] [a/b, c/d]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3602", xq1, "[x:�] [abcdefg/x]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'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3601f", xc1, "1 [a/b,c/d]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3602f", xc1, "[a:�] [a/b, c/b]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3603f", xc1, "[a:�] [a/b, a/c]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racketed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ok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3701", xq1, "1=(1)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3702", xq1, "((((((((1,2,(((((((3))))))))))))))= ((1,2,3))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Qu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quotations may not appear in strings since they ar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/writer term recognisers. As stated in th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there is no simple way of testing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quotation until the term generator i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however test the error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q_formatted_type_inf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1 : string) (tm : TERM) (s2 : string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parsed = ZParser.z_parser {is_quot=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ZLex.z_lex [Lex.Text s1, Lex.Term tm, Lex.Text s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type_check_z_para {standard = false, allow_frees = true} par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Inferred p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ParaTerm ptm =&gt; format_z_para_term p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_ =&gt; format_z_para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ZTypeError info =&gt; (print_z_error info;"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tfti (s1, tm, s2) = tq_formatted_type_infer s1 tm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3703f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val t1 = �x:��; val t2 = �x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mk_app(t1,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'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3701f", tfti, ("x=(1,2)�", �x = 1�, ""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3702f", tfti, ("x = (1,2) � ", �x = {}�, ""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3703f", tfti, ("", �t3703f�, ""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3704f", tfti, ("x? = (1,2) � ", �$"x?" = {}�, "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erring Types in Z Paragraph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difficult to test the correc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s in Z paragraphs without having the paragraph processor avail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of these this is left to the module tests of the Z paragraph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ree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variables are permitted in extended Z but not in standard Z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es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ok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5001", xq1, "x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5002", xq1, "�a, b, c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5003", xq1, "let a � X � (a,a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'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5001f", tc1, "x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5002f", tc1, "�a, b, c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5003f", tc1, "let a � X � (a,a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sting the function $make\_chartuple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Inferred p1 = type_infer {quot = true, standard = false, allow_frees = true} "[x,y:�]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ParaTerm (_,ZTmHorizSchema sch1, _) = p1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Inferred p2 = type_infer {quot = true, standard = false, allow_frees = true} "[x:�; y:X]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ParaTerm (_,ZTmHorizSchema sch2, _) = p2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Inferred p3 = type_infer {quot = true, standard = false, allow_frees = true} "[x, y : �; a:X]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ParaTerm (_,ZTmHorizSchema sch3, _) = p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do_600i = format_z_tm o fst o make_chartu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6001", do_600i, sch1, "(x, y)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6002", do_600i, sch2, "(x, y)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6003", do_600i, sch3, "(x, y, a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sting the function $type\_of\_z\_extype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 (op =:)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7001", type_of_z_extype, ExType ("BOOL", []), 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7002", type_of_z_extype, ExVartype (Known "fred"), mk_vartype "fred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7003", type_of_z_extype, ExVartype (Unknown 25), mk_vartype "'a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sting Integration with Type Context Mechani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Inferred (ZParaTerm(_,_, Value ty7_1)) = type_infer {quot = true, standard = false, allow_frees = true} "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Inference.set_ti_context[�x:�, �y':� � �, �$"x?":BOOL�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Inferred (ZParaTerm(_,_, Value ty7_2)) = type_infer {quot = true, standard = false, allow_frees = true} "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Inferred (ZParaTerm(_,_, Value ty7_3)) = type_infer {quot = true, standard = false, allow_frees = true} "y'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Inferred (ZParaTerm(_,_, Value ty7_4)) = type_infer {quot = true, standard = false, allow_frees = true} "x?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 (op =:)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8001", type_of_z_extype, ty7_1,  �'a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8002", type_of_z_extype, ty7_2,  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8003", type_of_z_extype, ty7_3,  �� � 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8004", type_of_z_extype, ty7_4,  �BOOL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ression Tests for Bug Fi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d to bu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xq1 "1 = 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9001", diag_free_vars, ()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xq1 "A = 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9002", diag_free_vars, (), ["A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xq1 "A = B = 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9003", Sort.sort Sort.string_order o diag_free_vars, (), ["A", "B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xq1 "1 = 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9004", diag_free_vars, ()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xq1 "B = A � true.2 = C" handle Fail _ =&gt;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9005", Sort.sort Sort.string_order o diag_free_vars, (), ["A", "B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tc1 "B = A � 1.2 = C" handle Fail _ =&gt;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9006", Sort.sort Sort.string_order o diag_free_vars, (), ["B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tc1 "[B:{}] � C = D" handle Fail _ =&gt;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9007", Sort.sort Sort.string_order o diag_free_vars, (), ["B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ression Tests for Bug Fi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d to bu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ok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99001", xq1, "�x:A��a:A; b : B; x:A�B�x = (a, b)")</w:t>
        <w:tab/>
        <w:tab/>
        <w:t>(* HAT 109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'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99002f", xc1, "(�[a:�], a) = (x, (y, z))")</w:t>
        <w:tab/>
        <w:tab/>
        <w:t>(* HAT 110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' [</w:t>
        <w:tab/>
        <w:tab/>
        <w:t>(* HAT 195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99003f", tq1, "� ([x:X])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99004f", tq1, "� ([x:X])'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ok [</w:t>
        <w:tab/>
        <w:tab/>
        <w:t>(* HAT 195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99005", tq1, "[X](�a:X�� ([a:X]) = � ([a:X]))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99006", tq1, "[X](�a':X�� ([a:X])' = � ([a:X])'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 Regression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ok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62.991001", xq1, "{ {[x:�]; ([x:�])'}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string (summarize_mt_result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\twocolumn[\section{INDEX OF DEFINED TERM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