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61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61.doc  %Z% $Date: 2011/07/11 11:44:45 $ $Revision: 1.22 $ $RCSfile: mdt06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Z parser described in the document DS/FMU/IED/DTD06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6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Par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6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44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Z parser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S/FMU/IED/DTD06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7/15)-1.4 (1992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0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various fix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12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ensitive to extended/standard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12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terfa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9/03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01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6)] 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1/10)] Fixed test case broken by fixing a {\LaTeX}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5/08/01)] Added tests for new syntax in fixity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08/03)] Schema projection is now left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9/09)] Allowed for simpler representation of templates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9/13)] Added tests for new subscripted forms for schem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7/08/04)] Added tests for dollar-quoted identi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8/02/10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11/07/10)] �-expressions with no bullet now giv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11/07/11)] Added tests for empty schemas, includ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11/08/04)] Allowed for fix to bug with decorations in forming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arser as specified in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s for the Z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cite{DS/FMU/IED/DTD061}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61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Parser.1] In this group of tests an instance of each altern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of \cite{DS/FMU/IED/DEF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and the form of the resul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ternative contains an optional construct, then a form with an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construct are checked. Similarly an iterated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ith 0, 1 and 2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Parser.2] This group of tests checks that the disambigu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s 4.12, 4.14 and 4.15 of \cite{DS/FMU/IED/DEF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rther sub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Parser.2.1] This subgroup tests the relative preced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rules for the schema and logical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Parser.2.2] This subgroup tests the relative preced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rules of fancy-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Parser.2.3] This subgroup tests the remain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Parser.3] This group tests the paragrap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Parser.4] This group of tests exhibits the reach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rules just say that in such and such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d such a constituent must have some property,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se rules are in group $ZParser.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 handle (Fail _) =&gt;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est_mdt06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 ZUserInterfaceSupport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in the parser interface, see \cite{DS/FMU/IED/IMP022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OL term quotations to evaluate to the correspond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tokens. N.B. we use the HOL quotation form, not the Z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ests may be run independently of the Z paragraph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OL_term_recogniser (_, _, x, _) = ZLex.z_lex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ets up some useful value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ara_eq (p1 : Z_PARA, p2 : Z_PARA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z_para p1 = format_z_para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m_eq (p1 : Z_TM, p2 : Z_T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z_tm p1 = format_z_tm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d_of_string s = (template_of_string s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tm_of_string s = ZTmLVar(id_of_string s, Nil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 = z_tm_of_string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 = z_tm_of_string "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 = z_tm_of_string 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 = z_tm_of_string 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 = z_tm_of_string 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 = z_tm_of_string "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 = z_tm_of_string 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 = z_tm_of_string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ara_of_string s = ZParaTerm([], z_tm_of_string s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eq = (template_of_string "_ = _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mem = (template_of_string "_ � _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neq = (template_of_string "_ � _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nmem = (template_of_string "_ � _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plus = (template_of_string "_ + _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if = (template_of_string "if _ then _ else _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fun = (template_of_string "_ � _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pfun = (template_of_string "_ � _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bag = (template_of_string "� ... �", "") : 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air (a, b) = ZTmTuple[a, b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riple (a, b, c) = ZTmTuple[a, b, c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{id= ~6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="unexpected result from Z Parser detected in module test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p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_parser {is_quot = true}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(_, tm,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</w:t>
        <w:tab/>
        <w:t>=&gt; fail "mdt061" ~61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$ parses something as a schema by wrapping it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ripping the square bracke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p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_parser {is_quot =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TLsqbrack :: (rev(tl(rev x))) @ [ZTRsqbrack, ZTEos]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(_, ZTmHorizSchema([ZDSchemaDec (s, Nil)], Nil, Nil), _)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</w:t>
        <w:tab/>
        <w:t>=&gt; fail "mdt061" ~61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Rel, map template_of_string [ "_ = _", "_ �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Rel, map template_of_string [ "_ � _", "_ �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Fun (1, RightAssoc), map template_of_string [ "if _ then _ else _ 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Fun (2, RightAssoc), map template_of_string [ "_ +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Fun (1, RightAssoc), map template_of_string [ "_ �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Fun (1, RightAssoc), map template_of_string [ "�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Fun (0, RightAssoc), map template_of_string [ "� ... �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Fun (2, LeftAssoc), map template_of_string [ "_ -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Fun (0, LeftAssoc), map template_of_string [ "_ --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Gen (1, RightAssoc), map template_of_string [ "_ �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Gen (2, RightAssoc), map template_of_string [ "_ �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Gen (2, LeftAssoc), map template_of_string [ "_ @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zfixity_info (ZClGen (0, LeftAssoc), map template_of_string [ "_ @@ _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of tests in group 1 checks out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1", tp, �a ; b�, ZTmLogInOp�F(ZLogInOpSemi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2", tp, ��x:Y|Q x�P x ;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LogInOp�F(ZLogInOpSemi, tp ��x:Y|Q x�P x�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3", tp, ��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F(ZQuant� fals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4", tp, ��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F(ZQuant� fals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5", tp, ���1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F(ZQuant��1 fals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6", tp, �a � b�, ZTmLogInOp�F(ZLogInOp� fals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7", tp, �a � b�, ZTmLogInOp�F(ZLogInOp� fals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8", tp, �a � b�, ZTmLogInOp�F(ZLogInOp� fals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9", tp, �a � b�, ZTmLogInOp�F(ZLogInOp� fals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10", tp, �� b�, ZTm��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11", tp, �a � b�, ZTmFancyApp(zmem, pair (a,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12", tp, �a � b =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FancyApp(zmem, pair (a,ZTmFancyApp(zeq, pair (b,c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13", tp, �a � b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FancyApp(zmem, pair (a,ZTmFancyApp(zneq, pair (b,c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1.14", tp, �(a � b)�, ZTmBracketed(ZTmFancyApp(zmem, pair (a,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of tests in group 1 checks out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", sp, ��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S(ZQuant� fals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2", sp, ��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S(ZQuant� fals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3", sp, ���1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S(ZQuant��1 fals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4", sp, �a � b�, ZTmLogInOp�S(ZLogInOp� fals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5", sp, �a � b�, ZTmLogInOp�S(ZLogInOp� fals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6", sp, �a � b�, ZTmLogInOp�S(ZLogInOp� fals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7", sp, �a � b�, ZTmLogInOp�S(ZLogInOp� fals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8", sp, �a �s b�, ZTm�(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9", sp, �a ��s b�, ZTm�(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0", sp, �� a�, ZTm��S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1", sp, �pre a�, ZTmPre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2", sp, ��a�, ZTm�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3", sp, ��a�, ZTm�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4", sp, �(a)'?!�, ZTmDecor(ZTmBracketed a, "'?!"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5", sp, �a[b/c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Rename(a, [(id_of_string "b",id_of_string "c"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6", sp, �[b|c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orizSchema([ZDSchemaDec(b, Nil)], Value c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2.17", sp, �a\�s(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ide(a, [id_of_string "b"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lock of tests in group 1 checks ou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chema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3.1", sp, �[b|c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orizSchema([ZDSchemaDec(b, Nil)], Value c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3.2", sp, �[b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orizSchema([ZDSchemaDec(b, Nil)], Nil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3.3", sp, �[|c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orizSchema([], Value c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3.4", sp, �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orizSchema([], Nil,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lock of tests in group 1 checks 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", tp, �(�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�1([ZDSchemaDec(a, Nil)], Nil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", tp, �(�a|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�1([ZDSchemaDec(a, Nil)], Value b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3", tp, ��a|b�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�2(([ZDSchemaDec(a, Nil)], Value b, Nil)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4", tp, ��a�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�2(([ZDSchemaDec(a, Nil)], Nil, Nil)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5", tp, ��a|b�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�(([ZDSchemaDec(a, Nil)], Value b, Nil)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6", tp, ��a�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�(([ZDSchemaDec(a, Nil)], Nil, Nil)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7", tp, �a +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FancyApp(zplus, pair (a,b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8", tp, �if a then b else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FancyApp(zif, triple (a,b,c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9", tp,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FancyApp(zbag, ZTmTuple[ZTm��(Nil, []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0", tp, 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FancyApp(zbag, ZTmTuple[ZTm��(Nil, [a]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1", tp, ��a,b,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FancyApp(zbag, ZTmTuple[ZTm��(Nil, [a,b,c])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2", tp, �a � b�, ZTm�[a,b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3", tp, �a � b � c�, ZTm�[a,b,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4", tp, �� a�, ZTm�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5", tp, �a[b]�, ZTmLVar(id_of_string "a", Nil, [b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6", tp, �a[b,c]�, ZTmLVar(id_of_string "a", Nil, [b,c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7.1", tp, �1001�, (ZTm� o integer_of_int) 1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7.2", tp, �100110011001100110011001�, (ZTm� o @@) "10011001100110011001100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8", tp, [ZTAqTm mk_t, ZTEos], ZTmQuotation (mk_t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19", tp, �(a)�, ZTmBracketed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0", tp, �(a,b)�, pair (a,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1", tp, �(a,b,c)�, triple (a,b,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2", tp, �[a|b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orizSchema([ZDSchemaDec(a, Nil)], Value b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3", tp, �(a�1, b�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Binding[(id_of_string "a",(ZTm� o integer_of_int) 1), (id_of_string "b",(ZTm� o integer_of_int) 2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4", tp, �{}�, ZTmSetd(Nil, 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5", tp, �{a}�, ZTmSetd(Nil, [a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6", tp, �{a,b,c}�, ZTmSetd(Nil, [a,b,c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7", tp, �{a|b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Seta1([ZDSchemaDec(a, Nil)], Value b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8", tp, �{a; b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Seta1([ZDSchemaDec(a, Nil), ZDSchemaDec(b, Nil)], Nil, 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29", tp, �{a�b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Seta2(([ZDSchemaDec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30", tp, �{a|b�c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Seta2(([ZDSchemaDec(a, Nil)], Value b, Nil)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31", tp, �a.b�, ZTmSel�B(a, id_of_string "b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32", tp, �a.2�, ZTmSel�T(a, 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4.33", tp, �$"x\\\" y"�, ZTmLVar(id_of_string (mk_dollar_quoted_string"x\\\" y"), Nil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block of tests in group 1 checks out the (non-standard) schema operators with sub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5.1", sp, ���s 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S(ZQuant� tru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5.2", sp, ���s 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S(ZQuant� tru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5.3", sp, ���1�s a�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Quant�S(ZQuant��1 true, ([ZDSchemaDec (a, Nil)], Nil, Nil)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5.4", sp, �a ��s b�, ZTmLogInOp�S(ZLogInOp� tru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5.5", sp, �a ��s b�, ZTmLogInOp�S(ZLogInOp� tru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5.6", sp, �a ��s b�, ZTmLogInOp�S(ZLogInOp� true, a 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1.5.7", sp, �a ��s b�, ZTmLogInOp�S(ZLogInOp� true, a , b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tests checks that the disambigu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s 4.12, 4.14 and 4.15 of \cite{DS/FMU/IED/DEF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group tests the relative preced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rules for the schema and logical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p2_chk1 (ZTmLogInOp�S(op1, a1, b1), ZTmLogInOp�S(op2, a2, b2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1 = op2 andalso gp2_chk1(a1, a2) andalso gp2_chk1(b1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1 (ZTm�(a1, b1), ZTm�(a2, b2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2_chk1(a1, a2) andalso gp2_chk1(b1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1 (ZTm�(a1, b1), ZTm�(a2, b2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2_chk1(a1, a2) andalso gp2_chk1(b1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1 (t1, ZTmBracketed t2) = (gp2_chk1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1 (ZTmBracketed t1, t2) = (gp2_chk1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1 (t1, t2) = tm_eq (t1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2\_p$ parser something as a schema using � and then st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p2_p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_parser {is_quot =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d �(� :: rev(tl(rev x)) @ �) � X�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FancyApp((TmplIn (StubUS, ("�", Nil), StubUS)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TmTuple[t, _]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other =&gt; fail "mdt061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tests schema conjunction with all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1", gp2_p, �a � b � c�, gp2_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2", gp2_p, �a � b � c�, gp2_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3", gp2_p, �a � b � c�, gp2_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4", gp2_p, �a � b ��s c�, gp2_p �(a � b) �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5", gp2_p, �a � b �s c�, gp2_p �(a � b) 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6", gp2_p, �b � c � a�, gp2_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7", gp2_p, �b � c � a�, gp2_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8", gp2_p, �b � c � a�, gp2_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9", gp2_p, �b ��s c � a�, gp2_p �b ��s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.10", gp2_p, �b �s c � a�, gp2_p �b �s (c � a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tests schema disjunction with all others of lowe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2.1", gp2_p, �a � b � c�, gp2_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2.2", gp2_p, �a � b � c�, gp2_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2.3", gp2_p, �a � b ��s c�, gp2_p �(a � b) �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2.4", gp2_p, �a � b �s c�, gp2_p �(a � b) 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2.5", gp2_p, �b � c � a�, gp2_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2.6", gp2_p, �b � c � a�, gp2_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2.7", gp2_p, �b ��s c � a�, gp2_p �b ��s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2.8", gp2_p, �b �s c � a�, gp2_p �b �s (c � a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lock tests schema implication with all others of lowe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3.1", gp2_p, �a � b � c�, gp2_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3.2", gp2_p, �a � b ��s c�, gp2_p �(a � b) �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3.3", gp2_p, �a � b �s c�, gp2_p �(a � b) 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3.4", gp2_p, �b � c � a�, gp2_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3.5", gp2_p, �b ��s c � a�, gp2_p �b ��s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3.6", gp2_p, �b �s c � a�, gp2_p �b �s (c � a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lock tests schema bi-implication with the two others of lower precedence and the two non-logical schem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4.1", gp2_p, �a � b ��s c�, gp2_p �(a � b) �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4.2", gp2_p, �a � b �s c�, gp2_p �(a � b) 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4.3", gp2_p, �b ��s c � a�, gp2_p �b ��s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4.4", gp2_p, �b �s c � a�, gp2_p �b �s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4.5", gp2_p, �a ��s b �s c�, gp2_p �a ��s (b �s c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4.6", gp2_p, �b �s c ��s a�, gp2_p �(b �s c) ��s a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block tests the left/right association rules for schem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5.1", gp2_p, �a � b � c�, gp2_p �a � (b � c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5.2", gp2_p, �a � b � c�, gp2_p �a � (b � c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5.3", gp2_p, �a � b � c�, gp2_p �a � (b � c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5.4", gp2_p, �a � b � c�, gp2_p �a � (b � c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5.5", gp2_p, �a �s b �s c�, gp2_p �(a �s b) 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5.6", gp2_p, �a ��s b ��s c�, gp2_p �a ��s (b ��s c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p2_chk2 (ZTmLogInOp�F(op1, a1, b1), ZTmLogInOp�F(op2, a2, b2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1 = op2 andalso gp2_chk2(a1, a2) andalso gp2_chk2(b1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2 (t1, ZTmBracketed t2) = (gp2_chk2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2 (ZTmBracketed t1, t2) = (gp2_chk2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2 (t1, t2) = tm_eq (t1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block tests logical conjunction with all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6.1", tp, �a � b � c�, t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6.2", tp, �a � b � c�, t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6.3", tp, �a � b � c�, t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6.6", tp, �b � c � a�, t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6.7", tp, �b � c � a�, t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6.8", tp, �b � c � a�, tp �b � (c � a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block tests logical disjunction with the othesr of lowe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7.1", tp, �a � b � c�, t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7.2", tp, �a � b � c�, t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7.3", tp, �b � c � a�, tp �b � (c � a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7.4", tp, �b � c � a�, tp �b � (c � a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block tests logical implication and bi-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8.1", tp, �a � b � c�, tp �(a 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8.2", tp, �b � c � a�, tp �b � (c � a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block tests the left association rule for 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9.1", tp, �a � b � c�, tp �a � (b � c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9.2", tp, �a � b � c�, tp �a � (b � c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9.3", tp, �a � b � c�, tp �a � (b � c)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9.4", tp, �a � b � c�, tp �a � (b � c)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block tests the unary schema operator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chem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p2_chk4 (ZTmLogInOp�S(op1, a1, b1), ZTmLogInOp�S(op2, a2, b2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1 = op2 andalso gp2_chk4(a1, a2) andalso gp2_chk4(b1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ZTm�(a1, b1), ZTm�(a2, b2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2_chk4(a1, a2) andalso gp2_chk4(b1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ZTm�(a1, b1), ZTm�(a2, b2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2_chk4(a1, a2) andalso gp2_chk4(b1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t1, ZTmBracketed t2) = (gp2_chk4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ZTmBracketed t1, t2) = (gp2_chk4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ZTm��S t1, ZTm��S t2) = (gp2_chk4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ZTm� t1, ZTm� t2) = (gp2_chk4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ZTm� t1, ZTm� t2) = (gp2_chk4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ZTmPre t1, ZTmPre t2) = (gp2_chk4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p2_chk4 (t1, t2) = tm_eq (t1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p2_chk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2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3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4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5", gp2_p, �� b ��s c�, gp2_p �(� b) �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6", gp2_p, �� b �s c�, gp2_p �(� b) 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7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8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9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0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1", gp2_p, �� b ��s c�, gp2_p �(� b) �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2", gp2_p, �� b �s c�, gp2_p �(� b) 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3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4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5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6", gp2_p, �� b � c�, gp2_p �(�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7", gp2_p, �� b ��s c�, gp2_p �(� b) �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8", gp2_p, �� b �s c�, gp2_p �(� b) 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19", gp2_p, �pre b � c�, gp2_p �(pre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20", gp2_p, �pre b � c�, gp2_p �(pre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21", gp2_p, �pre b � c�, gp2_p �(pre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22", gp2_p, �pre b � c�, gp2_p �(pre b) �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23", gp2_p, �pre b ��s c�, gp2_p �(pre b) ��s c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1.10.24", gp2_p, �pre b �s c�, gp2_p �(pre b) �s c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group tests the relative preced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rules of fancy-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connective� (ZTmFancyApp (id, _))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p_connective _ = fail "mdt061" ~610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ssoc_left (ZTmFancyApp (_, ZTmTuple[ZTmFancyApp _, _])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oc_lef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ssoc_right (ZTmFancyApp (_, ZTmTuple[_, ZTmFancyApp _])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oc_righ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1.1", top_connective o tp, �if a then b else 1 + 2�, z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1.2", top_connective o tp, �a � b + c�, zf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1.3", top_connective o tp, �a � b � c�, z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2.1", assoc_left o tp, �i1 + 2 + 3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2.2", assoc_left o tp, �a � b � c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2.3", assoc_left o tp, �a � b � c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3.1", assoc_right o tp, �i1 - 2 - 3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3.2", assoc_right o tp, �a @@ b @@ c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3.3", assoc_right o tp, �a @ b @ c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4.1", assoc_left o tp, �i1 -- 2 - 3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4.2", assoc_left o tp, �a @@ b @ c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2.4.3", assoc_left o tp, �a -- b + c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group tests the remain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et_disp� (ZTmSetd _) = true | is_set_disp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1.1", is_set_disp o tp, �{X}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var� (ZTmLVar _) = true | is_va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2.1", is_var o tp, �X[Y]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red_op� (ZTmLogInOp�F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is_pred_op� (ZTmQuant�F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is_pred_op� (ZTm��F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_pred_op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3.1", is_pred_op o tp, �X � Y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3.2", is_pred_op o tp, �X � Y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3.3", is_pred_op o tp, �X � Y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3.4", is_pred_op o tp, �X � Y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3.5", is_pred_op o tp, �� Y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3.6", is_pred_op o tp, ��X|Y�Q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3.7", is_pred_op o tp, ��X|Y�Q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3.8", is_pred_op o tp, ���1X|Y�Q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4.1", is_pred_op o sp, �X � Y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4.2", is_pred_op o sp, �X � Y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4.3", is_pred_op o sp, �X � Y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4.4", is_pred_op o sp, �X � Y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4.5", is_pred_op o sp, �� Y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4.6", is_pred_op o sp, ��X|Y�Q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4.7", is_pred_op o sp, ��X|Y�Q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4.8", is_pred_op o sp, ���1X|Y�Q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2_3_5 (ZTmFancyApp(_, ZTmTuple[ZTmBracketed p,_ ])) = is_pred_o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k_2_3_5 _ = fail "mdt061.2.3.5 test failed" 16000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2.3.5.1", chk_2_3_5 o tp, �(�X|Y�Q) � Z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the paragrap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paragraph processing will be check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the paragraph processor \cite{DS/FMU/IED/DTD049}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heck that the parser classifies the paragraph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p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_parser {is_quot = false}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Fixity _ =&gt; "fix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AbbDef _ =&gt; "abb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SchBox _ =&gt; "sc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AxDes _ =&gt; "ax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FreeType _ =&gt; "fre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GivenSet _ =&gt; "given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Constraint _ =&gt; "constr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Conjecture _ =&gt; "conje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ParaTerm _ =&gt; "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� l = rev (tl (rev 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PH{{\bf 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", pp, �f a�, "constrain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2", pp, �[x]�, "givens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3", pp, �[x, y, z]�, "givens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4", pp, �[x, y, z] &amp; a = b�, "givens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5", pp, �x ::= f a | g b�, "freetyp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6", pp, �x ::= f a | g b &amp; y ::= h x�, "freetyp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7.1", pp, ZTAx :: �x : X�, "axd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7.2", pp, ZTAx :: �x : X � x = x�, "axd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7.3", pp, ZTAx :: � � x = x�, "axd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7.4", pp, ZTAx :: [], "axd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8.1", pp, ZTAx :: d �[A,B]� @ [ZTBar] @�x : X �, "axd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8.2", pp, ZTAx :: d �[A,B]� @ [ZTBar] @�x : X � x = x�, "axd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8.3", pp, ZTAx :: d �[A,B]� @ [ZTBar] @� � x = x�, "axd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8.4", pp, ZTAx :: d �[A,B]� @ [ZTBar], "axd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9.1", pp, ZTSch :: d �X� @ [ZTIs] @ �x : X �, "schbo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9.2", pp, ZTSch :: d �X� @ [ZTIs] @ �x : X � x = x�, "schbo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9.3", pp, ZTSch :: d �X� @ [ZTIs] @ � � x = x�, "schbo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9.4", pp, ZTSch :: d �X� @ [ZTIs], "schbo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0.1", pp, ZTSch :: d �X[A,B,C]� @ [ZTIs] @ �x : X �, "schbo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0.2", pp, ZTSch :: d �X[A,B,C]� @ [ZTIs] @ �x : X � x = x�, "schbo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0.3", pp, ZTSch :: d �X[A,B,C]� @ [ZTIs] @ � � x = x�, "schbo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0.4", pp, ZTSch :: d �X[A,B,C]� @ [ZTIs], "schbo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1", pp, �x � y�, "abbde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2", pp, �fun _ = _�, "fixit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3", pp, �fun 99 _ = _, _ x�, "fixit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3.14", pp, �gen 99 _ = _, _ x�, "fixit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"ZParser.3.15", pp, �rel _ = _, _ x�, "fixit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"ZParser.3.16", pp, �relation _ = _, _ x�, "fixit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"ZParser.3.17", pp, �rel (_ = _)�, "fixit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"ZParser.3.18", pp, �function 12 (abc ... def), (_ xyz)�, "fixit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"ZParser.3.19", pp, �generic (_ x)�, "fixi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tests exhibits the reach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"*** mdt061 here: expect 7 Z-Parser error reports after this message 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4.1", pp, �f(a�, gen_fail_msg "Z-Parser" 61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4.2", pp, �f)a�, gen_fail_msg "Z-Parser" 61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4.3", pp, �[]][�, gen_fail_msg "Z-Parser" 61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4.4", pp, �a - b + c�, gen_fail_msg "Z-Parser" 61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4.5", pp, �a + b - c �, gen_fail_msg "Z-Parser" 61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4.6", pp, �fun _ $"x" _�, gen_fail_msg "Z-Parser" 6100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Parser.4.7", pp, �(�x:X)�, gen_fail_msg "Z-Parser" 6100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