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60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dt060.doc  %Z% $Date: 2006/12/02 13:17:10 $ $Revision: 1.22 $ $RCSfile: mdt060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Z Lexical Analy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mprises test cases and test code/data for testing the Z lexical analyser described in the document DS/FMU/IED/DTD060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6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Z Lexical Analyser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60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22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6/12/02 13:17:10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~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mprises test cases and test code/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esting the Z lexical analyser describe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S/FMU/IED/DTD060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 \\ R.D. Arthan\\ D.J. K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 (1992/03/20), \FormatDate{92/03/19} ] Initial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 (1992/04/30), \FormatDate{92/04/30} ] Changed punctu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new version of \cite{DS/FMU/IED/DEF007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1992/06/30), \FormatDate{92/06/30} ] Removed test ZLex3.3.54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2/07/21)~(\FormatDate{92/07/21</w:t>
      </w:r>
    </w:p>
    <w:p>
      <w:pPr>
        <w:pStyle w:val="PreformattedText"/>
        <w:bidi w:val="0"/>
        <w:spacing w:before="0" w:after="0"/>
        <w:jc w:val="left"/>
        <w:rPr/>
      </w:pPr>
      <w:r>
        <w:rPr/>
        <w:t>})] Changed names of schema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2/11/18)] Added test fo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1999/02/24)] Updates for SML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2/01/23)] Support for left associativ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2/03/11)] R0071: multiple underscores now allowed i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2003/07/29)] Tests for new treatment of sub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2005/09/09)] Tests for new forms of stubs and the new \$-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5/09/10)] Added test for `,,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5/09/13)] Added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06/01/24), 1.18 (2006/01/25)] Revised tests for \$-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06/04/28)] Added test for handling of subscript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06/07/19), 1.21 (2006/07/19)] Added tests for new punctu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2006/12/02)] Added tests for floating poin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2008/02/10)] Allowed for changes to lexical rules for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est for quotation and anti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mprises test cases and test code/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Z lexical analyser specified in \cite{DS/FMU/IED/DTD06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ackground and Purp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to supply module test for the Z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r as defined in \cite{DS/FMU/IED/DTD060} and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IMP060}. The tests are intended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tests identified in the quality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only one function to test, namely $z\_lex$. The detail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\cite{DS/FMU/IED/DEF007} for the behaviour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is that document which largely defines the function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design does indicate error conditions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sts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harness as implemented in DS/FMU/IED/IMP01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rresponding detailed design document, DS/FMU/IED/DTD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known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HARNESS 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ZLex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inputs consisting of a single punctua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rved words are handled correctly. Also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string hand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ZLex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various forms of white space ar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ZLex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inputs comprising of identifiers (alpha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, symbolic and subscripted punctuatio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ZLex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the reachable errors identified in the detaile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ZLex.5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inputs comprising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ZLex.6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inputs comprising of 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ZLex.7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inputs containin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ZLex.8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\$-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tests for the equality of Z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ok_eq (tok1, tok2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tok1, tok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ZTAqTm x1, ZTAqTm x2) =&gt; x1 =$ 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Char x1, ZTChar x2) =&gt; x1 = 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Decor x1, ZTDecor x2) =&gt; x1 = 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Id x1, ZTId x2) =&gt; x1 = 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Number x1, ZTNumber x2) =&gt; x1 = 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Float x1, ZTFloat x2) =&gt; x1 = 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String x1, ZTString x2) =&gt; x1 = 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Ampersand, ZTAmpersand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Ax, ZTAx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BSlash, ZTBSlash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Bar, ZTBar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Colon, ZTColon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Comma, ZTComma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Conjecture, ZTConjecture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Dot, ZTDot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Dots, ZTDots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End, ZTEnd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Eos, ZTEos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FreeTyDef, ZTFreeTyDef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Fun, ZTFun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Gen, ZTGen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Is, ZTIs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Lbrace, ZTLbrace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Lbrack, ZTLbrack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Let, ZTLet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Lsqbrack, ZTLsqbrack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Pipe, ZTPipe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Pre, ZTPre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�, ZT�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�, ZT�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� a, ZT� b) =&gt; a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�, ZT�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� a, ZT� b) =&gt; a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� a, ZT� b) =&gt; a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��1 a, ZT��1 b) =&gt; a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�, ZT�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�, ZT�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�, ZT�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� a, ZT� b) =&gt; a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� a, ZT� b) =&gt; a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�, ZT�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�, ZT�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� a, ZT� b) =&gt; a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� a, ZT� b) =&gt; a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�, ZT�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�, ZT�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�, ZT�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�, ZT�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Rbrace, ZTRbrace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Rbrack, ZTRbrack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Rel, ZTRel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Rsqbrack, ZTRsqbrack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Sch, ZTSch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Semi, ZTSemi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Slash, ZTSlash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St, ZTSt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UnderScore, ZTUnderScore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UnderScoreQuery, ZTUnderScoreQuery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UnderScoreExclam, ZTUnderScoreExclam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ZTVert, ZTVert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function does lists of tok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ok_list_eq ([], []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ok_list_eq (tok1::more1, tok2::more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k_eq(tok1, tok2) andalso tok_list_eq (more1, mor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ok_list_eq (_, _)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lex_1 = z_lex o (fn s =&gt; [Lex.Text 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tok_list_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ZLex.1.1", z_lex_1, "�", [ZT�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1.2", z_lex_1, "�", [ZT�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1.3", z_lex_1, "�", [ZT� false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1.4", z_lex_1, "�", [ZT� false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1.5", z_lex_1, "��1", [ZT��1 false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1.6", z_lex_1, "�", [ZT� false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1.7", z_lex_1, "pre", [ZTPre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1.8", z_lex_1, "�", [ZT�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1.9", z_lex_1, "�", [ZT�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1.10", z_lex_1, "&gt;&gt;", [ZTPipe, ZTEos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tok_list_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ZLex.1.11", z_lex_1, "�s", [ZT�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1.12", z_lex_1, "��s", [ZT�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1.13", z_lex_1, "�", [ZT� false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1.14", z_lex_1, "�", [ZT� false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1.15", z_lex_1, "�", [ZT� false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1.16", z_lex_1, "�", [ZT� false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1.17", z_lex_1, "let", [ZTLet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1.18", z_lex_1, "fun", [ZTId "fun"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1.19", z_lex_1, "gen", [ZTId "gen"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1.20", z_lex_1, "rel", [ZTId "rel", ZTEos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tok_list_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ZLex.1.21", z_lex_1, "&amp;", [ZTAmpersand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1.23", z_lex_1, "{", [ZTLbrace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1.24", z_lex_1, "}", [ZTRbrace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1.25", z_lex_1, "(", [ZTLbrack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1.26", z_lex_1, ")", [ZTRbrack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1.27", z_lex_1, "[", [ZTLsqbrack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1.28", z_lex_1, "]", [ZTRsqbrack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1.29", z_lex_1, "�", [ZT�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1.30", z_lex_1, "�", [ZT�, ZTEos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tok_list_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ZLex.1.31", z_lex_1, ",", [ZTComma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1.32", z_lex_1, "...", [ZTDots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1.33", z_lex_1, ".", [ZTDot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1.34", z_lex_1, "/", [ZTSlash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1.35", z_lex_1, "\\�s", [ZTBSlash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1.36", z_lex_1, "::=", [ZTFreeTyDef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1.37", z_lex_1, ":", [ZTColon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1.38", z_lex_1, ";", [ZTSemi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1.39", z_lex_1, "|", [ZTVert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1.40", z_lex_1, "?�", [ZTConjecture, ZTEos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tok_list_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ZLex.1.41", z_lex_1, "�", [ZT�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1.42", z_lex_1, "�", [ZT�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1.43", z_lex_1, "�", [ZT�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1.44", z_lex_1, "�", [ZT�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1.45", z_lex_1, "", [ZTEos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tok_list_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ZLex.1.51", z_lex_1, "_", [ZTUnderScore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1.52", z_lex_1, "_?", [ZTUnderScoreQuery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1.53", z_lex_1, "_!", [ZTUnderScoreExclam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1.54", z_lex_1, ",, ,,", [ZTDots, ZTDots, ZTEos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tok_list_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ZLex.1.61", z_lex_1, "��s", [ZT� true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1.62", z_lex_1, "��s", [ZT� true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1.63", z_lex_1, "��s", [ZT� true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1.64", z_lex_1, "��s", [ZT� true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1.65", z_lex_1, "��s", [ZT� true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1.66", z_lex_1, "��s", [ZT� true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1.67", z_lex_1, "��1�s", [ZT��1 true, ZTEos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lex_2 = z_lex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tok_list_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2.1", z_lex_2, "\t A        B\t\n C D E\tF", map ZTId (explode"ABCDEF") @ [ZTEos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z_lex_3 in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z_lex_1 in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ZTId inp, ZTEos]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other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lphanumeric Ident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ZLex.3.1.1", z_lex_3, "a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1.2", z_lex_3, "ab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1.3", z_lex_3, "abc123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1.4", z_lex_3, "a_b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1.5", z_lex_3, "a_1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1.6", z_lex_3, "abc_123_def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1.7", z_lex_3, "a�1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1.8", z_lex_3, "a�1�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1.9", z_lex_3, "abc_123�1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1.10", z_lex_3, "abc_123�1�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1.21", z_lex_3, "abc__123�1��", 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ZLex.3.1.11a", z_lex_3, "a_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1.11b", z_lex_3, "a _"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1.12a", z_lex_3, "a_b_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1.12b", z_lex_3, "a_b _"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1.13a", z_lex_3, "_abc123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1.13b", z_lex_3, "_ abc123"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1.14", z_lex_3, "a_b c"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1.15", z_lex_3, "a�1"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1.16", z_lex_3, "abc&amp;123_def"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1.17", z_lex_3, "a�1_"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1.18", z_lex_3, "a_1-a"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1.19", z_lex_3, "abc'_123a�1"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1.20", z_lex_3, "abc_1231a��'"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1.22a", z_lex_3, "abc_1231a_ _"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1.22b", z_lex_3, "abc_1231a__", 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reek Ident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ZLex.3.2.1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2.2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2.3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2.4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2.5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2.6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2.7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2.8", z_lex_3, "�", 2), (* ZT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2.9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2.10", z_lex_3, "�", 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ZLex.3.2.11", z_lex_3, "�", 2), (* ZT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2.12", z_lex_3, "�", 2), (* ZT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2.13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2.14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2.15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2.16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2.17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2.18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2.19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2.20", z_lex_3, "�", 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ZLex.3.2.21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2.22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2.23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2.24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2.25", z_lex_3, "�", 2), (* ZT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2.26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2.27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2.28", z_lex_3, "�", 2), (* ZT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2.29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2.30", z_lex_3, "�", 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ZLex.3.2.31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2.32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2.33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2.34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2.35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2.36", z_lex_3, "�1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2.37", z_lex_3, "��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2.38", z_lex_3, "��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2.39", z_lex_3, "��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2.40", z_lex_3, "���", 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mbolic Ident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ZLex.3.3.1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2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3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4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5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6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7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8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9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10", z_lex_3, "�", 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ZLex.3.3.11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12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13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14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15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16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17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18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19", z_lex_3, "�", 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ZLex.3.3.21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22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23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24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25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26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27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30", z_lex_3, "�", 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ZLex.3.3.31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32", z_lex_3, "&lt;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33", z_lex_3, "&gt;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34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35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36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37", z_lex_3, "+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38", z_lex_3, "-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39", z_lex_3, "*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40", z_lex_3, "#", 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ZLex.3.3.41", z_lex_3, ".", 2), (* gives ZTDo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42", z_lex_3, "~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43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44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45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46", z_lex_3, "["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47", z_lex_3, "]"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48", z_lex_3, "{"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49", z_lex_3, "}"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50", z_lex_3, "�", 2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ZLex.3.3.51", z_lex_3, "�"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52", z_lex_3, "/"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53", z_lex_3, "\\�s"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55", z_lex_3, "�"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56", z_lex_3, "�"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57", z_lex_3, "�"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58", z_lex_3, "�"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59", z_lex_3, "�"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60", z_lex_3, "=", 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("ZLex.3.3.61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62", z_lex_3, "�"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63", z_lex_3, "�"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64", z_lex_3, "�"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66", z_lex_3, "�"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67", z_lex_3, "�"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68", z_lex_3, "&amp;"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69", z_lex_3, "��s"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70", z_lex_3, "�s", 2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ZLex.3.3.71", z_lex_3, "::="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72", z_lex_3, "�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73", z_lex_3, "::=::=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74", z_lex_3, "|", 2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ZLex.3.3.81", z_lex_3, "�0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82", z_lex_3, "�0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83", z_lex_3, "�0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84", z_lex_3, "��0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85", z_lex_3, "</w:t>
      </w:r>
      <w:r>
        <w:rPr>
          <w:rtl w:val="true"/>
        </w:rPr>
        <w:t>މ</w:t>
      </w:r>
      <w:r>
        <w:rPr/>
        <w:t>0</w:t>
      </w:r>
      <w:r>
        <w:rPr>
          <w:rtl w:val="true"/>
        </w:rPr>
        <w:t xml:space="preserve">", </w:t>
      </w:r>
      <w:r>
        <w:rPr/>
        <w:t>1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86", z_lex_3, "���0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87", z_lex_3, "���0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88", z_lex_3, "���0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89", z_lex_3, "���0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3.90", z_lex_3, "���0", 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ubscripted Punctuation Ident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ZLex.3.4.1", z_lex_3, ",�0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4.2", z_lex_3, ";�0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4.3", z_lex_3, ":�0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4.4", z_lex_3, "(�0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4.5", z_lex_3, ")�0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4.6", z_lex_3, "�0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4.7", z_lex_3, "�0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4.8", z_lex_3, "�0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4.9", z_lex_3, "�0", 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("ZLex.3.4.10", z_lex_3, "�0�0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4.11", z_lex_3, "�0�0�0", 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("ZLex.3.4.12", z_lex_3, "�a�b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4.13", z_lex_3, "�ab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4.14", z_lex_3, "�1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4.15", z_lex_3, "�123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4.16", z_lex_3, "�{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3.4.17", z_lex_3, "�(", 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cript power set symbol will not types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L code has been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id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tok_list_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("ZLex.3.4.18", z_lex_1, "�1a", [ZTId "�1", ZTId "a"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3.4.19", z_lex_1, "�1_", [ZTId "�1", ZTUnderScore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3.4.20", z_lex_1, "�123abc", [ZTId "�123", ZTId "abc"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3.4.21", z_lex_1, "�123_", [ZTId "�123", ZTUnderScore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3.4.22a", z_lex_1, "�Abc_123 _", [ZTId "�Abc_123", ZTUnderScore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3.4.2b2", z_lex_1, "�Abc_123_", [ZTId "�Abc_123_"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3.4.23", z_lex_1, "�}_", [ZTId "�}", ZTUnderScore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3.4.24", z_lex_1, "�(Abc_123", [ZTId "�(", ZTId "Abc_123"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3.4.25", z_lex_1, "��Abc_123", [ZTId "��", ZTId "Abc_123"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3.4.26", z_lex_1, "���", [ZTId "��", ZTId "�"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3.4.27", z_lex_1, "�}_!", [ZTId "�}", ZTUnderScoreExclam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3.4.30", z_lex_1, "�1_?", [ZTId "�1", ZTUnderScoreQuery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3.4.31", z_lex_1, "��", [ZTId "�", ZTId "�"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3.4.32", z_lex_1, "��", [ZTId "�", ZTId "�"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3.4.33", z_lex_1, "��", [ZTId "�", ZTId "�"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3.4.34", z_lex_1, "��", [ZTId "�", ZTId "�"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Lex.3.4.35", z_lex_1, "��=", [ZTId "�", ZT�, ZTId "=", ZTEos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4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lex_4 = z_lex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ZLex.4.1.1", z_lex_4, "a��x�", gen_fail_msg "Z Lexical Analyser" 60007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4.1.2", z_lex_4, "�", gen_fail_msg "Z Lexical Analyser" 60008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4.1.3", z_lex_4, "�", gen_fail_msg "Z Lexical Analyser" 60008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4.1.4", z_lex_4, "a�2", gen_fail_msg "Z Lexical Analyser" 60008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4.1.5", z_lex_4, "�", gen_fail_msg "Z Lexical Analyser" 60008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4.1.6", z_lex_4, "a�0�", gen_fail_msg "Z Lexical Analyser" 60008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5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z_lex_5 in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z_lex_1 in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ZTNumber _, ZTEos]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[ZTFloat _, ZTEos]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other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("ZLex.5.1.1", z_lex_5, "0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5.1.2", z_lex_5, "42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5.1.3", z_lex_5, "1234567890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5.1.3", z_lex_5, "12.0"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5.1.3", z_lex_5, "0.1e5"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5.1.3", z_lex_5, "0.1e~5"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5.1.3", z_lex_5, "0.1E5"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5.1.3", z_lex_5, "0.1E~5"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5.1.4", z_lex_5, "�",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5.1.5", z_lex_5, "l",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5.1.6", z_lex_5, "!", 3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6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z_lex_6 in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z_lex_1 in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ZTDecor inp, ZTEos]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other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("ZLex.6.1.1", z_lex_6, "'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6.1.2", z_lex_6, "?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6.1.3", z_lex_6, "!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6.1.4", z_lex_6, "'''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6.1.5", z_lex_6, "?'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6.1.6", z_lex_6, "?!'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6.1.7", z_lex_6, "a"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6.1.8", z_lex_6, "�"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6.1.9", z_lex_6, "�", 2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z_lex_7 in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z_lex_1 in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ZTId inp, ZTEos]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other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("ZLex.7.1.1", z_lex_7, "%%bigoplus%%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7.1.2", z_lex_7, "%%Box%%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7.1.3", z_lex_7, "%%wr%%", 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8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lex_8 = z_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tok_list_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("ZLex.8.1", z_lex_8, [Text "$", String "abc def"], [ZTId "$\"abc def\"", ZTEo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ZLex.8.2", z_lex_8, [Text "$ ", String "abc def"], [ZTId "$", ZTString "abc def", ZTEos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9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lex_9 = z_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tok_list_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("ZLex.9.1", z_lex_9, [Text "x�1.2"], [ZTId "x�1", ZTDot, ZTNumber 2, ZTEos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 OF RES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