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50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50.doc %Z% $Date: 2005/08/05 12:40:21 $ $Revision: 1.13 $ $RCSfile: mdt050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Generated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data for the Z constant generation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Generated Constan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5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8/05 12:40:2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,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constant generation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8/13) (4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8/21) (21st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10/15) (15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of message 5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12/09) (9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3/01/08) (8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of 50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7/04/30) (30th April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cach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5/05/17)] Adjustments to allow for tidier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8/04)] Now tests schema projection with operands having same signatures; also changed to work in chi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5/08/05)] Liberalised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provided in this documen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nstant Generation defined in \cite{DS/FMU/IED/DTD0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accordance with the test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50} and the guidelines lai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signature $ZGeneratedConstants$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50}, and the structure $ZGeneratedConstan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\cite{DS/FMU/IED/IMP050}. I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 described in \cite{DS/FMU/IED/DTD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ake the parser and Z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vailable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mdt050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ache_theory = hd(get_cache_theori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che_theory mem get_ancestor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new_parent cache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TES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cached_defn th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get_defn "-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thy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defn th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(get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troduced in this section are using in testing the Z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r. Their provision enables the test cases to be implemented in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pefully readable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infer$ is a general interface to the type inferrer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term in string form and producing an inferred Z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TermGenerator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ZUserInterfaceSupport ZTypeI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infer� {quot : bool, standard : bool} (s : string) : Z_INFER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rsed = ZParser.z_parser {is_quot=qu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Lex.z_lex [Lex.Text 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check_z_para {standard = standard, allow_frees = not standard}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tm_of_string�  (s : string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pe_infer {quot=true, standard = false}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ferred p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araTerm (_, tm,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TypeError info =&gt; (print_z_erro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erate_term� : string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o_in_theory cache_theory term_of_z_tm) o z_tm_of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ecl_of_string� (s : string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"�"^s^"�tr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z_tm_of_string s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m�((dl,t, _), _) =&gt; list_term_of_z_dec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mdt050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ross� (a::rest1) rest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a (b::rest) = (a, b)::aux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a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x a rest2@cross rest1 r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oss _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lists�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s = interval 1 (length ls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i =&gt; lst to 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join_string (a::b::rest) = a^","^join_string (b::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join_string [a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join_string _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abelref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ext_name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lab = !label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ref := lab+1; 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bel� s = "mdt050."^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"."^(string_of_int o next_name)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ly1� ((mapping, cgen, cons1), (cons2, dec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mapping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do_in_theory cache_theory cgen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r = cons1^con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ag = ((get_cached_defn constr;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 constr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ly2� v ((mapping, cgen, cons1), (cons2, dec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mapping (decl, mk_z_true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do_in_theory cache_theory cgen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r = cons1^con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ag = (get_cached_defn constr;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 constr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_in_x� (s : string) = z_decl_of_string (s^":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d_in_y� (s : string) = z_decl_of_string (s^":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args� s = (length o explode) s div 2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qbrk�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 = "Z'S["^s^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z_nam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,[names],_) =&gt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donames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names = idsetseq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' = bind_tname s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xplode nam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"::"'"::"S"::res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od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doname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mdt050_nds� (sl : string list) (ty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ums = map nargs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s = map (fn s=&gt; z_decl_of_string(s^":"^ty))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chs = map (((switch o curry) mk_z_h_schema) mk_z_true) de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ms, decls, s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mdt050_decls� (sl : string list) (ty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ums, decls, _) = make_mdt050_nds sl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decls = combine (map (sqbrk o string_of_int) nums) de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decls = combine (map sqbrk sl) de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decls, sde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mdt050_schs� (sl : string list) (ty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ums, _, schs) = make_mdt050_nds sl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schs = combine (map (sqbrk o string_of_int) nums) sc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schs = combine (map sqbrk sl) sc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schs, ss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mdt050_vars� (sl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 = (sqbrk o string_of_int o length)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, map generate_term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mdt050_sets� (sl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_mdt050_vars(map (fn s =&gt; "�"^s) s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 AND 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Test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mple_names = ["a","b","c","d","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l_names = ["a","a,b","a,b,c","a,b,c,d","a,b,c,d,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or_names = ["'","?","!","''","'?","'!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erically Indexed Famil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, �_gen_semantic_const, "Z'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tuple, tuple_gen_semantic_const, "Z'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1 = map make_mdt050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n_lists simple_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1 () = map apply1 (cross grp_1 data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, �_gen_semantic_const, "Z'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, �_gen_semantic_const, "Z'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seta, seta_gen_semantic_const, "Z'Se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1, ��1_gen_semantic_const, "Z'��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2 = fst (make_mdt050_decls decl_names 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2 () = map (apply2 mk_z_true) (cross grp_2 data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milies Denoted by a Single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��s_gen_semantic_const, "Z'��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��s_gen_semantic_const, "Z'�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3 = snd (make_mdt050_schs decl_names 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3 () = map apply1 (cross grp_3 data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pre�s, pre�s_gen_semantic_const, "Z'Pre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data = ["a,b'", "a,b',c", "a,b',c,d'", "a,b',c,d',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make_mdt050_schs predata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4 () = map apply1 (cross grp_4 data_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h_schema, schema_gen_semantic_const, "Z'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5 = map (fn (s, sc)=&gt; (s, dest_z_h_schema sc))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5 () = map apply1 (cross grp_5 data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milies Denoted by Two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decor�s, decor�s_gen_semantic_const, "Z'Decor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6 = map (fn 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s, sch) = hd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^sqbrk d, (sch,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decor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6 () = map apply1 (cross grp_6 data_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dyop�s_gen_semantic_const, "Z'��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dyop�s_gen_semantic_const, "Z'��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dyop�s_gen_semantic_const, "Z'��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dyop�s_gen_semantic_const, "Z'�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_7a = snd (make_mdt050_schs ["x", "x,y", "x,y,z"]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_7b = snd (make_mdt050_schs ["a,p", "a,p,q"] 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_7 = data_3@d_7a@d_7b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7 = map (fn ((s1,sc1),(s2,sc2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1^s2, (sc1,sc2)))(combine d_7 (rev d_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7 () = map apply1 (cross grp_7 data_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quant�s_gen_semantic_const, "Z'��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quant�s_gen_semantic_const, "Z'��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1�s, quant�s_gen_semantic_const, "Z'��1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_8 = (snd o hd o tl o tl o rev)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s = map snd ((rev o tl o rev) data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s = map sqbrk ((rev o tl o rev) decl_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2 = sqbrk"a,b,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ames = map (fn n =&gt; n ^ dn2) d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dnames 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8 () = map (apply2 sch_8)(cross grp_8 data_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hide�s, hide�s_gen_semantic_const, "Z'Hide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s, schs) = split (tl data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ides = (rev o tl o rev) decl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ides1 = map (fn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 s drop (fn s' =&gt; s' = ",")) h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s = map fst ((rev o tl o rev) data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ames = map (op ^) (combine ns d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dnames (combine schs hide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9 () = map apply1 (cross grp_9 data_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s, �s_gen_semantic_const, "Z'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s, schs) = split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s, sch) = (hd o rev)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rojnames = map (fn s =&gt; ss^s) 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rojs = map (fn s =&gt; (sch, s)) sc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sprojnames spro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10 () = map (apply1)(cross grp_10 data_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��s, ��s_gen_semantic_const, "Z'�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data = ["a!,b", "a!,b,c!", "a!,b,c!,d", "a!,b,c!,d,e!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ns, schs) = split (snd (make_mdt050_schs postdata "X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ns1, sch1) = split data_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ames = map (op ^) (combine dns1 d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dnames (combine sch1 s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11 () = map (apply1)(cross grp_11 data_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rename�s, rename�s_gen_semantic_const, "Z'Rename�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_12 = (snd o hd o rev)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olds = (rev o tl o rev) decl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lds1 = map (fn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 s drop (fn s' =&gt; s' = ",")) o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s = map (map (fn s =&gt; ("new_"^s, s))) old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, s) = (hd o rev)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 = map (fn ren =&gt; (sch_12, ren)) 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ns = map (map (fn (s1,s2) =&gt; s1^"|"^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snd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ns1 = map join_string r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ns2 = map (fn ren =&gt; n^(sqbrk ren)) ren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rens2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12 () = map (apply1)(cross grp_12 data_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rp_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binding, binding_gen_semantic_const, "Z'Mk_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a_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s = map (fn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 s drop (fn s' =&gt; s' = ",")) decl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n, sch) = hd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 = map (map (fn d =&gt; (d, sch))) d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s1 = map join_string d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s2 = map (fn ren =&gt; (sqbrk ren)) nam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ine names2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rp_13 () = map apply1 (cross grp_13 data_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T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heck that the constant gene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 string_of_term �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s = string_of_type 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uple_gen_semantic_const 47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le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uple_gen_semantic_const" 47040 [bool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a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a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ing_gen_semantic_const 470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inding_gen_semantic_const" 47050 [bool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chema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chema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e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e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cor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r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cor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op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op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yop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ide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ide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uant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quant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tru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�s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name�s_gen_semantic_const" 50001 [tru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_var = mk_var("banana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_s = string_of_term a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uple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le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uple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a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a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ing_gen_semantic_const 5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inding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chema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chema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e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e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cor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r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cor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op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op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yop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ide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ide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uant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quant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a_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name�s_gen_semantic_const" 50001 [a_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a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Seta[x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a_gen_semantic_const" 50001 [string_of_term(mk_const("Z'Seta[x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[x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string_of_term(mk_const("Z'�[x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[x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string_of_term(mk_const("Z'�[x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[x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gen_semantic_const" 50001 [string_of_term(mk_const("Z'�[x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�1[x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gen_semantic_const" 50001 [string_of_term(mk_const("Z'��1[x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chema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s[x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chema_gen_semantic_const" 50001 [string_of_term(mk_const("Z'�s[x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e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Pre�s[x][y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e�s_gen_semantic_const" 50001 [string_of_term(mk_const("Z'Pre�s[x][y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�s[x][y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string_of_term(mk_const("Z'��s[x][y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�s[x][y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string_of_term(mk_const("Z'��s[x][y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cor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r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Decor�s[x,xy,y][''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cor�s_gen_semantic_const" 50001 [string_of_term(mk_const("Z'Decor�s[x,xy,y][''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op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op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�s[x,y][p,q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yop�s_gen_semantic_const" 50001 [string_of_term(mk_const("Z'��s[x,y][p,q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yop�s_gen_semantic_const 5000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op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rubber�s[x,y][p,q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yop�s_gen_semantic_const" 50001 [string_of_term(mk_const("Z'rubber�s[x,y][p,q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s[x][y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s_gen_semantic_const" 50001 [string_of_term(mk_const("Z'�s[x][y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ide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Hide�s[x][y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ide�s_gen_semantic_const" 50001 [string_of_term(mk_const("Z'Hide�s[x][y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uant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�s[x][x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quant�s_gen_semantic_const" 50001 [string_of_term(mk_const("Z'��s[x][x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�s[p][p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s_gen_semantic_const" 50001 [string_of_term(mk_const("Z'��s[p][p]",BOOL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�s_gen_semantic_const 50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Z'�s[a,b][a]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name�s_gen_semantic_const" 50001 [string_of_term(mk_const("Z'�s[a,b][a]",BOOL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ema = mk_z_h_schema(mk_z_decl[mk_z_dec([�x:'X�],mk_u �'X SET�)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ff_tm = mk_z_hide�s(schema,["y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("hide�s_gen_semantic_const 50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�s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ff_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ide�s_gen_semantic_const" 50004 ["y",string_of_term duff_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ECUTION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Module testing will take a few moment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1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2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3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4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5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6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7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8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9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10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11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12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do_grp_13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CHE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t of tests to address cach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cache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cachetest_mdt050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achetest_mdt0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ter lock_theory (get_cache_theori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 ("cachetest_mdt050" :: get_cache_theori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cache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cachetest_mdt050_1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achetest_mdt05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decs = mk_z_de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n =&gt; mk_var(n ^ "ZYX", �'X�)) ["a","b","c","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u �'X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chema = mk_z_h_schema(mk_z_decl[decs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_res = schema_gen_semantic_const sche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a_res = seta_gen_semantic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eta(�decl_of�[get, cache, theory, test, a,b,c,d,e,f,g,h,i,j,k,l,m,n,p,q,r : X]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rue, 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cache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cachetest_mdt050_2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achetest_mdt050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got to the point where versions before 1.40 of \cite{ISS/HAT/DAZ/IMP050}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decs = mk_z_de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n =&gt; mk_var(n ^ "ZYX", �'X�)) ["a","b","c","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u �'X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chema = mk_z_h_schema(mk_z_decl[decs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ched Sche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schema_gen_semantic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sch_r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ched se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seta_gen_semantic_con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seta(�decl_of�[get, cache, theory, test, a,b,c,d,e,f,g,h,i,j,k,l,m,n,p,q,r  : X]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rue, mk_z_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seta_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achetest_mdt0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achetest_mdt05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int_theory "cachetest_mdt0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int_theory "cachetest_mdt050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int_theory "cachetest_mdt050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ache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