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47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dt047.doc  %Z% $Date: 2007/08/04 10:50:54 $ $Revision: 1.20 $ $RCSfile: mdt047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ex mdt047 ; texdvi mdt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mdt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Z Types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A set of module tests are given for the the constructors, destructors and discriminators of Z terms and typ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4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G.T. Scull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 mdt047.doc  %Z% $Date: 2007/08/04 10:50:54 $ $Revision: 1.20 $ $RCSfile: mdt047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Z Types and Term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Module Tests for Types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4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7/08/04 10:50:54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G.T.Scullard &amp; MAN0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A set of module tests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constructors, destructors and discriminators of Z terms and typ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2/01/13) to 1.8 (1992/07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. Changed to accomodate change in the interface to dest\_z\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7/17) (17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renaming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_z\_name$ given protection from subscripte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10~(\FormatDate{92/07/20})] added bind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12] Added test for treatment of $U$ and binding 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2/12/10) 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3/05/17)  (17th March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gression test for bug 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4/09/06)] Accommodated new dest\_z\_n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6/01/25)] The name of the decoration operator is now based on the stem {\em decor} throughout, rather than {\em decor} in some places and {\em dec}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7/08/04)] Added tests for new functions supporting dollar-quote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8/02/15)] Added test for discriminator function for dollar-quote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type and term constructors, destructors and discriminators for Z in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4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material given a design in \cite{DS/FMU/IED/DTD04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st policy given in that document and the general policy give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each function of the signature of \cite{DS/FMU/IED/DTD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where possible in the same order as in the desig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exceptions noted in section \ref{untes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rived from the detailed design in \cite{DS/FMU/IED/DTD04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rther influenced by the implementation, in  \cite{DS/FMU/IED/IMP04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lies on a term pretty-printer being present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HARNESS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test various strange Standard~ML types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ll_types_eq(l1:TYPE list, l2:TYPE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</w:t>
        <w:tab/>
        <w:t>(map (op =:) (combine l1 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ators.I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ring_types_eq((s1, t1):string * TYPE, (s2, t2):string * TYPE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= s2 andalso t1 =: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ll_string_types_eq(l1:(string * TYPE) list, l2:(string * TYPE)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</w:t>
        <w:tab/>
        <w:t>(map string_types_eq (combine l1 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ators.I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 DESTRUCTION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 that the names of our internally generated constants, types etc. can be correctly analysed into basic name and compon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name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bcd",[]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name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[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bcd",[[]]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name_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[w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bcd",[["w"]]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name_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[w,x,y,z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bcd",[["w","x","y","z"]]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name_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[w,x,y,z][p,q,r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bcd",[["w","x","y","z"],["p","q","r"]]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name_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[w,x,y,z][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bcd",[["w","x","y","z"],[]]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name_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[][p,q,r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bcd",[[],["p","q","r"]]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name_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[efg]hij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bcd",[["efg"]], Value "hij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name_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[efg][hij]kl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bcd",[["efg"],["hij"]], Value "kl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name_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[e�,fg][h,�ij]kl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bcd",[["e�,fg"],["h","�ij"]], Value "kl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name_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[e,,�f,g][i�,hi,j]kl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bcd",[["e","�f","g"],["i�,hi","j"]], Value "kl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name_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�[e[e,,�f,g][i�,hi,j]kl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bcd�[e",[["e","�f","g"],["i�,hi","j"]], Value "kl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name_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[e,,�f,g�],h][i�,hi,j]kl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bcd",[["e","�f","g�]","h"],["i�,hi","j"]], Value "kl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ail_msg s = gen_fail_msg "dest_z_name" 47000 [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est lab name = (lab, dest_z_name, name, fail_msg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"dest_z_name_f1" "Abcd][p,q,r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"dest_z_name_f2" "Ab,cd[][p,q,r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"dest_z_name_f3" "Abcd[[p,q,r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"dest_z_name_f4" "Abcd[]p,q,r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"dest_z_name_f5" "Abcd[],q,r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"dest_z_name_f6" "Abcd[][p,q,r]x[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"dest_z_name_f7" "Abcd[]]p,q,r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"dest_z_name_f8" "Abcd[][p,q,r]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"dest_z_name_f9" "Abcd[a��b][p,q,r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"dest_z_name_f10" "Abcd[a,b��1][p,q,r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"dest_z_name_f11" "Abcd[b][p,q,r]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dollar_quoted_string.1", mk_dollar_quoted_string, "", ("$\"\"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dollar_quoted_string.2", mk_dollar_quoted_string, "a", ("$\"a\"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dollar_quoted_string.3", mk_dollar_quoted_string, "a b", ("$\"a b\"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dollar_quoted_string.4", mk_dollar_quoted_string, "a\"b", ("$\"a\\\"b\"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dollar_quoted_string.5", mk_dollar_quoted_string, "a\\b", ("$\"a\\\\b\"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dollar_quoted_string.6", mk_dollar_quoted_string, "a\\\"xy\"\\b", ("$\"a\\\\\\\"xy\\\"\\\\b\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dollar_quoted_string.1", dest_dollar_quoted_string, ("$\"\"")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dollar_quoted_string.2", dest_dollar_quoted_string, ("$\"a\""), "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dollar_quoted_string.3", dest_dollar_quoted_string, ("$\"a b\""), "a b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dollar_quoted_string.4", dest_dollar_quoted_string, ("$\"a\\\"b\""), "a\"b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dollar_quoted_string.5", dest_dollar_quoted_string, ("$\"a\\\\b\""), "a\\b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dollar_quoted_string.6", dest_dollar_quoted_string, ("$\"a\\\\\\\"xy\\\"\\\\b\""), "a\\\"xy\"\\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dollar_quoted_string.1", is_dollar_quoted_string, ("$\"\""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dollar_quoted_string.2", is_dollar_quoted_string, ("$\"a\""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dollar_quoted_string.3", is_dollar_quoted_string, ("$\"a b")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dollar_quoted_string.4", is_dollar_quoted_string, ("\"a\\\"b\"")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ON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oncern ourselves here with the internal representations of the Z types; we simply verify their expect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iven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show that the function $is\_z\_given\_type$ correctly discri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given_t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given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given_type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given_t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given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var_type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given_t_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given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power_type(mk_z_given_type "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given_t_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given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tuple_type[mk_z_given_type "a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given_t_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given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type[("a",mk_z_given_type "a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how that $dest\_z\_given\_type$ is the inverse of $mk\_z\_given\_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given_t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given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given_type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dest\_z\_given\_type$ fails when used with other Z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given_t_f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given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var_type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z_given_type" 47010 ["�'a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given_t_f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given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power_type(mk_z_given_type "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z_given_type" 47010 ["�a SET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given_t_f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given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tuple_type[mk_z_given_type "a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z_given_type" 47010 ["�a $\"Z'T[1]\"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given_t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given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type[("a",mk_z_given_type "a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z_given_type" 47010 ["�a $\"Z'S[a]\"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give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show that the function $is\_z\_var\_type$ correctly discri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var_t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va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given_type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var_t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va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var_type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var_t_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va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power_type(mk_z_var_type "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var_t_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va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tuple_type[mk_z_var_type "a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var_t_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va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type[("a",mk_z_var_type "a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how that $dest\_z\_var\_type$ is the inverse of $mk\_z\_var\_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var_t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va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var_type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dest\_z\_var\_type$ fails when used with other Z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var_t_f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va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given_type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z_var_type" 47020 ["�a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var_t_f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va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power_type(mk_z_var_type "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z_var_type" 47020 ["�'a SET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var_t_f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va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tuple_type[mk_z_var_type "a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z_var_type" 47020 ["�'a $\"Z'T[1]\"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var_t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va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type[("a",mk_z_var_type "a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z_var_type" 47020 ["�'a $\"Z'S[a]\"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power_t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powe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given_type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power_t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powe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var_type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power_t_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powe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power_type(mk_z_var_type "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power_t_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powe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tuple_type[mk_z_var_type "a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power_t_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powe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type[("a",mk_z_var_type "a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how that $dest\_z\_power\_type$ is the inverse of $mk\_z\_power\_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: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power_t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powe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power_type(mk_z_var_type "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var_typ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dest\_z\_power\_type$ fails when used with other Z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power_t_f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powe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given_type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z_power_type" 47030 ["�a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power_t_f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powe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var_type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z_power_type" 47030 ["�'a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power_t_f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powe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tuple_type[mk_z_var_type "a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z_power_type" 47030 ["�'a $\"Z'T[1]\"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power_t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powe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type[("a",mk_z_var_type "a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z_power_type" 47030 ["�'a $\"Z'S[a]\"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upl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tuple_t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tupl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given_type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tuple_t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tupl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var_type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tuple_t_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tupl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power_type(mk_z_var_type "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tuple_t_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tupl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tuple_type[mk_z_var_type "a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tuple_t_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tupl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type[("a",mk_z_var_type "a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tuple_t_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tupl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tuple_type[mk_z_var_type "a",mk_z_given_type "b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tuple_t_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tupl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tuple_type[mk_z_var_type "a",mk_z_given_type 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z_power_type(mk_z_var_type "c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how that $dest\_z\_tuple\_type$ is the inverse of $mk\_z\_tuple\_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all_types_eq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tuple_t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tupl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tuple_type[mk_z_var_type "a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z_var_type "a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all_types_eq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tuple_t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tupl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tuple_type[mk_z_var_type "a",mk_z_var_type "b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z_var_type "a",mk_z_var_type "b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all_types_eq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tuple_t_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tupl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tuple_type[mk_z_var_type "b",mk_z_var_type "a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z_var_type "b",mk_z_var_type "a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dest\_z\_tuple\_type$ fails when used with other Z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tuple_t_f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tupl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given_type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z_tuple_type" 47040 ["�a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tuple_t_f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tupl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var_type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z_tuple_type" 47040 ["�'a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tuple_t_f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tupl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power_type(mk_z_var_type "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z_tuple_type" 47040 ["�'a SET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tuple_t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tupl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type[("a",mk_z_var_type "a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z_tuple_type" 47040 ["�'a $\"Z'S[a]\"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schema_t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schem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given_type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schema_t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schem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var_type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schema_t_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schem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power_type(mk_z_var_type "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schema_t_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schem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tuple_type[mk_z_var_type "a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schema_t_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schem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type[("a",mk_z_var_type "a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schema_t_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schem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type[("a",mk_z_var_type "a"),("b",mk_z_given_type "b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schema_t_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schem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type[</w:t>
        <w:tab/>
        <w:t>("a",mk_z_var_type "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b",mk_z_given_type "b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c",mk_z_power_type(mk_z_var_type "c"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z_schema_t_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z_schem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typ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how that $dest\_z\_schema\_type$ is the inverse of $mk\_z\_schema\_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der of the argument list for $mk\_z\_schema\_type$ is not significant and so we must be a little careful in generating expec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all_string_types_eq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schema_t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schem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type[("a",mk_z_var_type "a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a",mk_z_var_type "a"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schema_t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schem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typ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schema_t_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schem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type[("a",mk_z_var_type "a"),("b",mk_z_var_type "b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a",mk_z_var_type "a"),("b",mk_z_var_type "b"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schema_t_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schem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type[("b",mk_z_var_type "b"),("a",mk_z_var_type "a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a",mk_z_var_type "a"),("b",mk_z_var_type "b"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dest\_z\_schema\_type$ fails when used with other Z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schema_t_f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schem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given_type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z_schema_type" 47050 ["�a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schema_t_f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schem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var_type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z_schema_type" 47050 ["�'a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schema_t_f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schem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power_type(mk_z_var_type "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z_schema_type" 47050 ["�'a SET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z_schema_t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schem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tuple_type[mk_z_var_type "a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z_schema_type" 47050 ["�'a $\"Z'T[1]\"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emonstrate the non-significance of ordering and the effect of duplicates in $mk\_z\_schema\_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: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mk_z_schema_t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b",mk_z_var_type "b"),("a",mk_z_var_type "a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type[("a",mk_z_var_type "a"),("b",mk_z_var_type "b"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>"mk_z_schema_t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b",mk_z_var_type "b"),("a",mk_z_var_type "a"),("b",mk_z_var_type "b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schema_type[("a",mk_z_var_type "a"),("b",mk_z_var_type "b"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U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mk_u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SE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$"z'�" ($"Z'Mk_T[1]"Totality)) : �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mk_u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u" 47951 ["�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: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u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$"z'�" ($"Z'Mk_T[1]"Totality)) : � SE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_u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omb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u" 47950 ["�CombI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u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$"z'�" ($"Z'Mk_T[1]"Totality)) : � SE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_u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:'a�(x,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 of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supply of Z global variables for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047_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z'xyz",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Z'T[1]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Z'T[2]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Z'Mk_T[1]", �'X � 'X $"Z'T[1]"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Z'Mk_T[2]", �'X � 'Y � ('X, 'Y) $"Z'T[2]"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z'�",  �('X SET $"Z'T[1]" � 'X SE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Totality",  �'X 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z'f",  �('X SET, 'Y SET) $"Z'T[2]" � ('X, 'Y) $"Z'T[2]"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gvar_subst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 =&gt; subst(gvar_subst t)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"gvar_subst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 =&gt; subst(gvar_subst t)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yz: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xy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"gvar_subst_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 =&gt; subst(gvar_subst t)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:(�, ��)$"Z'T[2]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f ($"Z'Mk_T[2]"($"z'�" ($"Z'Mk_T[1]"Total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$"z'�" ($"Z'Mk_T[1]"Totality))) : (�, ��)$"Z'T[2]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General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ON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est cases is created in $terms$ which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uch of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 by initialising the test case list and defining the functions $add\_term$ (for adding test cases) and $t$ (which allows us to build terms using previously defined terms in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pushed onto the list, function~$t$ retrieves entrie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ead, where the head element is number~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rms :(string * int * TERM)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add_term (nam, z_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t = mk_z_term z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s := (nam,length(!terms), zt) :: (!ter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add_term: " ^ n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 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  <w:t>fun aux m nil = mk_var("no_term"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ux m ((_, _, tm) :: mor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m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ux (m-1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n (!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tests that all the terms in the test case list are correctly discriminated by all the discrimina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build_test(nam1,func) (nam2,n,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isc__" ^ nam1 ^ "__" ^ nam2 ^ "__" ^ (string_of_int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am1 = na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tml ff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_mt_results mt_run (map (build_test ff) 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M tml ff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build_test ff)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ake_discriminator_tests (ffl:(string * (TERM -&gt; bool)) list) tm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t(map (auxM tml) ff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run_discriminator_tests (ffl:(string * (TERM -&gt; bool)) list) tm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aux tml) ff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riminator func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discriminator_functions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ZDec",is_z_d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ZSchemaDec",is_z_schema_d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ZDecl",is_z_dec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Eq",is_z_e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",is_z_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True",is_z_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False",is_z_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",is_z_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",is_z_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",is_z_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",is_z_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",is_z_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",is_z_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�1",is_z_��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",is_z_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SchemaPred",is_z_schema_p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LVar",is_z_l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GVar",is_z_g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Int",is_z_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�",is_z_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Setd",is_z_se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Seta",is_z_se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",is_z_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Tuple",is_z_tu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Binding",is_z_bin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",is_z_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",is_z_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Sel�s",is_z_sel�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Sel�t",is_z_sel�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App",is_z_ap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",is_z_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",is_z_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HSchema",is_z_h_sche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Decor�s",is_z_decor�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Pre�s",is_z_pre�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�s",is_z_��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�s",is_z_��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�s",is_z_��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�s",is_z_��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�s",is_z_��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s",is_z_�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Hide�s",is_z_hide�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�s",is_z_��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�1�s",is_z_��1�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�s",is_z_��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�s",is_z_��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�s",is_z_��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��s",is_z_��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ZRename�s",is_z_rename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define a function to show that all test cases behave correctly with the function $dest\_z\_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build_test(nam,n,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st__" ^ nam ^ "__" ^ (string_of_int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term o dest_z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run_destructor_tests (tml:(string * int * TERM)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_mt_results (mt_runf (op =$)) (map build_test 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s on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 by defining a few variables and given sets, which will be frequently used throughout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ra = mk_z_lvar("a",mk_z_given_type "R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rb = mk_z_lvar("b",mk_z_given_type "R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rc = mk_z_lvar("c",mk_z_given_type "R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rd = mk_z_lvar("d",mk_z_given_type "S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re = mk_z_lvar("e",mk_z_given_type "S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rf = mk_z_lvar("f",mk_z_given_type "S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R = mk_z_gvar("R",mk_z_power_type(mk_z_given_type "R")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S = mk_z_gvar("S",mk_z_power_type(mk_z_given_type "S")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Dec",ZDec([varb,varc],con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Dec",ZDec([varf],con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se declarations for us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cbc = t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cf = 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ca = mk_z_dec([vara],co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cde = mk_z_dec([vare,vard],c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cab = mk_z_dec([vara,varb],co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cabc = mk_z_dec([varc,varb,vara],co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cdef = mk_z_dec([vare,vard,varf],c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use the above to make a compound declaration and use this to make a schema, which can then be used to test schem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Decl",ZDecl[decf,decb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HSchema",ZHSchema(t 1, mk_z_tr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chemaDec",ZSchemaDec(t 1,"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chemaDec",ZSchemaDec(t 2,"'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chemaDec",ZSchemaDec(t 3,"!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chemaDec",ZSchemaDec(t 4,"?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 schema and schema declaration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hbcf = t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csexpbcf = t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n make a compound declaration from both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Decl",ZDecl[decde,decsexpbcf,dec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s on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lobal and Loc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 this section by making some variables (global and local, generic and non-gene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GVar",ZGVar("a",mk_z_var_type "A"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GVar",ZGVar("ag",mk_z_given_type "AG",[t 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LVar",ZLVar("ag",mk_z_given_type "AG",[t 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LVar",ZLVar("a",mk_z_given_type "A"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LVar",ZLVar("b",mk_z_given_type "A"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LVar",ZLVar("c",mk_z_given_type "A"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Int",ZInt 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Int",ZInt "2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ite Sequence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",Z��(mk_z_given_type "R"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",Z��(mk_z_given_type "R",[vara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",Z��(mk_z_given_type "R",[varc,vara,varb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ite Set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ests, we use set membership to check that constructed terms are correctly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ill be needed again, so we save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etd",ZSetd(mk_z_given_type "R"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vara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td = t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etd",ZSetd(mk_z_given_type "S",[vard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vard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tdd = t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etd",ZSetd(mk_z_given_type "R",[varc,vara,varb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vara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tdabc = t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t Abs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e save the set abstraction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Decl",ZDecl[decde,decsexpbc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eta",ZSeta(t 1,mk_z_true,var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vara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ta = t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wer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st uses the set abstraction generat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set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seta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setdab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seta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u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st uses the three terms generated in the previous sections to form a 3-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heck that unit tuples work (since they are used internally by the mapping; they are not allowed in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Tuple",ZTuple[t 1,t 2,t 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Tuple",ZTuple[var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Binding",ZBinding[("a", t 1), ("b", t 2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Binding",ZBinding[("a", t 1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artesian Prod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[setd,setdd,setdabc,set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tuple[vara,vard,vara,vara]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schbcf,"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t 1,schbc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schbcf,"'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t 1,schbc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schbcf,"!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t 1,schbc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schbcf,"?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t 1,schbc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binding generated in the previous section to te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el�s",ZSel�s(t 2,"c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t 1,var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Tuple",ZTuple[t 3, t 3, t 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el�t",ZSel�t(t 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el�t",ZSel�t(t 2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el�t",ZSel�t(t 3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unction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App",ZApp(mk_z_�[seta,setdd],var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t 1,va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ambda Abs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decl[deca],mk_z_true,var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tuple[vara,vara]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decl[decbc],mk_z_true,var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tuple[mk_z_tuple[varb,varc],varb]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decl[decsexpbcf],mk_z_true,var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tuple[mk_z_�(schbcf,""),varf]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decl[decde,decsexpbcf,deca],mk_z_true,var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tuple[mk_z_tuple[vard,vare,mk_z_�(schbcf,""),vara],varf]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t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decl[deca],mk_z_true,var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vara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decl[decbc],mk_z_true,var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varb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decl[decsexpbcf],mk_z_true,var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varf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decl[decde,decsexpbcf,deca],mk_z_true,var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varf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s 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tests of equality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t Members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tests of set membership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ue and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True",Z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False",Z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ogical Conn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 mk_z_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true,mk_z_tr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true,mk_z_tr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true,mk_z_tr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true,mk_z_tr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decl[deca],mk_z_true,mk_z_tr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decl[decsexpbcf,deca],mk_z_eq(vara,varb),mk_z_eq(varc,varb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1",Z��1(mk_z_decl[deca],mk_z_true,mk_z_tr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1",Z��1(mk_z_decl[decsexpbcf,deca],mk_z_eq(vara,varb),mk_z_eq(varc,varb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decl[deca],mk_z_true,mk_z_tr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decl[decsexpbcf,deca],mk_z_eq(vara,varb),mk_z_eq(varc,varb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as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chemaPred",ZSchemaPred(schbcf,"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chemaPred",ZSchemaPred(schbcf,"'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t 1,t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chemaPred",ZSchemaPred(schbcf,"?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chemaPred",ZSchemaPred(schbcf,"!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t 1,t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s on Schema Op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Con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hema constructor tests, we make two schemas of the same type in different ways and use the equality constructor to show that they are indeed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schemas are constructed and saved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HSchema",ZHSchema(mk_z_decl[decde,decsexpbcf,deca],mk_z_tr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HSchema",ZHSchema(mk_z_decl[decabc,decdef],mk_z_eq(vara,var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t 1,t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habcdef1 = t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habcdef2 = t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HSchema",ZHSchema(mk_z_decl[deca],mk_z_tr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ha = 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HSchema",ZHSchema(mk_z_decl[decab],mk_z_tr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hab = 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HSchema",ZHSchema(mk_z_decl[decabc],mk_z_tr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habc = 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HSchema",ZHSchema(mk_z_decl[decbc],mk_z_eq(varb,var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hbc = 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HSchema",ZHSchema(mk_z_decl[decf],mk_z_tr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hf = 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HSchema",ZHSchema(mk_z_decl[decde],mk_z_eq(vare,vard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hde = 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co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s for schema decoration, we show that component typ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Decor�s",ZDecor�s(scha,"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Decor�s",ZDecor�s(scha,"!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Decor�s",ZDecor�s(scha,"?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Decor�s",ZDecor�s(scha,"'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mk_z_sel�s(mk_z_�(scha,""),"a"),mk_z_sel�s(mk_z_�(t 1,""),"a'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Decor�s",ZDecor�s(schabcdef1,"?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mk_z_sel�s(mk_z_�(schabcdef1,""),"a"),mk_z_sel�s(mk_z_�(t 1,""),"a?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mk_z_sel�s(mk_z_�(schabcdef1,""),"a"),mk_z_sel�s(mk_z_�(t 2,""),"b?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mk_z_sel�s(mk_z_�(schabcdef1,""),"f"),mk_z_sel�s(mk_z_�(t 3,""),"d?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chemaDec",ZSchemaDec(scha,"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chemaDec",ZSchemaDec(schbc,"'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chemaDec",ZSchemaDec(schf,"!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chemaDec",ZSchemaDec(schde,"?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HSchema",ZHSchema(mk_z_decl[t 1,t 2,t 3,t 4],mk_z_tr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Pre�s",ZPre�s(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t 1,mk_z_h_schema(mk_z_decl[t 3,t 6],mk_z_tru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HSchema",ZHSchema(mk_z_decl[t 7,t 4],mk_z_tr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Pre�s",ZPre�s(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t 1,t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HSchema",ZHSchema(mk_z_decl[t 8,t 9],mk_z_tr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Pre�s",ZPre�s(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t 1,mk_z_lvar("x",mk_z_power_type(mk_z_schema_type []),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s",Z��s sch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scha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s",Z��s schb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schbc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s",Z��s(schab,schb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schabc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s",Z��s(schbc,scha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schabc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s",Z��s(schab,schb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schabc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s",Z��s(schbc,scha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schabc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s",Z��s(schab,schb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schabc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s",Z��s(schbc,scha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schabc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quival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s",Z��s(schab,schb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schabc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s",Z��s(schbc,scha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schabc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j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s",Z�s(schab,schb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schbc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s",Z�s(schabc,schb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schbc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s",Z�s(schabc,sch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scha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i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Hide�s",ZHide�s(schabc,["a"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schbc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Hide�s",ZHide�s(schabc,["b","c"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scha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Hide�s",ZHide�s(schabc,["a","b","c"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mk_z_lvar("x",mk_z_power_type(mk_z_schema_type []),[])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Hide�s",ZHide�s(schabc,["a","b","c","d"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lvar("x",mk_z_schema_type [],[])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istenti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s",Z��s(mk_z_decl[deca],mk_z_true,schab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schbc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s",Z��s(mk_z_decl[decbc],mk_z_true,schab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scha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s",Z��s(mk_z_decl[decbc,deca],mk_z_true,schab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lvar("x",mk_z_schema_type [],[])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que Existenti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1�s",Z��1�s(mk_z_decl[deca],mk_z_true,schab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schbc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1�s",Z��1�s(mk_z_decl[decbc],mk_z_true,schab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scha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1�s",Z��1�s(mk_z_decl[decbc,deca],mk_z_true,schab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lvar("x",mk_z_schema_type [],[])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vers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s",Z��s(mk_z_decl[deca],mk_z_true,schab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schbc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s",Z��s(mk_z_decl[decbc],mk_z_true,schab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scha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s",Z��s(mk_z_decl[decbc,deca],mk_z_true,schab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",Z�(mk_z_lvar("x",mk_z_schema_type [],[])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quential Com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chemaDec",ZSchemaDec(scha,"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chemaDec",ZSchemaDec(schde,"'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chemaDec",ZSchemaDec(schde,"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SchemaDec",ZSchemaDec(schbc,"'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HSchema",ZHSchema(mk_z_decl[t 3,t 4],mk_z_tr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HSchema",ZHSchema(mk_z_decl[t 2,t 3],mk_z_tr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��s",Z��s(t 2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Eq",ZEq(mk_z_h_schema(mk_z_decl[t 4,t 7],mk_z_true),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Renam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Rename�s",ZRename�s(scha,[("b","a")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Rename�s",ZRename�s(scha,[("b","c")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Rename�s",ZRename�s(schab,[("b","a"),("c","b")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Rename�s",ZRename�s(schab,[("b","a"),("c","e")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erm("ZRename�s",ZRename�s(schab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ome statistic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umber of discriminator functions",</w:t>
        <w:tab/>
        <w:t>length discriminator_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umber of terms",</w:t>
        <w:tab/>
        <w:tab/>
        <w:tab/>
        <w:t>length(!term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umber of discriminator tests",</w:t>
        <w:tab/>
        <w:t>(length discriminator_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(length(!term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umber of destructor tests",</w:t>
        <w:tab/>
        <w:tab/>
        <w:t>length(!term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_discriminator_tests discriminator_functions (!ter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destructor_tests (!ter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TIONAL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 are for specific fixes (cross-referenced to bug datab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.119", (* following used to give error 47940 from mk_bind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 =&gt; (mk_z_schema_dec t;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z_h_schem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z_dec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z_dec ([�a:'a�], �X : 'a SE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z_dec ([�ab:'b�], �Y : 'b S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of tes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TESTED ERRO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untes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