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003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ntegration Tests for the ProofPower-Z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provides a description of the {\ProductZ} system integration tes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NT00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ntegration Tests for the ProofPower-Z System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NT00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4/01/19 12:44:0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Projec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provides a description of the \ProductZ{} system integration tes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2/10/20),1.2 (1992/10/20),1.3 (1992/10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2/10/22) (13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Z build 1.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2/12/11) (11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2/12/11) (11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the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3/02/10),1.12 (1993/02/11) (10th-11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changes in proof contex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3/02/23) (23rd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errors, changing pa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1996/01/22) (22nd January 199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use of fake test ha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6/02/02)] Functional composition is now called ``�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\label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either a description of, or reference for, the \ProductZ{} system integration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HLD0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 level designs it introdu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pplement to the integration tests for \ProductHO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DS/FMU/IED/INT00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cerns the integration tests for the \ProductZ{} system, excluding the generic HOL suppor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describes the tests to be made, or give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s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ust satisfy the requirements of all the high level designs covered in the scope of this document (section \ref{Scop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material claimed to satisfy the high level designs must also exist, as must the build and test too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HLD01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roof support area is initially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nly for preidctaes and library se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B.A.'s are given for other areas that require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are just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the defic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test for this section is passed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ccessfully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 int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-d 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use_file "int00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qu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lows the script to be used as an integration test in \cite{DS/FMU/IED/IMP02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�summarize_mt_results�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++++ Compilation of int003.sml halted unexpectedly ++++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s also provide some parsing/type checking/printing tests, as a side-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intended for application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 terms, printing each as the prof succeed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etermined where in the list, if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ses just the current proof context's stripping rules, embedded in the contradiction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tr_prove� (lst:TERM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diag_string o string_of_thm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m =&gt; tac_proof(([],tm), contr_tac))) 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int trying the two-tactic approach 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ven by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ses the current proof context's automated proof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ull_prove� (lst:TERM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diag_string o string_of_thm o prove_rule[]) 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ses the current proof context's str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mented by three uses of $all\-\_asm\-\_fc\-\_tac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c_prove� (lst:TERM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diag_string o string_of_thm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m =&gt; tac_proof(([],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fc_prove_tac[]))) 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goals that cannot be processed by $contr\_prove$ will also be proven by the two-tact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Calcu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language_p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int003_th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actic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(�x, y:X� P x � 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v, w:X� � P w � R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spec_nth_asm_tac 5 �(x � w, y �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spec_nth_asm_tac 5 �(v � y, w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ults from Principia Mathematica *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M2 =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02 *) q � ( p � q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03 *) (p � � q) � (q � � p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15 *) (� p � q) � (� q � p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16 *) (p � q) � (� q � � p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17 *) (� q � � p) � (p � q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04 *) (p � q � r) � (q � p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05 *) (q � r) � (p � q) � (p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06 *) (p � q) � (q � r) � (p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08 *) p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21 *) � p � (p � q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_prove P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ults from Principia Mathematica *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M3 =[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01 *) �p � q � �(� p � � q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2  *) �p � q � p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26 *) �p � q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27 *) �p � q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3  *) �(p � q � r) � (p � q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31 *) �(p � q � r) � (p � q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35 *) �(p � (p � q))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43 *) �(p � q) � (p � r) � (p � q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45 *) �(p � q) � (p � r � q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47 *) �(p � r) � (q � s) � (p � q � r � s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_prove P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ults from Principia Mathematica *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M4 =[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1  *) �p � q � � q �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11 *) �(p � q) � (� p � � q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13 *) �p � �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2  *) �p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21 *) �(p � q) � (q � p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22 *) �(p � q) � (q � r) � (p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24 *) �p � p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25 *) �p � p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3  *) �p � q � q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31 *) �p � q � q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33 *) �(p � q) � r � p � (q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4  *) �p � (q � r) � (p � q) � (p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41 *) �p � (q � r) � (p � q) � (p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71 *) �(p � q) � (p � (p � q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73 *) �q � (p � (p � q)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_prove PM4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ults from Principia Mathematica *5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M5 =[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5.1  *) �p � q � (p � q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5.32 *) �(p � (q � r)) � ((p � q) � (p � r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5.6  *) �(p � � q � r) � (p � (q � r)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_prove PM5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s from Principia Mathematica *9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M9 =[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9.01 *) �(� (�x:X� �x)) � (�x: X� � �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9.02 *) �(� (�x:X� �x) � (�x:X� � �x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9.03 *) �(�x:X� �x � p) � (�x:X� �x)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9.04 *) �p � (�x:X� �x) � (�x:X� p � �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9.05 *) �(� x:X�true) � ((�x:X� �x � p) � (�x:X� �x) � p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9.06 *) �p � (�x:X� �x) � p � (�x:X� �x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rove PM9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prove PM9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0 PM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1 PM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x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2 PM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(x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(x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3 PM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(x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(x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4 PM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x � x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x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5 PM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M9b =[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9.07 *) �(�y:Y�true) � ((�x:X� �x) � (�y:Y� �y) � (�x:X��y:Y� �x � �y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9.08 *) �(�y:Y�true) � ((�y:Y� �y) � (�x:X� �x) � (�x:X��y:Y� �y � �x)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rove PM9b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prove PM9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0 PM9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y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(x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y � y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1 PM9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y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(x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y � y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ults from Principia Mathematica *1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M10 =[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01  *) �(�x:X� �x) � � (�y:X� � �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1   *) �(�x:�� �x) � �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21  *) �(�x:X� p � �x) � p � (�y:X� �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22  *) �(�x:X� �x � �x) � (�y:X� �y) � (�z:X� �z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24  *) �(�x:X� �x � p) � (�y:X� �y)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27  *) �(�x:X� �x � �x) � ((�y:X� �y) � (�z:X� �z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28  *) �(�x:X� �x � �x) � ((�y:X� �y) � (�z:X� �z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35  *) �(�x:X� p � �x) � p � (�y:X� �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42  *) �(�x:X� �x) � (�y:X� �y) � (�z:X� �z � �z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5   *) �(�x:X� �x � �x) � (�y:X� �y) � (�z:X� �z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51  *) � (� (�x:X� �x � �x) � (�y:X� �y � � �y)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rove PM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prove PM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cannot be done with $fc\_prove$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asymmetry about $�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M10b =[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271 *) �(�x:X� �x � �x) � ((�y:X� �y) � (�z:X� �z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281 *) �(�x:X� �x � �x) � ((�y:X� �y) � (�z:X� �z)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rove PM10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0 PM10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y � z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 � z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z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1 PM10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(x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z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(x � z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y � z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ults from Principia Mathematica *1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M11 =[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1  *) �(�x, y:�� �(x,y)) � �(z,w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2  *) �(�x, y:X� �(x,y)) � (�y, x:X� �(x,y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3  *) �(p � (�x, y:Y� �(x,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x, y:Y� p � �(x,y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35 *) �(�x, y:Y� �(x,y) � p) � (�x, y:Y� �(x,y)) 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rove PM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prove PM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Got to be done by two tactic method - prove_rule can't cop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M11b =[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32 *) �(�x, y:Y� �(x,y) � �(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x, y:Y� �(x,y)) � (�x, y:Y� �(x,y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45 *) �(�x, y:Y� true) � ((�x, y:Y� p � �(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p � (�x, y:Y� �(x,y))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54 *) �(�x, y:Y� �x � �y) � (�x:Y� �x) � (�y:Y� �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55 *) �(�x, y:Y� �x � �(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x:Y� �x � (�y:Y� �(x,y)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6  *) �(�x:X� (�y:Y� �(x,y) � �y) � �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y:Y� (�x:X� �(x,y) � �x) � �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62 *) �(�x:X; y:Y� �x � �(x,y) � �(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� (�x:X� �x � (�y:Y� �(x,y) � �(x,y)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0 PM11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 � x, 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 � x, 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1 PM11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x', y � y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x, 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x', y � y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2 PM11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x, 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3 PM11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x, 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4 PM11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5 PM11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6 �(x � x, 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6 �(x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 Library Set 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elected results from the Z Notation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pivey9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 "z_rela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ults from ZRM provable by strip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RM1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a = a �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{} = 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a = a \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\ {} =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{} = a \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\ a = {} \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} \ a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 = b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 = b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(b � c) = (a � b) �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(b � c) = (a � b) �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(b � c) = (a � b) � (a � c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(b � c) = (a � b) � (a � c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 � b) � (a \ b) =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(a \ b) � b)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\ (b \ c) = (a \ b) � (a � c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 \ b) \ c = a \ (b � c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(b \ c) = (a � b) \ (c \ a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(b \ c) = (a � b) \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 � b) \ c = (a \ c) � (b \ c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_prove ZR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RM2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\ (b � c) = (a \ b) � (a \ c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�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}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{}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{} = �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_prove ZR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ults from ZRM that can be proven automaticall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RM3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 � a �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 � b � b � a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 � b � c � a �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a � b) = (� a) � (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 � b) = (� a) � (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 b � � a � � b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 b � � b � � a 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ults from ZRM that can be proven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 by fc_ru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RM3b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 � b � a � a =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 � b � c � a �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} � a � � a =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rove ZR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prove ZR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rove ZRM3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do them by the two tactic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0 ZR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x1 � x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1 ZR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x1 � x1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6 �(x1 � x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x1 � x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x1 � x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2 ZR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(x1 � x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(x1 � x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3 ZR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S � 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S � 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S � 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S � 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4 ZR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S � 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S � 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(S � 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S � 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5 ZR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S � 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1 � 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6 ZR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(x1 � 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(S � 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ones $fc\_rule$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asymmetry about $�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0 ZRM3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(x1 � x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x1 � x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x1 � x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x1 � x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1 ZRM3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8 �(x1 � x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7 �(x1 � x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8 �(x1 � x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7 �(x1 � x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1 � x1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(x1 � x1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8 �(x1 � x1'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6 �(x1 � x1'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1 � x1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8 �(x1 � x1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2 ZRM3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1 � x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1 � x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roofs we ``allow''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swap\-\_nth\-\_asm\-\_concl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nth\-\_asm\-\_sym\-\_tac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m\-\_rewrite\-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stitute for automated equational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RM4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R � X � Y) � (� x : X � x � dom R � (� y : Y � (x,y) � R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R � X � Y) � (� y : Y � y � ran R � (� x : X � (x,y) � R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m {x1 � y1, x2 � y2} = {x1, x2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n {x1 � y1, x2 � y2} = {y1, y2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m (Q � R) = dom Q � dom 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n (Q � R) = ran Q � ran 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m (Q � R) � dom Q � dom 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n (Q � R) � ran Q � ran 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m {}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n {} =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rove ZRM4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97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RM5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� X � Y � Q � Y � 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x � z) � P � Q � (� y : Y � (x,y) � P � (y,z) � Q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 � (Q � R) = (P � Q) � 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RM5a = [� (x � x') � id X � x = x'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x � x') � id X � x = x'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id X) � P = X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id V) � id W = id (V � W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 � id Y = P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RM5b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� dom g � g x � dom f � g � X � Y � f � Y � Z � (f � g)(x) = f(g(x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rove ZRM5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rove ZRM5a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prove ZRM5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nth 0 ZRM5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library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1 � x, x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1 � g x, x2 � y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1 �(x1 � x, x2 � y'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0 �(x1 � y'', x2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2 �(x1 � g x, x2 � f_a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g x = y'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7 �(x1 � x, x2 � f_a'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7 �(x � x, y1 � f_a'', y2 � y'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2 �(x � y'', y1 � f_a', y2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g x = y'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4 �(x � x, y1 � f_a', y2 � y'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6 �(x1 � x, x2 � f_a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y = g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2 �(x1 � x, x2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2 �(x � x, y1 � f_a, y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f(g x) = 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0 �(x1 � g x, x2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0 �(x � g x, y1 � f_a, y2 � y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we allow ourselves $prove\-\_tac$ as a pre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8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RM6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m (S � R) = S � dom 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n (R � T) = ran R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 R � 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� T � 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S � R) � T = S � (R � 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 (V � R) = (S � V) � 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R � T) � W = R � (T � W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RM6b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n R � Y � (S � R = (id S) � R = (S � Y)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m R � X � (R � T = R � (id T) = R � (X � T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rove ZRM6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prove ZRM6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rove ZRM6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99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RM7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m R � X � S � R = (X \ S) � 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n R � Y � R � T = R � (Y \ 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S � R) � (S � R) = 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R � T) � (R � T) = 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rove ZRM7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prove ZRM7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ull_prove1� (lst:TERM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diag_string o string_of_thm o prove_rule[z_�_thm]) 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c_prove1� (lst:TERM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diag_string o string_of_thm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m =&gt; tac_proof(([],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fc_prove_tac[z_�_thm]))) 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RM8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y � x) � R �~� � (x � y) � 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R �~�) �~� = 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Q � R) �~� = R �~� � Q �~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m(R �~�) = ran 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n(R �~�) = dom 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RM8b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d(dom R) � R � (R �~�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d(ran R) � (R �~�) � 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id V) �~� = id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rove1 ZRM8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rove1 ZRM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prove1 ZRM8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RM9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 X � (y � R � S � � (� x : X � x � S � (x,y) � R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� S � = ran(S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m(Q � R) = (Q �~�) � dom R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n(Q � R) = R � ran Q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� S � T � = R � S � � R � T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� S � T � � R � S � � R � T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� dom R � = ran 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rove1 ZRM9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prove1 ZRM9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RM9b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m R = first � R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n R = second 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ng around with dropping assumptions indicates some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al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0 ZRM9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z_�_firs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(x1, 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(x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 z_tuple_intro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1 ZRM9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z_�_secon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(x, x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 � (x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 z_tuple_intro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library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RM10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� R = 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 � (Q � R) = (P � Q) � 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 = R � � = 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m Q � dom R = � � Q � R = Q � 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 � (Q � R) = (V � Q) � (V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Q � R) � W � (Q � W) � (R � W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rove ZRM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prove ZRM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RM10b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m(Q � R) = (dom Q) � (dom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� X � Y � g � X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� (dom f) \ (dom g) � (f � g) x = f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 � X � Y � x � dom g � (f � g) x = g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qua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0 ZRM10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y � y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1 ZRM10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6 �(x1 � x,x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9 �(x1 � x,x2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1 �(x1 � x,x2 � f_a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1 �(x � x, y1 � f_a', y2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(y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(y � y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f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9 �(x � x, y1 � f_a, y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1 �(x1 � x,x2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2 ZRM10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6 �(x1 � x,x2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8 �(x1 � x,x2 � f_a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8 �(x � x, y1 � f_a', y2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1 � x,x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g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9 �(x1 � x,x2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9 �(x � x, y1 � f_a, y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1 � x,x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g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9 �(x1 � x,x2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9 �(x � x, y1 � f_a, y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RM11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� R �+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d X � R �*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� R�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rove ZRM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prove ZRM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RM11b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�+� � (R �+�) � R �+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R �+�) �+� = R �+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R �*�) �*� = R �*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� Q � Q � Q � Q � R �+�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*� � R�*� = R�*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d X � Q � R � Q � Q � Q � Q � R�*�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*� = R �+� � id X = (R � id X)�+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+� = R � R �*� = R �*� � 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 R �*� � S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 T � R � T � � T � R �*� �S�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�R �*� � S � � � R �*�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solution steps, caused by reasoning about memb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0 ZRM11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x1 � x1, x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6 �(S � 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6 �(x1 � x1', x2 � x2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y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6 �(S � 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7 �(x1 � x1', x2 � x2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y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the other theorems in ZRM11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oo nasty to prove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monstrates any good propert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quire reasoning about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06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RM12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rove ZRM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RM12b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� X � Y � (f � X � Y � f � f�~� = id(ran f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� X � Y � (f � X � Y � f �~� � Y �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� X � Y � (f � X � Y � f �~� � Y �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� X � Y � (f � X � Y � f �~� � Y �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� X � Y � f �S � T� = f �S� � f �T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� X � Y � (f � X � Y � f �~� � Y �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� X � Y � f � f �~� = id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resolution steps, some equational reas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0 ZRM12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1 � y, x2 � x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7 �(x1 � y, x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7 �(x � y, y1 � x1, y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1 � x, x2 � x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y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(x1 � x1, x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(x1 � x1, x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7 �(x1 � y1, x2 � y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resolu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nth 1 ZRM12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1 � x1, x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1 � x1, x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8 �(x � x, y1 � y1, y2 � y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7 �(x1 � y1, x2 � y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y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2 �(x1 � y1, x2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3 �(x1 � y2, x2 � f_a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3 �(x � y1, y1 � f_a, y2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4 �(x � y2, y1 � f_a', y2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1 �(x1 � y1, x2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1 �(x � y1, y1 � f_a, y2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(f y1 = x) � (f y2 =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z_app_eq_tac THEN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3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2 �(x1 � y1, x2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2 �(x � y1, y1 � f_a, y2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3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2 �(x1 � y2, x2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2 �(x � y2, y1 � f_a, y2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6 �(x1 � x1, x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6 �(x1 � x1, x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9 �(x � x, y1 � y1, y2 � y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8 �(x1 � x1, x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0 �(x1 � x2, x2 � y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y = f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0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4 �(x1 � x1, x2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4 �(x � x1, y1 � f_a, y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0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3 �(x1 � x1, x2 � f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1 �(x � �f x2�, y1 � x1, y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y' = f x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0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7 �(x1 � x2, x2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7 �(x � x2, y1 � f_a, y2 � y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0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the rest of these goals are similarly horribly to do at a set membershi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PROCESSING AND PRIN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document preparation system, and the ability to strip material from sources files for various kinds of processing is heavily exerc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uild and documentation of the sys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d is successful starting from an empt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ProductZ{} documentation can be printed in an acceptabl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area can be considere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reviewing the entire system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or is advised to check the following the printing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 p{1.8in} | p{4.3in} 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&amp; Checking for: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.B.A. &amp; whatever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URTHER FORMATTING CHE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 test documents indicate that their res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 for correct formatting of us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urrently automatica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odule test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�summarize_mt_results� () = "Compiled OK: int00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 "Successfully reached end of DS/FMU/IED/INT00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iag_line "All module tests passed (by dint of reaching this output statement)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