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117.doc: this file is part of the PPZed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2002 Lemma 1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LICENSE for your rights to use and chang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Rob Arthan &lt; rda@lemma-one.com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a4paper,12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CAN ADD OTHER PACKAGES AS NEED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A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emm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roofP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eps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itle{ Implementation of the Z Library Real Number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{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Abstract}\par\parbox{0.7\h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mall This document gives the implementation for the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al numbers in \ProductZ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Reference{LEMMA1/HOL/IMP117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uthor{R.D. Artha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EMail{{\tt rda@lemma-one.co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hone{+44 118 958 4409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Fax{+44 118 956 192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THE FOLLOWING TO GET A NICE FRONT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Title{ {\huge \Title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Header{\raisebox{16ex}{\begin{tabular}[t]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Copyright \copyright\ : Lemma 1 Ltd \number\year\\\stru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THE FOLLOWING DEFAULTS WILL GENERALLY BE 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Version{\VCVers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Date{\FormatDate{\VCDa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NOW BEGIN THE DOCUMENT AND MAKE THE FRON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0m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10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STANDARD RED-TAPE SECTIONS (MAY WANT TO INTERLEAVE SOME \newpage COMMANDS IN THE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RE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fmu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CHANGE THE FOLLOWING AS NECESSARY (E.G., TO PICK UP daz.bib):</w:t>
      </w:r>
    </w:p>
    <w:p>
      <w:pPr>
        <w:pStyle w:val="PreformattedText"/>
        <w:bidi w:val="0"/>
        <w:spacing w:before="0" w:after="0"/>
        <w:jc w:val="left"/>
        <w:rPr/>
      </w:pPr>
      <w:r>
        <w:rPr/>
        <w:t>{\ragged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fmu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 CHANGES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s 1.1 (2000/12/10)-1.4 (2000/12/13)] Initial development draf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s 1.5 (2001/05/28)-1.8 (2001/07/05)] Corrected errors in theorems about associativity and multipl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improvements to the treatment of unary negation in the proof contex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9 (2001/08/29)] Corrections to conversion for exponentiation; tidy-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-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0 (2001/11/12), 1.11 (2002/01/23)] Fixed botched bindings for theorems relating to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2 (2002/10/17)] More on the ML bindings for the two theorems about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2 (2002/10/17)] Copyright and banner updates for open sourc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3 (2002/10/17)] PPZed-specific updates for open sour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4 (2004/01/19)] The Z universal set is now called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5 (2005/02/26)] Precedences and associativity of toolkit operators now follow \cite{ISO0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6 (2005/08/01)] Allowed for new associativity of division in stat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z_�_over_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7 (2006/04/20)] Added support for floating point lit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8 (2006/05/08)] The proof context now normalises literal fr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9 (2007/11/22)] Added lower bounds, greatest lower, upper bounds and least upper b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0 (2008/02/10)] Allowed for changes to lexical rules for undersc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4/07/23]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ed old RCS version numbers in the changes history with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will be used in place of version numbers in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 END OF CHANGES HISTORY 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 CHANGES FORECA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Foreca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DISTRIBUTION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istribu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mma 1 buil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co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Z Library theory of real numbers and their proof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 level design for this material is given in \cite{DS/FMU/IED/HLD017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urpose and Backgrou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cite{DS/FMU/IED/HLD01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EAM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�ZReals� : ZReals =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open_theory"z_real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FINI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def� = z_get_spec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less_def� = z_get_spec�(_ &lt;�R _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�_def� = z_�_less_def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minus_def� = z_�_less_def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plus_def� = z_�_less_def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times_def� = z_�_less_def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over_def� = z_�_less_def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abs_def� = z_�_less_de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greater_def� = z_get_spec�(_ &gt;�R _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�_def� = z_�_greater_def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subtract_def� = z_�_greater_de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real_def� = z_get_spec�real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frac_def� = z_get_spec�(_ /�Z _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�_exp_def� = z_get_spec�(_ ^�Z _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dot_dot_def� = z_get_spec�(_ ..�R _)�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lb_def� = z_get_spec�(_ lb�R _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glb_def� = z_get_spec�glb�R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ub_def� = z_get_spec�(_ lb�R _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lub_def� = z_get_spec�lub�R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ORE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eam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et_merge_pcs["z_predicates", "'z_numbers", "'�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 �main_defs� = list_�_intro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_�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write_rule[z_get_spec�] z_�_less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write_rule[z_get_spec�] z_�_minus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write_rule[z_get_spec��] z_�_real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write_rule[z_get_spec��] z_�_frac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write_rule[z_get_spec��, z_get_spec�] z_�_�_exp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write_rule[z_get_spec�] z_�_dot_dot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rder Struct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 we prove basic facts about the less-than relation on the re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unbounded_below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x: �� �y:�� y &lt;�R x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main_defs]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 (�_elim�x��_unbounded_below_th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ontr_tac THEN 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 "z_�_unbounded_below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unbounded_above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x: �� �y : �� x &lt;�R y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main_defs]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 (�_elim�x��_unbounded_above_th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ontr_tac THEN 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 "z_�_unbounded_above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less_irrefl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x: �� �x &lt;�R x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main_defs]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 "z_�_less_irrefl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less_antisym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x, y: �� �(x &lt;�R y � y &lt;�R x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main_defs]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ac[�_less_antisym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 "z_�_less_antisym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less_trans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x, y, z: �� x &lt;�R y � y &lt;�R z � x &lt;�R z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main_defs]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ac[�_less_tran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 "z_�_less_trans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less_cases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x, y: �� x &lt;�R y � x = y � y &lt;�R x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main_defs, �_less_case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 "z_�_less_cases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�_cases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x, y: �� x ��R y � y ��R x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main_defs, �_�_case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 "z_�_�_cases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�_less_cases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x, y: �� x ��R y � y &lt;�R x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main_defs, �_�_less_case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 "z_�_�_less_cases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eq_�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x, y: �� x = y � x ��R y � y ��R x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main_defs, �_eq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 "z_�_eq_�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�_antisym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x, y: �� x ��R y � y ��R x  � x = y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main_defs, �_eq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 "z_�_�_antisym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less_�_trans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x, y, z: �� x &lt;�R y � y ��R z � x &lt;�R z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main_defs, �_less_�_tran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 "z_�_less_�_trans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�_less_trans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x, y, z: �� x ��R y � y &lt;�R z � x &lt;�R z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main_defs, �_�_less_tran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 "z_�_�_less_trans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�_refl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x: �� x ��R x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main_defs, �_�_refl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 "z_�_�_refl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�_trans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x, y, z: �� x ��R y � y ��R z � x ��R z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main_defs, �_�_tran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 "z_�_�_trans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�_�_less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x, y: �� x ��R y � �y &lt;�R x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main_defs, �_�_�_les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 "z_�_�_�_less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�_�_less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x, y: �� �x ��R y � y &lt;�R x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main_defs, �_�_�_les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 "z_�_�_�_less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less_�_eq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x, y: �� x &lt;�R y � �x = y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main_defs, �_less_�_eq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 "z_�_less_�_eq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�_less_�_thm� = conv_rule (ONCE_MAP_C eq_sym_conv) z_�_�_�_less_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less_dense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x, y: �� x &lt;�R y � (�z:�� x &lt;�R z � z &lt;�R y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main_defs]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ac[�_less_dens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�_tac�z�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 "z_�_less_dense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complete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A :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A = {} � (�b:��� x:�� x � A � x ��R b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s:��  (� x:�� x � A � x ��R s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(� b:�� (� x:�� x � A � x ��R b) � s ��R b)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main_defs]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(�_elim�A��_complete_th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i_contr_tac THEN swap_nth_asm_concl_tac 3 THEN asm_rewrite_tac[get_spec�{}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i_contr_tac THEN 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�b�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�_tac�s� THEN asm_rewrite_tac[]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GET_NTH_ASM_T 2 bc_thm_tac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"z_�_complete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dditive Struct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plus_assoc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 �x, y, z: �� (x +�R y) +�R z = x +�R (y +�R z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 THEN rewrite_tac[main_defs, �_plus_assoc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"z_�_plus_assoc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plus_assoc_thm1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 �x, y, z: �� x +�R (y +�R z) = (x +�R y) +�R z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rewrite_rule[z_get_spec�]z_�_plus_assoc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"z_�_plus_assoc_thm1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plus_comm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 �x, y: �� x +�R y = y +�R x 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 THEN rewrite_tac[main_defs, �_elim�x:���_plus_order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"z_�_plus_comm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real_0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 real 0 = �� 0� 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 �real 0 = real (0 + ~0)� pure_rewrite_thm_tac THEN1 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ure_rewrite_tac[main_def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�_minus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real_�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 �m:� �real �(Z'Int m)�� = � m 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 THEN induction_tac �m: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z_�_real_0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z_int_homomorphism_thm, �_plus_homomorphism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main_def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plus_unit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 �x: �� x +�R real 0 = x 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main_defs, z_�_real_0_thm, �_plus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 "z_�_plus_unit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plus_mono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 �x, y, z: �� y &lt;�R z � x +�R y &lt;�R x +�R z 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 [main_defs]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 "z_�_plus_mono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plus_mono_thm1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 �x, y, z: �� y &lt;�R z � y +�R x &lt;�R z +�R x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once_rewrite_tac[rewrite_rule[z_get_spec�]z_�_plus_comm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rewrite_rule[z_get_spec�]z_�_plus_mono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"z_�_plus_mono_thm1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plus_mono_thm2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 �x, y, s, t: �� x &lt;�R y � s &lt;�R t � x +�R s &lt;�R y +�R t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 [main_defs]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bc_thm_tac �_less_trans_thm THEN �_tac�y +�R s�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"z_�_plus_mono_thm2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plus_0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 �x: �� x +�R real 0 = x � real 0 +�R x = x 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rewrite_rule[z_get_spec�]z_�_plus_unit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once_rewrite_tac[rewrite_rule[z_get_spec�]z_�_plus_comm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rewrite_rule[z_get_spec�]z_�_plus_unit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"z_�_plus_0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plus_order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 �x, y, z: �� y +�R x = x +�R 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 (x +�R y) +�R z = x +�R (y +�R z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 y +�R (x +�R z) = x +�R (y +�R z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rewrite_rule[z_get_spec�]z_�_plus_assoc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onv_tac (LEFT_C (once_rewrite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rewrite_rule[z_get_spec�]z_�_plus_comm_thm]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rewrite_rule[z_get_spec�]z_�_plus_assoc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onv_tac (RAND_C (ONCE_MAP_C(LEFT_C(once_rewrite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rewrite_rule[z_get_spec�]z_�_plus_comm_thm]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"z_�_plus_order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plus_minus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 �x: �� x +�R ~�R x = real 0 � ~�R x +�R x = real 0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�_tac THEN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onv_tac (RIGHT_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once_rewrite_conv[rewrite_rule[z_get_spec�]z_�_plus_comm_thm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main_defs, �_minus_clauses, z_�_real_0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"z_�_plus_minus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eq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 �x, y: �� x = y � x +�R ~�R y = real 0 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�_tac THEN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main_defs, z_�_real_0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onv_tac (LEFT_C (once_rewrite_conv[�_eq_thm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"z_�_eq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minus_clauses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 �x, y :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�R (~�R x) = 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x +�R ~�R x = real 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~�R x +�R x = real 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 ~�R (x +�R y) = ~�R x +�R ~�R 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~�R (real 0) = real 0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�_tac THEN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main_defs, z_�_real_0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"z_�_minus_claus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minus_eq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 �x, y: �� ~�R x = ~�R y � x = y 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�_tac THEN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main_defs, �_minus_eq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"z_�_minus_eq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plus_clauses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 � x, y, z :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(x +�R z = y +�R z � x = 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 (z +�R x = y +�R z � x = 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 (x +�R z = z +�R y � x = 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 (z +�R x = z +�R y � x = 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 (x +�R z = z � x = real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 (z +�R x = z � x = real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 (z = z +�R y � y = real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 (z = y +�R z � y = real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 x +�R real 0 =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 real 0 +�R x =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 � real 1 = real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 � real 0 = real 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main_defs, z_�_real_�_thm, �_plus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"z_�_plus_claus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less_clauses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 � x, y, z :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(x +�R z &lt;�R y +�R z � x &lt;�R 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 (z +�R x &lt;�R y +�R z � x &lt;�R 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 (x +�R z &lt;�R z +�R y � x &lt;�R 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 (z +�R x &lt;�R z +�R y � x &lt;�R 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 (x +�R z &lt;�R z � x &lt;�R real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 (z +�R x &lt;�R z � x &lt;�R real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 (x &lt;�R z +�R x � real 0 &lt;�R z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 (x &lt;�R x +�R z � real 0 &lt;�R z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 �x &lt;�R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 real 0 &lt;�R real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 � real 1 &lt;�R real 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main_defs, z_�_real_�_thm, �_less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"z_�_less_claus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�_clauses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 � x, y, z :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(x +�R z ��R y +�R z � x ��R 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 (z +�R x ��R y +�R z � x ��R 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 (x +�R z ��R z +�R y � x ��R 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 (z +�R x ��R z +�R y � x ��R 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 (x +�R z ��R z � x ��R real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 (z +�R x ��R z � x ��R real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 (x ��R z +�R x � real 0 ��R z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 (x ��R x +�R z � real 0 ��R z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 x ��R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 real 0 ��R real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 � real 1 ��R real 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main_defs, z_�_real_�_thm, �_�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"z_�_�_claus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ultipicative Struct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times_assoc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 � x, y, z: �� (x *�R y) *�R z = x *�R (y *�R z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main_defs, �_times_assoc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"z_�_times_assoc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times_comm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 � x, y: �� x *�R y = y *�R x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 THEN rewrite_tac[main_defs, �_elim�x:�� �_times_order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"z_�_times_comm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times_unit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 � x:�� x *�R real 1 = x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main_defs, z_�_real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"z_�_times_unit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0_less_0_less_times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 � x, y:�� real 0 &lt;�R x � real 0 &lt;�R y � real 0 &lt;�R x *�R y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main_defs, z_�_real_�_thm, �_0_less_0_less_time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"z_�_0_less_0_less_times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times_assoc_thm1� = save_thm("z_�_times_assoc_thm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_rule (ONCE_MAP_C eq_sym_conv) z_�_times_assoc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times_plus_distrib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 � x, y, z: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*�R (y +�R z) = x *�R y +�R x *�R z � (x +�R y) *�R z = x *�R z +�R y *�R z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main_defs, �_times_plus_distrib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"z_�_times_plus_distrib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times_order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 � x, y, z: �� y *�R x = x *�R 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 (x *�R y) *�R z = x *�R (y *�R z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 y *�R (x *�R z) = x *�R (y *�R z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�_tac THEN strip_tac THEN rewrite_tac[main_def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�_elim�y��_times_order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"z_�_times_order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times_clauses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 � x :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l 0 *�R x = real 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x *�R real 0 = real 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x *�R real 1 = 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real 1 *�R x = x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�_tac THEN strip_tac THEN rewrite_tac[main_def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�_times_clauses, z_�_real_0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"z_�_times_claus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over_clauses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 y, z : �� � z = real 0 � (y *�R z) /�R z = y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(� x, y, z:�� � z = real 0 � (x *�R y) /�R z = x *�R (y /�R z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main_defs, z_�_real_0_thm, get_spec�$/�R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 "z_�_over_claus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loating Point Liter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float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 � m, p, e : � �Z'Float m p e� = real m *�R (real 10 ^�Z (e + ~p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get_spec�Z'Float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 "z_float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YNTAX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>
          <w:rtl w:val="true"/>
        </w:rPr>
        <w:t>ۯ</w:t>
      </w:r>
      <w:r>
        <w:rPr/>
        <w:t xml:space="preserve">� </w:t>
      </w:r>
      <w:r>
        <w:rPr/>
        <w:t>=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�� =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minus� = (fst o dest_z_app) �~�R x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minusn� = (fst o dest_const) minus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abs� = (fst o dest_z_app) �abs�R x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absn� = (fst o dest_const) zabs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real� = (fst o dest_z_app) �real x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realn� = (fst o dest_const) z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dest_z_�_minus� (tm : TERM) : TER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(sgn, a) = dest_z_app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(s, _) = dest_const sg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if s = minus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term_fail "dest_z_�_minus" 117107 [t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  <w:tab/>
        <w:t>handle Fail _ =&gt; term_fail "dest_z_�_minus" 117107 [tm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is_z_�_minus� (tm : TERM) : bool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est_z_�_minus tm; true) handle Fail _ =&gt;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mk_z_�_minus� (tm : TERM) : TER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</w:t>
        <w:tab/>
        <w:t>type_of tm =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</w:t>
        <w:tab/>
        <w:t>mk_z_app (minus, t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  <w:tab/>
        <w:t>term_fail "mk_z_�_minus"  117201 [tm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dest_z_�_abs� (tm : TERM) : TER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(sgn, a) = dest_z_app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(s, _) = dest_const sg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if s = zabs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term_fail "dest_z_�_abs" 117103 [t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  <w:tab/>
        <w:t>handle Fail _ =&gt; term_fail "dest_z_�_abs" 117103 [tm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is_z_�_abs� (tm : TERM) : bool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est_z_�_abs tm; true) handle Fail _ =&gt;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mk_z_�_abs� (tm : TERM) : TER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</w:t>
        <w:tab/>
        <w:t>type_of tm =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</w:t>
        <w:tab/>
        <w:t>mk_z_app (zabs, t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  <w:tab/>
        <w:t>term_fail "mk_z_�_abs"  117201 [tm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dest_z_real� (tm : TERM) : TER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(sgn, a) = dest_z_app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(s, _) = dest_const sg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if s = zreal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term_fail "dest_z_real" 117113 [t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  <w:tab/>
        <w:t>handle Fail _ =&gt; term_fail "dest_z_real" 117113 [tm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is_z_real� (tm : TERM) : bool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est_z_real tm; true) handle Fail _ =&gt;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mk_z_real� (tm : TERM) : TER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</w:t>
        <w:tab/>
        <w:t>type_of tm =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</w:t>
        <w:tab/>
        <w:t>mk_z_app (zreal, t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  <w:tab/>
        <w:t>term_fail "mk_z_real"  86201 [tm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dest_z_bin_op� (area : string) (msg :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 : string) : TERM -&gt; TERM * TERM = (fn tm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(f, args) = (dest_z_app t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(cn, _) = dest_const 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ops = dest_z_tuple arg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if n = c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(hd ops, hd(tl ops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term_fail area msg [t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  <w:tab/>
        <w:t>handle Fail _ =&gt; term_fail area msg [tm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is_z_bin_op (n : string) : TERM -&gt; bool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dest = dest_z_bin_op "is_z_bin_op" 0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(fn tm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dest tm; true) handle Fail _ =&gt;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mk_z_simple_bin_op (tm : TERM) : TERM * TERM -&gt; TERM = (fn (a1, a2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z_app(tm, mk_z_tuple [a1, a2]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dest_z_bin_rel� (area : string) (msg :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 : string) : TERM -&gt; TERM * TERM = (fn tm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(args, r) = (dest_z_� t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(cn, _) = dest_const 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ops = dest_z_tuple arg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if n = c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(hd ops, hd(tl ops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term_fail area msg [t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  <w:tab/>
        <w:t>handle Fail _ =&gt; term_fail area msg [tm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is_z_bin_rel (n : string) : TERM -&gt; bool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dest = dest_z_bin_rel "is_z_bin_rel" 0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(fn tm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dest tm; true) handle Fail _ =&gt;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mk_z_simple_bin_rel (tm : TERM) : TERM * TERM -&gt; TERM = (fn (a1, a2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z_�(mk_z_tuple [a1, a2], 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dest_z_�_plus� = dest_z_bin_op "dest_�_plus" 117109 (fst(dest_const�(_ +�R _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dest_z_�_subtract� = dest_z_bin_op "dest_�_subtract" 117111 (fst(dest_const�(_ -�R _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dest_z_�_times� = dest_z_bin_op "dest_z_�_times" 117112 (fst(dest_const�(_ *�R _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dest_z_�_over� = dest_z_bin_op "dest_z_�_over" 117108 (fst(dest_const�(_ /�R _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dest_z_�_frac� = dest_z_bin_op "dest_z_�_frac" 117104 (fst(dest_const�(_ /�Z _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dest_z_�_�_exp� = dest_z_bin_op "dest_z_�_�_exp" 117104 (fst(dest_const�(_ ^�Z _)�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�dest_z_�_less� = dest_z_bin_rel "dest_z_�_less" 117106 (fst(dest_const�(_ &lt;�R _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dest_z_�_�� = dest_z_bin_rel "dest_z_�_�" 117101 (fst(dest_const�(_ ��R _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dest_z_�_greater� = dest_z_bin_rel "dest_z_�_greater" 11710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st(dest_const�(_ &gt;�R _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dest_z_�_�� = dest_z_bin_rel "dest_z_�_�" 117102 (fst(dest_const�(_ ��R _)�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�is_z_�_plus� = is_z_bin_op (fst(dest_const�(_ +�R _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is_z_�_subtract� = is_z_bin_op (fst(dest_const�(_ -�R _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is_z_�_times� = is_z_bin_op (fst(dest_const�(_ *�R _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is_z_�_frac� = is_z_bin_op (fst(dest_const�(_ /�Z _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is_z_�_over� = is_z_bin_op (fst(dest_const�(_ /�R _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is_z_�_�_exp� = is_z_bin_op (fst(dest_const�(_ ^�Z _)�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�is_z_�_less� = is_z_bin_rel (fst(dest_const�(_ &lt;�R _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is_z_�_�� = is_z_bin_rel (fst(dest_const�(_ ��R _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is_z_�_greater� = is_z_bin_rel (fst(dest_const�(_ &gt;�R _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is_z_�_�� = is_z_bin_rel (fst(dest_const�(_ ��R _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mk_�_bin_op� (area : string) (tm : TERM) : (TERM * TERM) -&gt; TER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f = mk_z_simple_bin_op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(fn tt as (t1, t2)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</w:t>
        <w:tab/>
        <w:t>type_of t1 =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</w:t>
        <w:tab/>
        <w:t>if</w:t>
        <w:tab/>
        <w:t>type_of t2 =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n</w:t>
        <w:tab/>
        <w:t>f t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lse</w:t>
        <w:tab/>
        <w:t>term_fail area 117201 [t2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</w:t>
        <w:tab/>
        <w:t>term_fail area 117201 [t1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mk_z_�_plus� = mk_�_bin_op "mk_z_�_plus" �(_ +�R _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mk_z_�_subtract� = mk_�_bin_op "mk_z_�_subtract" �(_ -�R _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mk_z_�_times� = mk_�_bin_op</w:t>
        <w:tab/>
        <w:t>"mk_z_�_times" �(_ *�R _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mk_z_�_frac� = (fn tt as (t1, t2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</w:t>
        <w:tab/>
        <w:t>type_of t1 =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</w:t>
        <w:tab/>
        <w:t>if</w:t>
        <w:tab/>
        <w:t>type_of t2 =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</w:t>
        <w:tab/>
        <w:t>mk_z_simple_bin_op �(_ /�Z _)� t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</w:t>
        <w:tab/>
        <w:t>term_fail "mk_z_�_frac"  86201 [t2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  <w:tab/>
        <w:t>term_fail "mk_z_�_frac" 86201 [t1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mk_z_�_over� = mk_�_bin_op "mk_z_�_over" �(_ /�R _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mk_z_�_�_exp� = (fn tt as (t1, t2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</w:t>
        <w:tab/>
        <w:t>type_of t1 =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</w:t>
        <w:tab/>
        <w:t>if</w:t>
        <w:tab/>
        <w:t>type_of t2 =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</w:t>
        <w:tab/>
        <w:t>mk_z_simple_bin_op �(_ ^�Z _)� t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</w:t>
        <w:tab/>
        <w:t>term_fail "mk_z_�_�_exp"  86201 [t2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  <w:tab/>
        <w:t>term_fail "mk_z_�_�_exp" 117201 [t1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mk_�_bin_rel� (area : string) (tm : TERM) : (TERM * TERM) -&gt; TER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f = mk_z_simple_bin_rel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(fn tt as (t1, t2)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</w:t>
        <w:tab/>
        <w:t>type_of t1 =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</w:t>
        <w:tab/>
        <w:t>if</w:t>
        <w:tab/>
        <w:t>type_of t2 =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n</w:t>
        <w:tab/>
        <w:t>f t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lse</w:t>
        <w:tab/>
        <w:t>term_fail area 117201 [t2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</w:t>
        <w:tab/>
        <w:t>term_fail area 117201 [t1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mk_z_�_less� = mk_�_bin_rel "mk_z_�_less" �(_ &lt;�R _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mk_z_�_�� = mk_�_bin_rel "mk_z_�_�" �(_ ��R _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mk_z_�_greater� = mk_�_bin_rel "mk_z_�_greater" �(_ &gt;�R _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mk_z_�_�� = mk_�_bin_rel "mk_z_�_�" �(_ ��R _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UTATIONAL CONVER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lit_lemma1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m n� �Z'Int m� /�Z �Z'Int n�� = m/n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get_spec�(_ /�Z _)�, z_�_real_�_thm, get_spec�$/�N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main_def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lit_lemma2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m n� �Z'Int m� /�Z ~ �Z'Int (n + 1)�� = ~�R(m/(n+1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get_spec�(_ /�Z _)�, z_�_real_�_thm, get_spec�$/�N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main_defs, z_�_real_�_thm]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� � (n + 1) = � 0�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_T1 "basic_hol" rewrite_tac[�_one_on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� (~�R(� (n + 1)) = � 0)�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onv_tac (RAND_C eq_sym_conv) THEN once_rewrite_tac[�_eq_th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rewrite_tac[�_minus_clauses]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_T1 "basic_hol" rewrite_tac[�_one_one_thm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 �~�R(� m / � (n + 1)) = ~�R(� m) / � (n+1)� rewrite_th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 rewrite_tac[�_over_times_recip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�_times_minu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nte_tac (list_�_elim[ �~�R(� (n + 1))�, �� (n + 1)�]�_cross_mult_eq_th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]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�_times_minus_thm, �_elim�� m��_times_order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lit_lemma3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m n� �(~ �Z'Int m�) /�Z �Z'Int (n + 1)�� = ~�R(m/(n+1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get_spec�(_ /�Z _)�, z_�_real_�_thm, get_spec�$/�N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main_defs, z_�_real_�_thm]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� � (n + 1) = � 0�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_T1 "basic_hol" rewrite_tac[�_one_on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 rewrite_tac[�_over_times_recip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�_times_minu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lit_lemma4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m n� �(~�Z'Int m�) /�Z ~ �Z'Int (n + 1)�� = m/(n+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get_spec�(_ /�Z _)�, z_�_real_�_thm, get_spec�$/�N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main_defs, z_�_real_�_thm]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� � (n + 1) = � 0�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_T1 "basic_hol" rewrite_tac[�_one_on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� (~�R(� (n + 1)) = � 0)�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onv_tac (RAND_C eq_sym_conv) THEN once_rewrite_tac[�_eq_th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rewrite_tac[�_minus_clauses]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_T1 "basic_hol" rewrite_tac[�_one_one_thm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nte_tac (list_�_elim[ �~�R(� (n + 1))�, �� (n + 1)�]�_cross_mult_eq_th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]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�_times_minus_thm, �_elim�� m��_times_order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lit_lemma5� = z_�_real_�_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minus_thm� = tac_proof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 ��x��~�R x� = ~�R x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write_tac[main_def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>
          <w:rtl w:val="true"/>
        </w:rPr>
        <w:t>ۯ</w:t>
      </w:r>
      <w:r>
        <w:rPr/>
        <w:t>_minus_minus_thm� = tac_proof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 ��x��~�R (~�R x)� = x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write_tac[�_minus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real_minus_thm� = tac_proof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 ��i��real (~i) = ~�R (real i)�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write_tac[main_def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Z_LEFT_C� (c : CONV) : CONV = RAND_C (LEFT_C 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Z_RIGHT_C� (c : CONV) : CONV = RAND_C (RIGHT_C 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Z_RANDS_C� (c : CONV) : CONV = RAND_C (RANDS_C 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RAND_C� : CONV -&gt; CONV = RAND_C;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Z_RIGHT_C z_plus_conv �1 /�Z (1+2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Z_LEFT_C z_plus_conv � (2+3) /�Z (1+2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Z_RANDS_C z_plus_conv � (2+3) /�Z (1+2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Z_RAND_C z_plus_conv � f x (1+2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�_one� = �1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pos_conv� : CONV = (fn tm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n = dest_�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eq_sym_rule (plus_conv(mk_plus(mk_�(n @- one), �_on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rec  �z_�_lit_conv� : CONV = (fn tm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IRST_C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mple_eq_match_conv z_�_lit_lemma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_RIGHT_C (Z_RAND_C(RAND_C pos_conv)) THEN_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imple_eq_match_conv z_�_lit_lemma2 THEN_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AND_C (RIGHT_C plus_con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_RIGHT_C (RAND_C pos_conv) THEN_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imple_eq_match_conv z_�_lit_lemma3 THEN_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AND_C (RIGHT_C plus_con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_RIGHT_C (Z_RAND_C(RAND_C pos_conv)) THEN_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imple_eq_match_conv z_�_lit_lemma4 THEN_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IGHT_C plus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mple_eq_match_conv z_�_lit_lemma5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mple_eq_match_conv z_�_minus_thm THEN_TRY_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AND_C z_�_lit_conv THEN_TRY_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imple_eq_match_conv �_minus_minus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mple_eq_match_conv z_real_minus_thm THEN_TRY_C z_�_lit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 THEN_TRY_C �_eval_conv)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Fail _ =&gt; term_fail "z_�_lit_conv" 117001 [tm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z_�_lit_conv� 1/�Z 2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z_�_lit_conv� 1/�Z ~2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z_�_lit_conv� ~ 1/�Z 2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z_�_lit_conv� ~ 1/�Z ~2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z_�_lit_conv� real 42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z_�_lit_conv� ~�R real 42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z_�_lit_conv� 0 /�Z 42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z_�_lit_conv�~�R (1 /�Z 6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lit_lemma6� = conv_rule (ONCE_MAP_C eq_sym_conv) z_�_lit_lemma1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lit_lemma7� = conv_rule (ONCE_MAP_C eq_sym_conv) z_�_lit_lemma5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lit_lemma8� = conv_rule (ONCE_MAP_C eq_sym_conv) z_�_minus_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lit_lemma9� = tac_proof(([], �~�R (real 0) = real 0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write_tac[rewrite_rule[z_get_spec�] z_�_minus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lit_conv1� : CONV = (fn tm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RY_C �_eval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_C FIRST_C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mple_eq_match_conv z_�_lit_lemma6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mple_eq_match_conv z_�_lit_lemma7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AND_C (simple_eq_match_conv z_�_lit_lemma6) THEN_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imple_eq_match_conv z_�_lit_lemma8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AND_C (simple_eq_match_conv z_�_lit_lemma7) THEN_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imple_eq_match_conv z_�_lit_lemma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 THEN_TRY_C simple_eq_match_conv z_�_lit_lemma9)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Fail _ =&gt; term_fail "z_�_lit_conv1" 117002 [tm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lit_norm_conv� = (fn tm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HANGED_C (z_�_lit_conv THEN_TRY_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_frac_norm_conv ORELSE_C RAND_C �_frac_norm_conv)</w:t>
        <w:tab/>
        <w:t>THEN_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_�_lit_conv1))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Fail _ =&gt; term_fail "z_�_lit_norm_conv" 117001 [tm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z_�_lit_norm_conv�1 /�Z 9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z_�_lit_conv1 �1/2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z_�_lit_conv1 �~�R(1/2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z_�_lit_conv1 �� 87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z_�_lit_conv1 �~�R(� 87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z_�_lit_norm_conv �~87 /�Z 3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z_�_lit_norm_conv �~88 /�Z 3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z_�_lit_norm_conv �88 /�Z ~4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z_�_lit_norm_conv �88 /�Z 4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z_�_lit_norm_conv �0 /�Z 4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z_�_lit_norm_conv �~0 /�Z 4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z_�_lit_norm_conv �0 /�Z ~4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z_�_lit_norm_conv �~0 /�Z 4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z_�_lit_norm_conv �~�R(~0 /�Z ~2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z_�_plus_thm = tac_proof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 ��x y��x +�R y� = x +�R y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write_tac[main_def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z_�_times_thm = tac_proof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 ��x y��x *�R y� = x *�R y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write_tac[main_def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z_�_less_thm = tac_proof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 ��x y��x &lt;�R y� � x &lt;�R y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write_tac[main_def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z_�_�_thm = tac_proof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 ��x y:���x ��R y� � x ��R y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write_tac[main_def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z_�_over_thm = tac_proof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 ��x y��x /�R y� = x /�R y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write_tac[main_def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z_�_abs_thm = tac_proof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 ��x��abs�R x� = Abs�R x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write_tac[main_def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mk_bin_rel_conv� (nm : string) (pat : TERM) (th : THM) (c : CONV) : CONV = (fn tm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LEFT_C (RANDS_C z_�_lit_conv) THEN_C simple_eq_match_conv th THEN_C c)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Fail _ =&gt; term_fail nm 117003 [tm, p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mk_bin_comp_conv� (nm : string) (pat : TERM) (th : THM) (c : CONV) : CONV = (fn tm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Z_RANDS_C z_�_lit_conv THEN_C simple_eq_match_conv th THEN_C c THEN_C z_�_lit_conv1)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Fail _ =&gt; term_fail nm 117003 [tm, p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plus_conv� : CONV = mk_bin_comp_conv "z_�_plus_conv" �x +�R y� z_�_plus_thm �_plus_conv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times_conv� : CONV = mk_bin_comp_conv "z_�_times_conv"�x *�R y�  z_�_times_thm �_times_con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over_conv� : CONV = mk_bin_comp_conv "z_�_over_conv" �x /�R y�  z_�_over_thm �_over_conv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less_conv� : CONV = mk_bin_rel_conv "z_�_less_conv" �x &lt;�R y�  z_�_less_thm �_less_conv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�_conv� : CONV = mk_bin_rel_conv "z_�_�_conv" �x ��R y� z_�_�_thm �_�_conv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eq_conv� : CONV = (fn tm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RANDS_C z_�_lit_conv THEN_C �_eq_conv)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Fail _ =&gt; term_fail "z_�_eq_conv" 117003 [tm, �x = y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z_�_plus_conv�1 /�Z 2 +�R 1 /�Z 2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z_�_times_conv�(1 /�Z 2) *�R (1 /�Z 2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z_�_over_conv�(1 /�Z 2) /�R (1 /�Z 2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abs_conv� : CONV = (fn tm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Z_RAND_C z_�_lit_conv THEN_C simple_eq_match_conv z_�_abs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_C �_abs_conv THEN_C z_�_lit_conv1)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Fail _ =&gt; term_fail "z_�_abs_conv" 117004 [tm, �abs�R x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z_�_abs_conv�abs�R (real 42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z_�_abs_conv�abs�R ~�R (real 42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minus_conv_thm1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m n� � ~ x /�Z  �Z'Int (n + 1)� = ~�R ( x /�Z �Z'Int (n + 1)� ) � 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get_spec�(_ /�Z _)�, get_spec�$/�N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main_defs]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z_�_real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� � (n + 1) = � 0�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_T1 "basic_hol" rewrite_tac[�_one_on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 rewrite_tac[�_over_times_recip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�_times_minu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minus_conv_thm2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x n� � x /�Z  ~ �Z'Int (n + 1)� = ~�R ( x /�Z �Z'Int (n + 1)� ) 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get_spec�(_ /�Z _)�, get_spec�$/�N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main_defs, z_�_real_�_thm]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� � (n + 1) = � 0�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_T1 "basic_hol" rewrite_tac[�_one_on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� ~�R(� (n + 1)) = � 0�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onv_tac (RAND_C eq_sym_conv) THEN once_rewrite_tac[�_eq_th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rewrite_tac[�_minus_clauses]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_T1 "basic_hol" rewrite_tac[�_one_one_thm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 rewrite_tac[�_over_times_recip_thm, �_minus_recip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�_times_minu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minus_conv_thm3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x n� �~x /�Z ~ �Z'Int (n + 1)� = x /�Z �Z'Int (n + 1)�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get_spec�(_ /�Z _)�, z_�_real_�_thm, get_spec�$/�N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main_defs, z_�_real_�_thm]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� � (n + 1) = � 0�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_T1 "basic_hol" rewrite_tac[�_one_on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� (~�R(� (n + 1)) = � 0)�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onv_tac (RAND_C eq_sym_conv) THEN once_rewrite_tac[�_eq_th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rewrite_tac[�_minus_clauses]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_T1 "basic_hol" rewrite_tac[�_one_one_thm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 rewrite_tac[�_over_times_recip_thm, �_minus_recip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�_times_minu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minus_conv_thm3� = tac_proof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 ��x��~�R (~�R x) = x�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write_tac[main_defs, �_minus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minus_conv� : CONV = (fn tm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_C1 (FIRST_C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mple_eq_match_conv z_real_minus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_RIGHT_C(RAND_C pos_conv) THEN_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imple_eq_match_conv z_�_minus_conv_thm1 THEN_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AND_C(Z_RIGHT_C (RAND_C plus_conv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_RIGHT_C (RAND_C (RAND_C pos_conv)) THEN_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simple_eq_match_conv z_�_minus_conv_thm3 THEN_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Z_RIGHT_C (RAND_C plus_conv))  ORELSE_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simple_eq_match_conv z_�_minus_conv_thm2 THEN_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AND_C(Z_RIGHT_C (RAND_C plus_conv)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mple_eq_match_conv z_�_minus_conv_thm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 THEN_TRY_C z_�_lit_norm_conv)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Fail _ =&gt; term_fail "z_�_minus_conv" 117107 [tm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z_�_minus_conv�real (~(42)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z_�_minus_conv�(~3 /�Z 7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z_�_minus_conv�(3 /�Z ~7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z_�_minus_conv�(~3 /�Z ~7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exp_lemma1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x m��x ^�Z �(Z'Int m)�� = x ^�N m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main_def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exp_lemma2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x m��x ^�Z ~�(Z'Int (m+1))�� = � 1 /�R (x ^�N (m+1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 THEN rewrite_tac[main_def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exp_lemma3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x m��x ^�Z �(Z'Int 0)�� = �real 1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 THEN rewrite_tac[main_def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exp_lemma4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x m��x ^�Z ~�(Z'Int 0)�� = �real 1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 THEN rewrite_tac[main_def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�_exp_conv� : CONV = (fn tm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IRST_C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imple_eq_match_conv z_�_exp_lemma3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imple_eq_match_conv z_�_exp_lemma4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imple_eq_match_conv z_�_exp_lemma1 THEN_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FT_C z_�_lit_conv THEN_C �_�_exp_conv THEN_C z_�_lit_conv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RIGHT_C(RIGHT_C(RIGHT_C(RAND_C(pos_conv)))) THEN_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ple_eq_match_conv z_�_exp_lemma2 THEN_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IGHT_C (RIGHT_C plus_conv THEN_C LEFT_C z_�_lit_conv THEN_C �_�_exp_conv) THEN_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_over_conv THEN_TRY_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IGHT_C (TRY_C(�_recip_conv THEN_C �_times_conv)) THEN_C z_�_lit_conv1)</w:t>
      </w:r>
    </w:p>
    <w:p>
      <w:pPr>
        <w:pStyle w:val="PreformattedText"/>
        <w:bidi w:val="0"/>
        <w:spacing w:before="0" w:after="0"/>
        <w:jc w:val="left"/>
        <w:rPr/>
      </w:pPr>
      <w:r>
        <w:rPr/>
        <w:t>]</w:t>
        <w:tab/>
        <w:t>THEN_TRY_C z_�_lit_norm_conv)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Fail _ =&gt; term_fail "z_�_�_exp_conv" 117005 [tm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z_�_�_exp_conv�real 5 ^�Z 2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z_�_�_exp_conv�(3/�Z 7) ^�Z 2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z_�_�_exp_conv�real 10 ^�Z 3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z_�_�_exp_conv�real 10 ^�Z ~3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z_�_�_exp_conv�(real 7) ^�Z ~2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z_�_�_exp_conv�(3/�Z 7) ^�Z ~2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z_�_�_exp_conv�(3/�Z 7) ^�Z ~1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z_�_�_exp_conv�(3/�Z 7) ^�Z ~0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z_�_�_exp_conv�(3/�Z 7) ^�Z 0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z_�_�_exp_conv�(3/�Z 7) ^�Z 1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z_�_�_exp_conv�(3/�Z 7) ^�Z 2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z_�_�_exp_conv�(1/�Z 7) ^�Z ~2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z_�_�_exp_conv�(1/�Z 7) ^�Z ~1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z_�_�_exp_conv�(1/�Z 7) ^�Z ~0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z_�_�_exp_conv�(1/�Z 7) ^�Z 0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z_�_�_exp_conv�(1/�Z 7) ^�Z 1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z_�_�_exp_conv�(1/�Z 7) ^�Z 2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z_�_�_thm = tac_proof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 ��x y:���x ��R y � y ��R x�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write_tac[rewrite_rule[main_defs]z_�_�_def, main_def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z_�_greater_thm = tac_proof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 ��x y:���x &gt;�R y � y &lt;�R x�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write_tac[rewrite_rule[main_defs]z_�_greater_def, main_def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z_�_subtract_thm = tac_proof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 ��x y:���x -�R y  = x +�R ~�R y�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write_tac[rewrite_rule[main_defs]z_�_subtract_def, main_def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�_conv� = (fn tm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ple_eq_match_conv z_�_�_thm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Fail _ =&gt; term_fail "z_�_�_conv" 117102 [tm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greater_conv� = (fn tm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ple_eq_match_conv z_�_greater_thm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Fail _ =&gt; term_fail "z_�_greater_conv" 117105 [tm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subtract_conv� = (fn tm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ple_eq_match_conv z_�_subtract_thm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Fail _ =&gt; term_fail "z_�_subtract_conv" 117111 [tm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z_�_�_conv�x ��R y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z_�_greater_conv�x &gt;�R y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z_�_subtract_conv�x -�R y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eneral Evaluation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also used in the linear arithmetic proof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to_hol_plus_conv� = simple_eq_match_conv z_�_plus_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to_hol_minus_conv� = simple_eq_match_conv z_�_minus_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to_hol_times_conv� = simple_eq_match_conv z_�_times_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to_hol_over_conv� = simple_eq_match_conv z_�_over_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to_hol_less_conv� = simple_eq_match_conv z_�_less_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to_hol_�_conv� = simple_eq_match_conv z_�_�_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to_hol_abs_conv� = simple_eq_match_conv z_�_abs_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to_hol_lit_conv� = z_�_lit_conv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to_hol_�_exp_conv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ple_eq_match_conv z_�_exp_lemma1 ORELSE_C simple_eq_match_conv z_�_exp_lemma2;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_hol_plus_conv�x +�R y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_hol_minus_conv�~�R y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_hol_times_conv�x *�R y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_hol_over_conv�x /�R y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_hol_less_conv�x &lt;�R y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_hol_�_conv�real 9 ��R y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_hol_lit_conv�real 99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_hol_lit_conv�~ 4/�Z 5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_hol_�_exp_conv�real 1 ^�Z 9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_hol_�_exp_conv�real 1 ^�Z ~9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eval_net� = switch list_net_enter empty_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x +�R y�, (Z_RANDS_C, z_�_plus_conv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x -�R y�, (Z_RANDS_C, z_�_subtract_conv THEN_C z_�_plus_conv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x *�R y�, (Z_RANDS_C, z_�_times_conv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x /�R y�, (Z_RANDS_C, z_�_over_conv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abs�R x�, (Z_RANDS_C, z_�_abs_conv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~�R x�, (Z_RAND_C, z_�_minus_conv)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rec �Z_�_EVAL_C� : CONV -&gt; CONV = (fn user_conv =&gt; fn tm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fun chk t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et</w:t>
        <w:tab/>
        <w:t>val tm2 = dest_�_minus tm</w:t>
        <w:tab/>
        <w:t>handle Fail _=&gt;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</w:t>
        <w:tab/>
        <w:t>let</w:t>
        <w:tab/>
        <w:t>val (a, b) = dest_z_�_frac tm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val (_, bi) = (dest_z_signed_int a, dest_z_signed_int b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</w:t>
        <w:tab/>
        <w:t>bi &lt;&gt;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nd</w:t>
        <w:tab/>
        <w:t>handle Fail _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et</w:t>
        <w:tab/>
        <w:t>val m = dest_z_real tm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</w:t>
        <w:tab/>
        <w:t>is_z_signed_int 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nd</w:t>
        <w:tab/>
        <w:t>handle Fail _ =&gt;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case net_lookup z_eval_net t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(C, conv)] =&gt; C (TRY_C(Z_�_EVAL_C user_conv)) THEN_C 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_ =&gt; TRY_C (user_conv ORELSE_C z_�_minus_con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N_C COND_C chk id_conv fail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  <w:tab/>
        <w:t>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</w:t>
        <w:tab/>
        <w:t>Fail _ =&gt; term_fail "Z_�_EVAL_C" 117020 [tm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eval_conv� : CONV = Z_�_EVAL_C fail_conv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minus_minus_conv� = simple_eq_match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prove_rule[]��x : � ��~(~x) = x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'float_def� = get_spec �Z'Float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float_conv� : CONV = (fn tm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imple_eq_match_conv z'float_def THEN_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_RIGHT_C(Z_RIGHT_C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_RIGHT_C (TRY_C z_minus_minus_con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_C z_plus_conv)) THEN_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_RIGHT_C z_�_�_exp_conv THEN_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_�_times_conv)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Fail _ =&gt; term_fail "z_float_conv" 117006 [tm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OOF CONTEX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thms_to_eqn_cxt� (thms:THM list) : EQN_CX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t(map (cthm_eqn_cxt(current_ad_rw_canon())) th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delete_pc "'z_reals" handle Fail _ =&gt;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new_pc "'z_real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et_rw_eqn_cxt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</w:t>
        <w:tab/>
        <w:t>(�i +�R j�, z_�_plus_con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�i *�R j�, z_�_times_con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�i /�R j�, z_�_over_con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�i *�R j�, z_�_times_con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�i ^�Z j�, z_�_�_exp_con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�i -�R j�, z_�_subtract_con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�(i�R) = j�, z_�_eq_con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�~�R i�, z_�_minus_con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�real(~ i)�, z_�_minus_con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�abs�R i�, z_�_abs_con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�i ��R j�, z_�_�_con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�i &lt;�R j�, z_�_less_con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�i ��R j�, z_�_�_con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�i &gt;�R j�, z_�_greater_con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�Z'Int m� /�Z �Z'Int n��, z_�_lit_norm_con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] "'z_real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u_simp� (thm : THM) : THM = rewrite_rule[z_�_def] th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add_rw_thms (map u_simp[z_�_plus_clauses, z_�_minus_clauses, z_�_�_cla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z_�_less_clauses, z_�_times_clauses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'z_real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pos = (thms_to_eqn_cxt(map u_simp[z_�_minus_cla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_�_�_cla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_�_less_clauses])) 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(�(i��) = j�, z_�_eq_con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i ��R j�, z_�_�_con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i &gt;�R j�, z_�_greater_conv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neg = mapfilter (mk_� ** RAND_C) pos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neutral = [(�i ��R j�, z_�_con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i &lt;�R j�, z_less_conv)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�strip_eqn_cxt� = neutral @ pos @ ne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et_st_eqn_cxt strip_eqn_cxt "'z_real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et_sc_eqn_cxt strip_eqn_cxt "'z_real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et_u_simp_eqn_cxt (theory_u_simp_eqn_cxt"z_reals") "'z_real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et_pr_tac z_basic_prove_tac "'z_real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et_pr_conv z_basic_prove_conv "'z_real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commit_pc "'z_real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_PCS_C1 ["'z_reals", "z_sets_alg"] rewrite_conv[]�x 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_PCS_C1 ["'z_reals", "z_sets_alg"] rewrite_conv[]�(1 /�Z 2) +�R (1 /�Z 2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_PCS_C1 ["'z_reals", "z_sets_alg"] rewrite_conv[]�(1 /�Z 2) &lt;�R (1 /�Z 2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_PCS_C1 ["'z_reals", "z_sets_alg"] rewrite_conv[]�(1 /�Z 2) *�R (1 /�Z 2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_PCS_C1 ["'z_reals", "z_sets_alg"] rewrite_conv[]�(1 /�Z 2) /�R (1 /�Z 2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_PCS_C1 ["'z_reals", "z_sets_alg"] rewrite_conv[]�(1 /�Z 2) ^�Z 3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_PCS_C1 ["'z_reals", "z_sets_alg"] rewrite_conv[]�(1 /�Z 2) -�Z real 3�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GE_PCS_C1 ["'z_reals", "z_sets_alg"] rewrite_conv[]�(1 /�Z 2) &gt;�R (1 /�Z 2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_PCS_C1 ["'z_reals", "z_sets_alg"] rewrite_conv[]�(1 /�Z 2) &lt;�R (1 /�Z 2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_PCS_C1 ["'z_reals", "z_sets_alg"] rewrite_conv[]�(1 /�Z 2) ��R (1 /�Z 2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_PCS_C1 ["'z_reals", "z_sets_alg"] rewrite_conv[]�(1 /�Z 2) ��R (1 /�Z 2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delete_pc "z_�_lin_arith" handle Fail _ =&gt;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new_pc "z_�_lin_arith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et_rw_eqn_cxt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</w:t>
        <w:tab/>
        <w:t>(�i +�R j�, to_hol_plus_con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�i *�R j�, to_hol_times_con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�i /�R j�, to_hol_over_con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�i *�R j�, to_hol_times_con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�i ^�Z j�, to_hol_�_exp_con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�i *�R j�, to_hol_times_con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�i -�R j�, z_�_subtract_con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�~�R i�, to_hol_minus_con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�i ��R j�, to_hol_�_con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�i &lt;�R j�, to_hol_less_con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�i ��R j�, z_�_�_con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�i &gt;�R j�, z_�_greater_con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�real m�, to_hol_lit_con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�abs�R m�, to_hol_abs_con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�Z'Int m� /�Z �Z'Int n��, to_hol_lit_con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�Z'Float x p e�, z_float_con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] "z_�_lin_arith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tactic which is the automatic proof tac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lin_arith_prove_tac� : THM list -&gt; TACTIC = (fn thl =&gt; fn gl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(</w:t>
        <w:tab/>
        <w:t>DROP_ASMS_T (MAP_EVERY ante_ta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_TRY</w:t>
        <w:tab/>
        <w:t>rewrite_tac th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</w:t>
        <w:tab/>
        <w:t>PC_T1 "�_lin_arith" prove_tac[]) g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ex =&gt; reraise ex "z_�_lin_arith_prove_conv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associated 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lin_arith_prove_conv� : THM list -&gt; CONV = (fn thl =&gt; fn tm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th = tac_proof(([], tm), z_�_lin_arith_prove_tac thl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�_t_intro  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  <w:tab/>
        <w:t>handle ex =&gt; reraise ex "z_�_lin_arith_prove_conv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et_u_simp_eqn_cxt (theory_u_simp_eqn_cxt"z_reals") "z_�_lin_arith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et_pr_tac z_�_lin_arith_prove_tac "z_�_lin_arith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et_pr_conv z_�_lin_arith_prove_conv "z_�_lin_arith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commit_pc "z_�_lin_arith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C_C1 "z_�_lin_arith" rewrite_conv[]�x +�R y *�R real 42 +�R 9 /�Z 10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PC_C1 "z_�_lin_arith" prove_conv[]</w:t>
        <w:tab/>
        <w:t>�x &lt;�R y &lt;�R z � x &lt;�R z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PC_C1 "z_�_lin_arith" rewrite_conv[]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real 2 ^�Z 5) *�R x &lt;�R y &lt;�R z � x &lt;�R z /�R real 31�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gl : GOAL = ([], �x &lt;�R y &lt;�R z � x &lt;�R z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_proof(gl, PC_T1 "z_�_lin_arith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PILOG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(* of structure ZReals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ZReals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twocolumn[\section{INDEX}]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