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107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107.doc   %Z% $Date: 2007/08/04 13:44:08 $ $Revision: 1.28 $ $RCSfile: imp107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: Z Finiteness and 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implementation of material for Z finiteness and 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10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, K. 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: Z Finiteness and Sequence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107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28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7/08/04 13:44:08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{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s{R.D.~Arthan&amp;WIN01\\K.~Blackburn&amp;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material for Z finiteness and 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6/01/16) -1.3 (1996/01/19)(16th January 199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s, derived from wrk0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 (1996/01/23) (23rd January 199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theory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5 (1996/01/24) (24th January 199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names of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6 (1996/02/22) (20th February 199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abs$, $mod$ and $div$ theorems to theory $z\_number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7 (1996/03/1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$�$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8 (1996/03/2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aterial about $suc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9 (1996/03/26)-1.11 (1996/03/2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z\_size\_dot\_dot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2 (1996/06/1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$z\_size\_dot\_dot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3 (2001/07/0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aterial on sequenc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2002/07/1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new induction tactic and some extra theorems for sequ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sleading error messages in the induction tac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2003/04/28)] {\it z\_size\_seq\_thm1} had a free variable that is now universally qua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2003/04/30)] Added conversion for equality of sequenc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2003/04/30)] Work-around SML/NJ syntax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2003/07/16)]  Allowed for corrections to theorems in {\it z\_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2004/01/19)] The Z universal set is now calle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2 (2005/02/26)] Precedences and associativity of toolkit operators now follow \cite{ISO0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2005/08/03)] Added new theorems from mutilated chessboard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4 (2005/08/11)] Allowed for corrections to {\em z\_dom\_clauses} and {\em z\_ran\_claus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5 (2006/02/02)] Functional composition is now called ``�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6 (2007/05/28)] Added {\em z\_dot\_dot\_con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7 (2007/05/30)] Fixed SML/NJ in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8 (2007/08/04)] The integer range operator is now referred to as {\em dot\_dot}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9 (2008/02/10)] Allowed for changes to lexical rules for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Z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\cite{DS/FMU/IED/DTD10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DTD10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ies generated are constrained by the signatures of the same name,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DS/FMU/IED/DTD107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for the structure is defined by the detailed design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\cite{DS/FMU/IED/DTD107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UCTURE $ZFunctions1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ZFunctions1� : ZFunctions1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thy = get_current_theory_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�"z_functions1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pc "z_fun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flag("z_type_check_only"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verrides with Mapl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app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z_rel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(�f : �; x : �; y : � � (f � {x � y}) x =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app_eq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pop_thm "z_�_�_app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dom_�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z_rel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f : �; x : �; y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(f � {x � y}) = dom f � {x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 �x1 =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y� THEN 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y'� THEN 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y� THEN 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pop_thm "z_dom_�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Range form of the above is more complex (you have to subtract $f\ x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�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fun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[X, Y](�f : X � Y; x : X; y :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� {x � y} � X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= 7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= 8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 �x1 =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9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y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9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5 (ante_tac o z_�_elim �x1�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pop_thm "z_�_�_�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app_thm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z_fun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[X, Y](�f : X � Y; x2 : X; x1 : �; y :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2 = x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 � {x1 � y}) x2 = f x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app_eq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app_eq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 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 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pop_thm "z_�_�_app_thm1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results which do not fall into any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c"z_fun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[Y, Z](�X:�; f:Y � Z� X � Y � (X � f) � X � (ran (X � 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x1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1 fc_canon1 (MAP_EVERY strip_asm_tac)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ran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[Y, Z](�X:�; f:Y � 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(X � f) = ran f \ {y : � | �x : � | (x, y) � f � �x � X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 THEN contr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ran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(�X:�; Y:�� � f:X � Y; x:�; y:� | (x, y) � f � x � X � y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c"z_sets_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ran_eq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(�A:�; B : �� (�f : A � B� ran f = B) � (�f : A � B�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(map z_get_spec[�(_�_)�, �(_�_)�, �(_�_)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f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f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_ran_eq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ran_eq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(�A:�; B : �� (�f : A � B� ran f = B) � (�f : A � B�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(map get_spec[�(_�_)�, �(_�_)�, �(_�_)�, �(_�_)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f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�f � A � B� THEN rewrite_tac[z_get_spec�(_�_)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f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_ran_eq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ran_mono_thm� =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:�; Y, Z:�; f:� | f � X � Y � ran f � Z � f � X � Z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(_�_)�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rel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�1_tac�y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rel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rel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ran_mono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racterising the Arr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velops a reasonably comprehensive approach to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various function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o prefer total arrows to partial arrows and to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of the function {\em qua} set (e.g., $(x, y) \in f$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dicates involving application (e.g., $y = f(x)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c"z_sets_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hm2� = save_thm("z_�_thm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_pcs_rule1 ["z_fun_ext", "'z_fc"]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:�; B:�; f:�� f �  A � B � f � dom f � B � dom f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hm1� = save_thm("z_�_thm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_pcs_rule1 ["z_fun_ext", "'z_fc"]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:�; B:�; f:�� f � A � B � f � A � B � B � ran f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hm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[X, 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� Y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 : X � Y | � x1, x2 : �; y:�� (x1, y) � f � (x2, y) � f� x1 = x2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sets_ext" rewrite_tac[z_get_spec�(_�_)�, z_�_thm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1 � dom x3 � x2 � dom x3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PEAT_N 2 (POP_ASM_T ante_tac) THEN PC_T1"z_rel_ext"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�_rel_�_app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ASM_T �x3 x1 = x3 x2� (as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1 fc_canon1 (MAP_EVERY strip_asm_tac) [z_�_�_rel_�_app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once_asm_rewrite_tac[] THEN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_thm1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dom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:�; B:�; f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� A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f � dom f �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fun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fun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fun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_dom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hm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:�; B:�; f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� A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f � A � B � (�x, y:�; z:�� (x, z) � f � (y, z) � f � x =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(_�_)�, z_�_thm1, z_�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�f � A � B� THEN PC_T1 "z_fun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_thm1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ing Functions as Un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theorems about functions constructed as un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it provides theorems intended for use in forward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lp one to prove that a union of injections (resp. surj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ections) is an injection (resp. surjection or bij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c"z_sets_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thm� = save_thm("z_�_�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rule1"z_rel_ext"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:�; B:�; C:�; D:�; f:�; g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 � A � B � g � C �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>f � g � (A � C) � (B � D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ran_�_thm� = save_thm("z_ran_�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rule1"z_rel_ext"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:�; g:��ran (f � g) = ran f � ran 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A:�; B:�; C:�; D:�; f:�; g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� A � B � g � C � D � A � C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f � g � (A � C) � (B � D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(_�_)�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�1_tac�y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 � C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ante_tac�g � C � D� THEN asm_ante_tac�(x, y') � 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C_T1"z_rel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ante_tac�x � A� THEN asm_ante_tac�A � C = 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C_T1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y' � B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ante_tac�f � A � B� THEN asm_ante_tac�(x, y') � 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C_T1"z_rel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 � C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ante_tac�g � C � D� THEN asm_ante_tac�(x, y') � 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C_T1"z_rel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ante_tac�x � A� THEN asm_ante_tac�A � C = 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C_T1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�1_tac�y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 � A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ante_tac�f � A � B� THEN asm_ante_tac�(x, y') � 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C_T1"z_rel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ante_tac�x � C� THEN asm_ante_tac�A � C = 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C_T1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y' � D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ante_tac�g � C � D� THEN asm_ante_tac�(x, y') � 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C_T1"z_rel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 � A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ante_tac�f � A � B� THEN asm_ante_tac�(x, y') � 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C_T1"z_rel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ante_tac�x � C� THEN asm_ante_tac�A � C = 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C_T1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A:�; B:�; C:�; D:�; f:�; g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� A � B � g � C � D � A � C = {} � B � D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f � g � (A � C) � (B � D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thm1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z � B � D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_GET_NTH_ASM_T [1,2,6,8] (MAP_EVERY 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C_T1 "z_fun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_contr_tac THEN LIST_GET_NTH_ASM_T [1,2,5] (MAP_EVERY 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z � B � D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_GET_NTH_ASM_T [1,2,6,8] (MAP_EVERY 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C_T1 "z_fun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_contr_tac THEN LIST_GET_NTH_ASM_T [1,2,5] (MAP_EVERY 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A:�; B:�; C:�; D:�; f:�; g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� A � B � g � C � D � A � C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f � g � (A � C) � (B � D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thm1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sets_ext" asm_prove_tac[z_ran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A:�; B:�; C:�; D:�; f:�; g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� A � B � g � C � D � A � C = {} � B � D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f � g � (A � C) � (B � D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(_�_)�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 THEN all_fc_tac[z_�_�_thm, z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ing Functions as Compos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theorems analogous to those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ut for composition rather than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c"z_sets_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mma_f1� = pc_rule1 "z_rel_ext"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:�; B:�; C:�; f:�; g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 � A � B � g � B 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>g � f � A � C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goal([], </w:t>
        <w:tab/>
        <w:t>�A:�; B:�; C:�; f:�; g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� A � B � g � B 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g � f � A � 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(_�_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1 all_fc_tac[lemma_f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4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5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�1_tac�y'� THEN PC_T1 "z_rel_ext"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1 CONTR_T (fn th =&gt; all_fc_tac[th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rel_ext" (LIST_GET_NTH_ASM_T [14])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8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var_eli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3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goal([], </w:t>
        <w:tab/>
        <w:t>�A:�; B:�; C:�; f:�; g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� A � B � g � B 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g � f � A � 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z_rel_ext" REPEAT strip_tac THEN1 all_fc_tac[z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z_rel_ext" (LIST_GET_NTH_ASM_T [2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L_FC_T1 fc_canon1 (MAP_EVERY strip_asm_tac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ASM_T �g � B �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th =&gt; PC_T1"z_rel_ext"all_fc_tac[rewrite_rule[z_get_spec�(_�_)�]th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z_rel_ext" (LIST_GET_NTH_ASM_T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L_FC_T1 fc_canon1 (MAP_EVERY strip_asm_tac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x'� THEN PC_T1"z_rel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 (fn th =&gt; all_fc_tac[th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goal([], </w:t>
        <w:tab/>
        <w:t>�A:�; B:�; C:�; f:�; g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� A � B � g � B 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g � f � A � 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z_rel_ext" REPEAT strip_tac THEN1 all_fc_tac[z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goal([], </w:t>
        <w:tab/>
        <w:t>�A:�; B:�; C:�; f:�; g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� A � B � g � B 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g � f � A � 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(_�_)�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 THEN all_fc_tac[z_�_�_thm, z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ijectivity of Invers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c"z_sets_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rel_inv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goal([], </w:t>
        <w:tab/>
        <w:t>�A:�; B:�; f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� A � B  � f �~� � B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(_�_)�, z_�_thm1, z_�_thm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MERGE_PCS_T1 ["z_fun_ext", "'z_fc"]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rel_inv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ijectivity of Identity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a proof that any identity function is a bi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c"z_sets_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id_thm1� = save_thm("z_id_thm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_pcs_rule1 ["z_rel_ext", "'z_fc"]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:�; x, y:�� (x, y) � id X � x � X � x =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id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:�� id X � X �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(_�_)�, z_�_thm1, z_�_thm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 "z_fun_ext" rewrite_tac[z_id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id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itivity of Bij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bijections from $X$ to $X$ are said to act transitively on $X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given any $x$ and $y$ in $X$ there is a bijection mapping $x$ to $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mma is required to do this (which actually shows us more,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y transitive: there is a bijection mapping $x$ to $y$ and $y$ to $x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c"z_sets_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imple_swap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, y:�� {(x, y), (y, x)} � {x, y} � {x, y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(_�_)�, z_�_thm1, z_�_thm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 "z_fun_ext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simple_swap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wap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:�� �x, y:X� �g : X � X� (x, y) � g � (y, x) � 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id(X \ {x, y})) � {(x, y), (y, x)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z_�_elim�(x�x,y�y)�z_simple_swap_�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z_�_elim�X \ {x, y}�z_id_�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(X \ {x, y}) � {x, y} = {}� THEN1 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LEMMA_T �(X \ {x, y}) � {x, y} = X�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swap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ran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:�� �x, y:X� �g : X � X� (x, y) � 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fc_tac[z_swap_�_thm]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_tran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bijection between $f$ and $dom\,f$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ful, for example in reasoning about the size of sequenc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a function {\em qua} set is in bijection with it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c"z_sets_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dom_f_�_f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A:�; B:�; f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� A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{x : A; y : B | (x, y) � f� (x, (x, y)) } � dom f � f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rel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dom_f_�_f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dom_f_�_f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A:�; B:�; f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� A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{x : A; y : B | (x, y) � f� (x, (x, y)) } � dom f � f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(_�_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1 all_fc_tac[z_dom_f_�_f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PC_T1 "z_rel_ext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x � A� THEN1 PC_T1 "z_rel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�1_tac�(x, y')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x'�x, y''�y')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 eq_sym_rule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dom_f_�_f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dom_f_�_f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A:�; B:�; f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� A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{x : A; y : B | (x, y) � f� (x, (x, y)) } � dom f � f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1 all_fc_tac[z_dom_f_�_f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 �f � A � B� THEN rewrite_tac[z_get_spec�(_�_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asm_ante_tac �f � A �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ASMS_T discard_tac THEN PC_T1"z_rel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x1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x�x1, y�x2)� THEN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dom_f_�_f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dom_f_�_f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A:�; B:�; f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� A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{x : A; y : B | (x, y) � f� (x, (x, y)) } � dom f � f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1 all_fc_tac[z_dom_f_�_f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dom_f_�_f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dom_f_�_f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A:�; B:�; f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� A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{x : A; y : B | (x, y) � f� (x, (x, y)) } � dom f � f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(_�_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fc_tac[z_dom_f_�_f_thm, z_dom_f_�_f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dom_f_�_f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ing Functions as Inters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theorems analogous to those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for union and composition but this time f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c"z_sets_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uld go in the theory of re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thm� = save_thm("z_�_�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rule1 "z_rel_ext"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:�; Y:�; f, g:� | f � X �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 � g) � dom (f � g) � ran(f � g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uld go in the theory of re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ran_thm� = save_thm("z_�_ran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rule1 "z_rel_ext"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:�; f:� � f � X � ran f � f � X �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ran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:�; f:� � f � X � ran f � f � X �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(_�_)�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z_�_ra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�1_tac�y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y' � ran f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OP_ASM_T ante_tac THEN PC_T1"z_rel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1 fc_canon1 rewrite_tac[z_�_ra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�1_tac�y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_NTH_ASM_T 2 ante_tac THEN PC_T1"z_rel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_ran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:�; Y:�; f, g:� | f � X �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 � g) � dom (f � g) � ran(f � g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ra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(_�_)�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rewrite_rule[z_�_ran_thm] z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 � X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ROP_NTH_ASM_T 2 discard_tac THEN PC_T1"z_rel_ext" asm_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�1_tac�y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rel_ext" (GET_NTH_ASM_T 5) strip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(x, y') � f � y' � Y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_NTH_ASM_T 9 ante_tac THEN PC_T1"z_rel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4] all_fc_tac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(x, y') � f � y' � Y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_NTH_ASM_T 10 ante_tac THEN PC_T1"z_rel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5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:�; Y:�; f, g:� | f � X �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 � g) � dom (f � g) � ran(f � g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thm1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z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ran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:�; Y:�; f:� | f � X � Y � f � dom f � ran f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thm1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1,2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 �f � X � Y� THEN PC_T1 "z_fun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 (fn th =&gt; all_fc_tac[th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8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11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=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1 fc_canon1 (MAP_EVERY strip_asm_tac)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rel_ext" POP_ASM_T strip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 (fn th =&gt; all_fc_tac[th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_ran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:�; Y:�; f, g:� | f � X �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 � g) � dom (f � g) � ran(f � g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thm1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z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:�; Y:�; f, g:� | f � X �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 � g) � dom (f � g) � ran(f � g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(_�_)�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z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z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emmas about Functions and Singleton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c"z_sets_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diff_singleton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:�; Y:�� � f:X � Y; x:�; y:�� (x, y) �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 \ {(x, y)}) � (X \ {x}) � Y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f � X � Y� THEN1 PC_T1 "z_fun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(x, y) � X � Y� THEN1 PC_T1 "z_rel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 = dom f� THEN1 all_fc_tac[z_�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var_elim_asm_tac1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�_thm] THEN POP_ASM_T (ante_tac o �_elim� \ {(x, y)}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f \ {(x, y)} = f � (� \ {(x, y)})�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z_rel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dom f \ {x} = dom(f � (� \ {(x, y)}))�asm_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z_rel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y'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y'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y'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�_rel_�_app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f � dom f � Y � ran f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z_fun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ran f � Y � ran (f � (� \ {(x, y)}))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 "z_rel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ran_mono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_diff_singleton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diff_singleton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:�; Y:�� � f:X � Y; x:X; y:Y� (x, y) �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 \ {(x, y)}) � (X \ {x}) � (Y \ {y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f � X � Y � X = dom f � Y = ran f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l_fc_tac[z_�_thm] THEN all_fc_tac[z_�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var_elim_asm_tac1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�_thm] THEN POP_ASM_T (strip_asm_tac o �_elim� \ {(x, y)}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f \ {(x, y)} = f � (� \ {(x, y)})�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z_rel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dom f \ {x} = dom(f � (� \ {(x, y)}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an f \ {y} = ran(f � (� \ {(x, y)}))�asm_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z_rel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y'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y'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y'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(x, y') � f � y' � ran 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z_rel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thm] THEN all_fc_tac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x'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x'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(x', y) � f � x' � dom 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z_rel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�_rel_�_app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 THEN all_fc_tac[z_�_thm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x'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_diff_singleton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ingleton_app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 : �; y: �� {(x, y)} x =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z_app_eq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rel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singleton_app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emmas about Functions and the Empty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c"z_sets_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empty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: �� (�f: {} � X� true) � X = {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ante_tac THEN rewrite_tac[z_�_th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rule1"z_fun_ext"prove_rule[]�[X]({} � X = {{}}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var_elim_asm_tac1 THEN 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c_rule1"z_rel_ext"prove_rule[]�ran {} = {}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{}� THEN PC_T1 "z_fun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empty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empty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: �� (�f: X � {}� true) � X = {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fun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z_�_tac�{}� THEN PC_T1 "z_fun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_empty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PILOG OF ZFunction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restoration of original pro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ZFunctions1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ZFunctions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UCTURE $ZNumbers1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ZNumbers1� : ZNumbers1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thy = get_current_theory_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�"z_numbers1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merge_pcs["'z_numbers", "z_sets_alg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flag("z_type_check_only"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dot_dot_clauses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i, i1, i2, j1, j2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 � i1 .. i2 � i1 � i � i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i1 .. i2 = {} � i2 &lt; i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i1 .. i2 � j1 .. j2 � i2 &lt; i1 � (j1 � i1 � i2 � j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(_.._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z_sets_ext"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_TRY SOLVED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tr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_N 2(all_asm_fc_tac[z_�_less_trans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_less_�_trans_thm, z_�_trans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2 �i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less_trans_thm, z_less_�_trans_thm, z_�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2 �i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less_trans_thm, z_less_�_trans_thm, z_�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z_dot_dot_clauses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dot_dot_plu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n, i1, i2 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i : i1 .. i2 � i + n} = i1 + n .. i2 +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PC_T"z_sets_ext"strip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ontr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fc_tac[z_�_less_trans_thm, z_less_�_trans_thm, z_�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ontr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fc_tac[z_�_less_trans_thm, z_less_�_trans_thm, z_�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x1 = (x1 - n) + n� once_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rewrite_tac[z_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x1 - n� THEN asm_rewrite_tac[z_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dot_dot_plu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less_case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 �i, j:�� i &lt; j � i = j � j &lt; 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 (rewrite_rule[z_�_less_eq_thm] (z_�_elim�(i�i, j�j)�z_�_cases_th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rove_rule[]�j = i � i = j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less_case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plus1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 �i, j:�� i � j � i + 1 � j = i � j = i +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_TRY SOLVED_T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z_�_elim�(i�j,j�i+1)� z_less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 once_rewrite_rule[z_get_spec�(_&lt;_)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fc_tac[z_�_antisy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less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_�_plus1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dot_dot_diff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 �i:� (1 .. i + 1) \ {i + 1} = 1 .. 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MERGE_PCS_T1 ["'z_numbers", "z_sets_ext"]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i � x1� THEN1 (contr_tac THEN all_fc_tac[z_less_trans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1 = i� THEN1 (contr_tac THEN all_var_elim_asm_tac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�_plus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(z_�_elim�(i�x1, j�i, k�i+1)�z_�_tran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dot_dot_diff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dot_dot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 �i:� (1 .. i) � {i + 1} = 1 .. i +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dot_dot_diff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dot_dot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dot_dot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 �i:� (1 .. i) � {i + 1} = {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MERGE_PCS_T1 ["'z_numbers", "z_sets_ext"]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dot_dot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orems on Finite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Inductive Characterisation of Finite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prove an inductive characterisation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X$ of finite subsets of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quite a number of prelim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mma_n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:�; n:� �f: 1 .. n + 1 � X | ran f =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:X; Y:�� � g:1 .. n � Y� ran g = Y � X = Y � {x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dom f = 1 .. n + 1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ante_tac �f � 1 .. n + 1 � X� THEN prove_tac[z_�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fun_ext" lemma_tac�n + 1 � dom f�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x�y, Y�ran((1..n)�f))� 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"z_fun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1..n)�f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1 .. n � 1 .. n + 1� THEN1 rewrite_tac[z_dot_do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asm_rewrite_tac [z_ran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sets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fun_ext" lemma_tac�x1 � ran f�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 � dom f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OP_ASM_T ante_tac THEN PC_T1 "z_fun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asm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rewrite_tac[z_�_less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z_get_spec�(_&lt;_)�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 THEN all_asm_fc_tac[z_�_less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sets_ext" lemma_tac�n + 1 � 1 .. n + 1�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�_rel_�_app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PC_T1 "z_fun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s.K (pop_thm()) "lemma_n1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mma_n2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 �[X](� X � �{u : � � X| {} � u � (� x:X; a:u� (a � {x}) � u)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(�_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PC_T "z_sets_ext" strip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MAP_EVERY asm_ante_tac [�ran f = x1�, �f � 1 .. n � x1�, �x1 � X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intro_�_tac�(f � f,a�x1)� THEN z_�_induction_tac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 1 .. 0 = {}� rewrite_thm_tac THEN1 rewrite_tac[z_dot_do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c_rule1"z_fun_ext"prove_rule[]�[X]({} � X = {{}}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_N 4 z_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c_rule1"z_rel_ext"prove_rule[]�ran {} = {}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lemma_n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Y � X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ante_tac �a � X� THEN asm_ante_tac �a = Y � {x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C_T1 "z_sets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9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sets_ext" (LIST_GET_NTH_ASM_T [9])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13] (ALL_FC_T asm_rewri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s.K (pop_thm()) "lemma_n2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empty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 �[X]({} � �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(�_)�, z_�_ran_eq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0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 1 .. 0 = {}� rewrite_thm_tac THEN1 rewrite_tac[z_dot_do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empty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empty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singleton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 �[X](�x : X; a : � X� (a � {x}) � �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(�_)�, z_�_ran_eq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n+1� THEN all_fc_tac[z_�_plus1_thm]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 {(n + 1, x)} � {n + 1} � {x} � THEN PC_T1 "z_fun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z_�_elim�n�z_dot_dot_�_thm) THEN1 all_fc_tac[z_�_less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ALL_FC_T rewrite_tac[z_dot_do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predicates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_�_singleton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mma_n3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 �[X](�{u : � � X| {} � u � (� x:X; a:u� (a � {x}) � u)} � �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PC_T "z_sets_ext" strip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 z_�_elim�� 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_contr_tac THEN PC_T1 "z_sets_ext" asm_prove_tac[z_get_spec�(�_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prove_tac[z_empty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�_singlet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s.K (pop_thm()) "lemma_n3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esired inductive characterisation of $�X$ may now be pr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hm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 �[X](� X = �{u : � � X| {} � u � (� x:X; a:u� (a � {x}) � u)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c_rule1"z_sets_ext"prove_rule[]�a, b:��a = b � a � b � b �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mma_n2, lemma_n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_thm1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Induction Princi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tive characterisation of $�X$ proved in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fairly easy to derive an induction 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 supplementary lem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mma_n4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:�; Y:�� � f:X � Y; x:X; y:Y� �g : X � Y� (x, y) � 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z:Y�(x, z) � f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ante_tac �x � X� THEN asm_ante_tac �f � X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C_T1 "z_rel_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ve_tac(z_�_thm1 :: map z_get_spec[�(_�_)�, �(_�_)�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z_�_elim�(x�z, y�y)�(rewrit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z_�_elim�Y� z_�_trans_thm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g � f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z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rel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s.K (pop_thm()) "lemma_n4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mma_n5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m, n: �( �f: 1..m � 1..n� true) � m =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POP_ASM_T ante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intro_�_tac�(f�f,n�n)� THEN z_�_induction_tac�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 1 .. 0 = {}� rewrite_thm_tac THEN1 rewrite_tac[z_dot_do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(_�_)�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empty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z_�_elim�n� z_�_cases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ll_fc_tac[z_�_less_trans_thm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asm_concl_tac �1 .. j + 1 = {}� THEN PC_T1 "z_sets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1� THEN asm_rewrite_tac[z_dot_do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1 �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z_�_elim�n� z_�_cases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TRY all_var_elim_asm_ta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TRY (SOLVED_T (all_fc_tac[z_less_�_trans_thm, z_�_less_trans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asm_concl_tac�f � 1 .. i + 1 � 1 ..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LEMMA_T� 1 .. 0 = {}� rewrite_thm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write_tac[z_dot_dot_clauses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(_�_)�, z_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fc_tac[z_�_empty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asm_concl_tac�1 .. i + 1 = {}� THEN PC_T1 "z_sets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1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z_�_elim�n� z_�_cases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TRY all_var_elim_asm_ta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TRY (SOLVED_T (all_fc_tac[z_less_�_trans_thm, z_�_less_trans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rewrite_rule[](z_�_elim�(f�f, x�i+1, y�j+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write_rule[](z_�_elim�(X�1..i+1, Y�1..j+1)� lemma_n4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TRY (SOLVED_T (all_fc_tac[z_less_�_trans_thm, z_�_less_trans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rewrite_rule[](z_�_elim�(f�g, x�i+1, y�j+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write_rule[](z_�_elim�(X�1..i+1, Y�1..j+1)� z_�_diff_singleton_thm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TRY (SOLVED_T (all_fc_tac[z_less_�_trans_thm, z_�_less_trans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z_dot_dot_diff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z_�_tac�id (1..n)� THEN rewrite_tac[z_id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s.K (pop_thm()) "lemma_n5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prove the induction principle, which we state in a mixture of 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suitable for use with HOL's generic function for deriving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induction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�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x a� p �a� � �a � � X� � �x � X� � �x � a� � p �a � {x}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� a� �a � � X� � p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thm1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 z_�_elim�{a : � X | �p a�}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 THEN PC_T1 "z_sets_ext" prove_tac[z_get_spec�(�_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empty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�_singlet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x � a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a' � {x} = a'� THEN1 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 � �p �a' � {x}��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_induction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define the induction tac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GVar (�_name, _, _) = dest_z_term �� {}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�_�� (tm : TERM) : TERM *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x, �a) = dest_z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�, _, a) = dest_z_gvar �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</w:t>
        <w:tab/>
        <w:t>� = �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(x, hd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fail "dest_�_�" 0 []</w:t>
        <w:tab/>
        <w:t>(* always caught belo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�_induction_tac� (tm : TERM) :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(is_var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erm_fail "z_�_induction_tac" 107032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 fn(asms, 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d t = (dest_�_� t,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(x, a), asm) =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apfilter d asms) (fn ((x, _), _) =&gt; x =$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fail "z_�_induction_tac" 107033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 = �_elim a z_�_induction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not (is_free_in tm co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term_fail "z_�_induction_tac" 86404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any (asms drop (fn t =&gt; t =$ asm)) (is_free_in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term_fail "z_�_induction_tac" 86403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(asm_ante_tac asm THEN gen_induction_tac1 thm) (asms, co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cerning the Siz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prove theorems for determining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sets constructed in various ways, e.g. as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 next few lemmas build up to a result of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tility: to show a set is finite and has size $n$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one-one correspondence with the interval $1..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mma_n6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[X](�A:� X� �n:� �f : 1 .. n � A� tru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induction_tac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0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 1 .. 0 = {}� rewrite_thm_tac THEN1 rewrite_tac[z_dot_do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{}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fun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z_�_elim�n� z_�_plus1_thm) THEN1 all_fc_tac[z_�_less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n+1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f � {(n+1, x)}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{(n+1, x)} � {n+1} � {x}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C_T1 "z_fun_ext" prove_tac[] THEN 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z_�_elim�n�z_dot_dot_�_thm) THEN1 all_fc_tac[z_�_less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A � {x} = 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PC_T"z_sets_ext"contr_tac THEN all_var_elim_asm_tac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ALL_FC_T rewrite_tac[z_dot_do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s.K (pop_thm()) "lemma_n6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mma_n7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[X](�A:� X� ��1 n:� �f : 1 .. n � A� tru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lemma_n6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�1_tac�n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f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f �~� � f' �  1 .. n' � 1 ..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all_fc_tac[z_rel_inv_�_thm] THEN all_fc_tac[z_�_�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lemma_n5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s.K (pop_thm()) "lemma_n7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mma_n8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[X](� X = {A : � X | �n:� �f : 1 .. n � A� true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PC_T "z_sets_ext" strip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induction_tac�x1� THEN 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lemma_n7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n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f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(map z_get_spec [�(_�_)�, �(�_)�, �(_�_)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n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f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s.K (pop_thm()) "lemma_n8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[X](� X = � X � (�_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lemma_n8] THEN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 "z_sets_ext" strip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n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f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duplicates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_�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size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A:�; f:�; n:�| f � 1 .. n � A� A � (� _) � # A =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_UNTIL is_�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A � (� _)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write_tac[lemma_n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contr_tac THEN all_asm_fc_tac[] THEN all_asm_fc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z_get_spec�#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�_ran_eq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ac[rewrite_rule[](z_�_elim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�_rule�� n : � | � f : 1 .. n � A � true � n�)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lemma_n7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lemma_n7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_size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 it is convenient to have the two empty sets in the following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ize_empty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({} � � X) � (�_) � # ({} � � X) =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f: 1 .. 0 � {} � tr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1 .. 0 = {}� rewrite_thm_tac THEN1 rewrite_tac[z_dot_do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{}� THEN PC_T1 "z_fun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0 � 0� asm_tac THEN all_fc_tac[z_�_size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size_empty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ize_singleton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 : �� {x} � (�_) � # {x} =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f: 1 .. 1 � {x} � tr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1 .. 1 = {1}� rewrite_thm_tac THEN1 rewrite_tac[z_dot_do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{(1, x)}� THEN PC_T1 "z_fun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0 � 1� asm_tac THEN all_fc_tac[z_�_size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size_singleton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ize_dot_dot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n:� 1 .. n � (� _) � # (1 .. n) =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_UNTIL is_�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z_�_elim�1 .. n�z_id_�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siz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size_dot_dot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mma_n10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:�; Y:�; f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� X � Y � X � (�_) � Y � (�_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lemma_n8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n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f � f'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s.K (pop_thm()) "lemma_n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mma_n1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:�; Y:�; f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 � 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X � (�_) � Y � (�_)) � (X � (�_) � Y � (�_) � #X = #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trip_tac THEN strip_tac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Y � (� _) � X � (� _)�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rel_inv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fc_tac[lemma_n1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lemma_n8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z_�_siz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s.K (pop_thm()) "lemma_n11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ize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:�; Y:�; f:� | f � X � Y � f � (�_) � #f = #(dom 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thm2, z_get_spec�(_�_)�] THEN REPEAT_UNTIL is_�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 once_rewrite_rule[z_�_�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dom_f_�_f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 [lemma_n1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size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ize_seq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:�; f:�; n : � | f � 1 .. n � X � #f =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dom_f_�_f_thm, 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ante_tac THEN asm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siz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size_seq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merge_pcs["'z_numbers", "z_sets_alg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ize_�_singleton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a : (�_); x: � | �x � a � # (a � {x}) = #a +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lemma_n8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{(n + 1, x)} � {n + 1} � {x}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C_T1 "z_fun_ext" prove_tac[] THEN 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(1 .. n) � {n + 1} = {}� THEN1 ALL_FC_T rewrite_tac[z_dot_do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a � {x} = {}� THEN1 PC_T1 "z_fun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ALL_FC_T rewrite_tac[z_dot_dot_�_thm]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plus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siz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size_�_singleton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a, b : � | a � (�_) � b � (�_) � (a � b) � (�_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c, d : � | c � (�_) � (c � d) � (�_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induction_tac�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empty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x � 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 � c � x � d � (c � {x}) � d = (c � d) � {x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z_�_elim�(x�x, a�c � d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_elim� ��X�z_�_�_singleton_th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 x � d � (c � {x}) � d = c � 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a � b = b � a� asm_rewrite_thm_tac THEN 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diff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a, b : � | a � (�_) � (a \ b) � (�_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a \ b = a � (� \ b)� rewrite_thm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sets_ext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C_T rewrite_tac[z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_diff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a:(�_); b: � | b � a � b � (�_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b = a \ {x:a|�x � b}� once_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z_�_diff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ize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a, b : (�_)� (a � b) � (�_) � # (a � b) + #(a � b) = #a + #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_UNTIL is_�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induction_tac�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size_empty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rule1"z_sets_ext" prove_rule[]�A, B, C:��A � (B � C) = (A � B) � C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�_elim� ��X�z_�_�_singleton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size_�_singlet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x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x � a � ((a � b') � {x}) = a � b' �  a � (b' � {x}) = (a � b') � {x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z_�_elim�(a�a, b�b')�z_�_�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z_�_elim�(a�a � b', x�x)�z_size_�_singleton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�_elim�1� z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x � a � � x � b' � a � (b' � {x}) = (a � b'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z_�_elim�(a�a � b', x�x)�z_size_�_singleton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�_elim�1� z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size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u : �(�_)� �u � (�_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induction_tac�u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size_empty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size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 (u � {x}) = � u � x� asm_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ASMS_T discard_tac THEN 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x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ize_diff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a : (� _); b: � � a \ b � (� _) �  # (a \ b) + # (a � b) = #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_UNTIL is_�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a \ b � (� _)�THEN1 ALL_FC_T rewrite_tac[z_�_diff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a � b � (� _)�THEN1 ALL_FC_T rewrite_tac[z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z_�_elim�(a � a \ b, b � a � b)� z_size_�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c_rule1"z_sets_ext"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a \ b) � a � b = a � (a \ b) � (a � b) = {}�, z_size_empty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size_diff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ize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a : (�_) � # a �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lemma_n8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siz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size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size_thm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a: (�_) � (�f:1 .. #a � a �tru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induction_tac 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size_empty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{}� THEN PC_T1 "z_fun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size_�_singleton_thm, z_size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conv_rule(ONCE_MAP_C eq_sym_conv) z_dot_do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f � {(#a + 1, x)}�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write_rule[](conv_rule (MAP_C z_�_elim_conv) (z_�_�_thm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rule1 "z_fun_ext"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:�; y:��{(x, y)} � {x} � {y}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rel_ext"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_size_thm1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ize_mono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a : (�_); b: � | b � a � #b � #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z_�_elim�(a � a, b � a \ b)� z_size_diff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b � a � a \ (a \ b) = b � a � (a \ b) = a \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a \ b � (�_)� THEN1 ALL_FC_T rewrite_tac[z_size_diff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size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size_mono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ize_�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a, b : (�_)  � #(a � b) � #a + #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z_�_elim�(a � a, b � b)� z_size_�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z_�_elim�(a � a, b � b)� z_�_�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z_�_elim�(a � a � b)� z_size_�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# (a � b) + # (a � b) � (# a + # b) + # (a � 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asm_rewrite_tac[z_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size_�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ize_eq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a, b:(�_) | a � b � #a = #b � a =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 "z_sets_ext" contr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a � a � {x1} � a � {x1} � b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z_�_elim�(x � x1, a � a)� z_size_�_singleton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z_�_elim�(x � x1, a � a)� (z_gen_pred_elim[�] z_�_�_singleton_th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z_�_elim�(a � b, b � a � {x1})� z_size_mono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size_eq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ize_0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a : (�_) � # a = 0 � a = {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z_�_induction_tac 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TRY asm_rewrite_tac[z_size_singlet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size_�_thm, z_size_�_singlet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# a +  (1 + ~ 1) = ~1� (strip_asm_tac o rewrite_rule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sm_rewrite_tac[z_plus_assoc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4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size_empty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size_0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ize_1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a : (�_) � # a = 1 � (�x:�� a = {x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 #a = 0�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z_�_elim�a� z_size_0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sets_ext" POP_ASM_T strip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 x1 � a � (a \ {x1}) � {x1} = a� THEN1 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z_�_elim�(a�a, b  � {x1})� z_�_diff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 (z_�_elim�(a� a \ {x1}, x� x1)�z_size_�_singleton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(z_�_elim�(a� a \ {x1})�z_size_0_thm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x1�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size_singlet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size_1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ize_pair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, y:� | �x = y � {x, y} � (�_) � #{x, y} = 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{y} � (�_) � #{y} = 1� THEN1 rewrite_tac[z_size_singlet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 (z_�_elim�(x � x, a � {y})� z_size_�_singleton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 (z_�_elim�(x � x, a � {y})�  (z_gen_pred_elim[�] z_�_�_singleton_th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size_singlet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{x, y} = {y} � {x}� 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size_pair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ize_2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a:(�_) � #a = 2 � (�x, y:���x = y � a = {x, y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sets_ext" lemma_tac �a = 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swap_nth_asm_concl_tac 1 THEN asm_rewrite_tac[z_size_empty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sets_ext" lemma_tac �a = {x1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swap_nth_asm_concl_tac 2 THEN asm_rewrite_tac[z_size_singleton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TRY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{x2, x1} � (�_) � #{x2, x1} = 2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FC_T rewrite_tac[z_size_pai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{x2, x1} � a� asm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 (z_�_elim�(a � {x2, x1}, b � a)� z_size_eq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x � x2, y � x1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asm_rewrite_tac[z_size_pai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size_2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ize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a : (�_); b:(�_) � a � b � (�_) � #(a � b) = #a * #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induction_tac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size_empty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rule1 "z_rel_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rule[] �(a � {x}) � b = (a � b) � ({x} � b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(a � b) � ({x} � b) = {}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({x} � b) � (�_) � #({x} � b) = #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1, 2, 3, 4, 5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induction_tac�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rewrite_tac[z_size_empty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rule1 "z_rel_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rule[] �{x} � (b � {x'}) = ({x} � b) � {(x, x')}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(x, x') � ({x} � b)� asm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 (z_�_elim�(x � (x, x'), a � {x} � b)� z_size_�_singleton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 (z_�_elim�(x � x', a � b)� z_size_�_singleton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 (z_�_elim�(x � (x, x'), a � {x} � b)� (z_gen_pred_elim[�] z_�_�_singleton_th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 (z_�_elim�(a � a � b, b � {x} � b)� z_size_�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size_empty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z_size_�_singlet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size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ize_�_1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a : (�_) | # a � 1 � a = {} � (�x:��a = {x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size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c_tac[z_size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 (z_�_elim�(i� 0, j� #a)�z_�_�_plus1_thm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(z_�_elim�(a� a)�z_size_1_thm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size_�_1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more general result for ranges of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merge_pcs["'z_numbers", "z_sets_alg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ize_dot_dot_thm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i,j : � � i .. j � (�_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 � j � # (i .. j) = (j + ~ i) + 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j &lt; i � # (i .. j) = 0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 �j &lt; i� THEN POP_ASM_T strip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sets_alg" strip_asm_tac (z_�_elim �(i � i, j � j)� z_�_�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sets_alg"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 (rewrite_rule[](z_�_elim �(i � 0, i1 � i, i2 � j, j1 � i, j2 � j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_dot_dot_clauses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size_empty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sets_alg" strip_asm_tac (z_�_elim �(i � j, j � i)� z_�_les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sets_alg"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z_�_elim �(A � i .. j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� {n : 1 .. ((j + ~ i) + 1) � (n, n + (i - 1))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� ((j + ~ i) + 1))� z_�_size_thm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sets_alg" strip_as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_�_elim �(i � 0, j � (j + ~ i) + 1)� z_�_�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(z_�_elim �(i � i, j � j)� z_�_�_0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sets_alg" lemma_tac �(i + ~ j) + (j + ~ i) � 0 + (j + ~ i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sets_alg" asm_rewrite_tac [z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asm_tac o pure_rewrite_rule[(z_�_elim �~ j� z_plus_order_thm)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asm_tac o rewrite_rule[(z_�_elim �j� z_plus_order_thm)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(rewrit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_�_elim �(i � 0, j � (j + ~ i), k � (j + ~ i) + 1)� z_�_trans_th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 "z_sets_alg" 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 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MERGE_PCS_T ["'z_numbers", "z_fun_ext"] 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elim �i� z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sets_alg" lemma_tac �1 + ~ 1 � x1 + ~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rewrite_thm_tac o pure_rewrite_rule [z_plus_minus_thm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sets_alg" lemma_tac �x1 + (i + ~ 1) � ((j + ~ i) + 1) + (i + ~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sets_alg" rewrite_tac[ z_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sets_alg" rewrite_tac[ z_�_elim �i� z_plus_order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_plus_minus_thm, z_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x1 + (i + ~ 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7" (2.2.5 and 2.2.6 were duplicates)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x1 - ( i + ~ 1 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�_elim �j� z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�_elim �x1� z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�_elim �i� z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�_elim �~ i� z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�_elim �1� z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sets_alg" lemma_tac �(~i) + i � (~ i) + 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7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7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rewrite_thm_tac o pure_rewrite_rule[z_minus_clauses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5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 (rewrite_rule[](z_�_elim �(a � x1, f � {n : 1 .. (j + ~ i) +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, n + (i + ~ 1))}, x � x1 + (i + ~ 1))� z_app_th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 (rewrite_rule[](z_�_elim �(a � x2, f � {n : 1 .. (j + ~ i) +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, n + (i + ~ 1))}, x � x2 + (i + ~ 1))� z_app_th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8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2 (strip_as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8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8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2 (strip_as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size_dot_dot_thm1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Pigeon-Hole Princi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little more natural to prove the pigeon hole theor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uise first: if $u$ is a family of sets each of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ost $1$ element, then the union of the sets in $u$ has no mor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u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pigeon_hole_thm1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u : � (�_) | (�a:u� #a � 1) � # (�u) � # u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z_�_induction_tac �u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size_empty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u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less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 (u � {x}) = � u � x� asm_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ASMS_T discard_tac THEN 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x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ASM_T �u � � (� _)� (strip_asm_tac o once_rewrite_rule[z_�_�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z_size_�_singlet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# (� u � x) � #(� u) + #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z_�_elim�(a � � u, b � x)� z_size_�_�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predica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asm_tac(rewrit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�_elim�(i � # (� u � x), j � # (� u) + # x, k � # (� u) + 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_�_trans_th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predica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asm_tac(rewrit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�_elim�(i � # (� u � x), j � # (� u) + 1, k � # u + 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_�_trans_th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 a simple consequence of the last theorem, we can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the pigeon hole principle in a more standard formulation: if $u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amily of sets, whose union contains more elements than $u$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ome set in $u$ contains more than on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pigeon_hole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u : � (�_) | # (�u) &gt; # u � �a:u� #a &gt;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 rewrite_rule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pigeon_hol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less_�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pigeon_hole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re on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div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i,j,k : � | �j = 0 � (i div j = k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m : � � i = k * j + m � 0 � m � m &lt; abs j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i mod j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 (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i � i,j � j,d � k ,r � i mod j)� z_div_mod_unique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 (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i � i,j � j,d � k ,r � m)� z_div_mod_unique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div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mod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i,j,k : � | �j = 0 � (i mod j = k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d : � � i = d * j + k � 0 � k � k &lt; abs j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i div j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 (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i � i,j � j,d � i div j ,r � k)� z_div_mod_unique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 (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i � i,j � j,d � d ,r � k)� z_div_mod_unique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mod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abs_po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i:�| 0 &lt; i � abs i = i � abs ~ i = 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THEN �_T strip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0 � i�THEN1 PC_T1"z_lin_arith"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 rewrite_tac[z_ab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abs_po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abs_neg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i:�| i &lt; 0 � abs i = ~i � abs ~ i = ~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THEN �_T strip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z_�_elim�i�z_�_cases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"z_lin_arith"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 rewrite_tac[z_ab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abs_neg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abs_�_time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i,j:�| � i = 0 � � j = 0 � abs j � abs (i * j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abs_tim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z_�_elim�j�z_�_cases_thm) THEN all_var_elim_asm_ta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asm_fc_tac[z_abs_thm]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abelled_goal"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 ~ j' = 0 � �  j' = 0 �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z_�_elim�i�z_�_cases_thm) THEN all_var_elim_asm_ta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asm_fc_tac[z_abs_thm]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8 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abelled_goal"2.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 ~ j = 0 � �  j = 0 �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8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[2,3,6,7](MAP_EVERY discar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1 � j' � 1 � j�THEN1 PC_T1"z_lin_arith"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[3,4,5,6](MAP_EVERY discar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induction_tac�j� THEN_TRY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z_lin_arith"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abs_�_time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abs_0_les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i:�| � i = 0 � 0 &lt; abs 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z_�_elim�i�z_�_cases_thm)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0 &lt; j�asm_tac THEN1 PC_T1"z_lin_arith"asm_prov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ASM_FC_T asm_rewrite_tac[z_abs_po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0 &lt; j�asm_tac THEN1 PC_T1"z_lin_arith"asm_prov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ASM_FC_T asm_rewrite_tac[z_abs_po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abs_0_les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0_less_time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i,j : � � 0 &lt; i * j � (0 &lt; i � 0 &lt; j) � (i &lt; 0 � j &lt; 0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 rewrite_rule[z_�_less_eq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induction_tac�j�THEN_TRY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z_lin_arith"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induction_tac�i�THEN_TRY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z_lin_arith"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 rewrite_rule[z_�_less_eq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0 &lt; i � 1 � i�ante_tac THEN1 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rewrite_thm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induction_tac�i�THEN_TRY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z_lin_arith"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 i = 0 � � j = 0� strip_as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"z_lin_arith"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z_�_elim�i�z_�_cases_thm) THEN all_var_elim_asm_ta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"z_lin_arith"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5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 j' = 0� ante_tac THEN1 PC_T1"z_lin_arith"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induction_tac�j'�THEN_TRY asm_rewrite_tac[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_T1"z_lin_arith"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0_less_time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times_less_0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i,j : �  � i * j &lt; 0 � (0 &lt; i � j &lt; 0) � (i &lt; 0 � 0 &lt; j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THEN �_T strip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 (z_�_elim�(i  � ~i ,j � j)�z_0_less_tim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minus_tim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x:� (0 &lt; ~x � x &lt; 0) � (~x &lt; 0 � 0 &lt; x)�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times_less_0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terial on su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merge_pcs ["'z_numbers1", "z_sets_alg", "'z_rel_alg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succ_thm� = 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 �� i j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i, j) � succ � (0 � i) � (j = i + 1)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strip_tac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ante_tac (�_intro �z� (z_�_elim �(f �  succ, x �  i, z �  i + 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rule[](z_�_elim �(X � �, Y � �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_�_app_eq_�_�_rel_thm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strip_asm_tac (z_get_spec �succ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CASES_T �0 � i� asm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GET_NTH_ASM_T 2 ( strip_asm_tac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write_rule[] o z_�_elim �i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GET_NTH_ASM_T 6 (PC_T1 "z_fun_ext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GET_NTH_ASM_T 2 (ante_tac o z_�_elim �(x � i, y1 � j, y2 � i + 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GET_NTH_ASM_T 3 (fn t =&gt; fc_tac[t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PC_T1 "z_sets_alg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var_elim_asm_tac �j = i +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GET_NTH_ASM_T 3 (PC_T1 "z_fun_ext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GET_NTH_ASM_T 3 (strip_asm_tac o z_�_elim �(x1 � i, x2 � j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pop_thm "z_�_succ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merge_pcs ["'z_numbers1", "z_sets_alg", "'z_rel_alg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ucc�0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succ � 0 �  = id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rewrite_tac[ (z_�_elim �(r � succ, k � 0)� (�_right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_gen_pred_elim [�] (z_get_spec �(_�_�)�)))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rewrite_tac[z_gen_pred_elim[�](z_get_spec �iter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MERGE_PCS_T1 ["z_fun_ext", "'z_numbers1"]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_succ�0�_th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merge_pcs ["'z_numbers1", "z_sets_alg", "'z_rel_alg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ucc�n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 n : � | 1 � n � succ � n �  = {m : � � (m � m + n)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rewrite_tac[ (z_�_elim �(r � succ, k � n)� (�_right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_gen_pred_elim [�] (z_get_spec �(_�_�)�)))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induction_tac 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z_�_elim �succ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right_elim(z_gen_pred_elim[�](z_get_spec �iter�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(rewrite_thm_tac o rewrite_rule [] o z_�_elim �0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MERGE_PCS_T1 ["z_fun_ext", "'z_numbers1"] asm_rewrite_tac[z_�_suc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x1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x1 + 1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z_�_elim �succ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right_elim(z_gen_pred_elim[�](z_get_spec �iter�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(strip_asm_tac o z_�_elim �i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MERGE_PCS_T1 ["z_fun_ext", "'z_numbers1"]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x1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(strip_asm_tac o rewrite_rule[z_�_succ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(strip_asm_tac o rewrite_rule[z_�_succ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n_arith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x1 + 1� THEN rewrite_tac [z_�_succ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x1 + 1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n_arith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n_arith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_succ�n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merge_pcs ["'z_numbers1", "z_sets_alg", "'z_rel_alg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ucc�minus_n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 n : � | 1 � n � succ � ~ n �  = {m : �  � (m + n � m)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rewrite_tac[ (z_�_elim �(r � succ, k � ~ n)� (�_right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_gen_pred_elim [�] (z_get_spec �(_�_�)�)))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(fn x =&gt; i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induction_tac 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z_�_elim �succ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right_elim(z_gen_pred_elim[�](z_get_spec �iter�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1 (rewrite_thm_tac o rewrite_rule [] o z_�_elim �1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z_�_elim �succ �~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right_elim(z_gen_pred_elim[�](z_get_spec �iter�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(rewrite_thm_tac o rewrite_rule [] o z_�_elim �0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MERGE_PCS_T1 ["z_fun_ext", "'z_numbers1"] asm_rewrite_tac[z_�_suc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x2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x2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z_�_elim �succ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right_elim(z_gen_pred_elim[�](z_get_spec �iter�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1 (strip_asm_tac o z_�_elim �i + 1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n_arith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1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1 (strip_asm_tac o z_�_elim �i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n_arith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1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z_�_elim �succ �~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right_elim(z_gen_pred_elim[�](z_get_spec �iter�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(strip_asm_tac o z_�_elim �i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n_arith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1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1 (fn _ =&gt; i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MERGE_PCS_T1 ["z_fun_ext", "'z_numbers1"] rewrite_tac[z_�_suc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x2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n_arith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x2 + i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n_arith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n_arith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x2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_succ�minus_n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ize_dot_dot_conv �# (2 .. 7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ize_dot_dot_conv �# (8 .. 5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at1 = �#(a .. b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a = �a �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b = �b �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at2 = �a .. 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ocal_rw_conv = merge_pcs_rule1 ["z_sets_alg", "'z_numbers1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write_conv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ase_thm�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 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&lt; i � i .. j = {}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sets_ext" rewrite_tac[z_dot_dot_def] THEN PC_T1 "z_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ep_thm1�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 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� j � i .. j = ((i+1) .. j) � {i}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sets_ext" rewrite_tac[z_dot_dot_def] THEN PC_T1 "z_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ep_thm2�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'Setd l� � {x} = �Z'Setd (Cons x l)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MERGE_PCS_T1 ["sets_ext", "z_sets_ext"] rewrite_tac[z'set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dot_dot� = �(_ ..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size_dot_dot_conv : CONV = (fn (tm : 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_, tm_matches) = term_match tm pa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a, b) = (subst tm_matches tma, subst tm_matches tm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int = dest_z_signed_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int = dest_z_signed_in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inding = mk_z_binding [("i", a), ("j", b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1 = (z_�_elim binding z_size_dot_dot_th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2 = conv_rule (RATOR_C local_rw_conv)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3 = �_right_elim (�_elim thm2 t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bint @&lt; 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let val thm4 = �_elim (conv_rule (LEFT_C z_less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_right_elim thm3)) t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m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let</w:t>
        <w:tab/>
        <w:t>val thm4 = �_elim (conv_rule (LEFT_C z_�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_left_elim thm3)) t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5 = conv_rule (RIGHT_C (MAP_C z_anf_conv)) thm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m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fail "z_size_dot_dot_conv" 10700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c �z_dot_dot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_, tm_matches) = term_match tm pat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lo, hi) = (subst tm_matches tma, subst tm_matches tm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lo = dest_z_signed_int l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hi = dest_z_signed_int hi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if</w:t>
        <w:tab/>
        <w:t>ilo @&gt; i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let</w:t>
        <w:tab/>
        <w:t>val thm1 = list_�_elim[lo, hi] base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cond = mk_z_less(hi, l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2 = �_t_elim (z_less_conv co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3 = �_mp_rule thm1 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thm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let</w:t>
        <w:tab/>
        <w:t>val thm1 = list_�_elim[lo, hi] step_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cond = mk_z_�(lo, h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2 = �_t_elim (z_�_conv co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3 = �_mp_rule thm1 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conv4 = RIGHT_C(Z_LEFT_C(Z_LEFT_C z_plus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4 = conv_rule conv4 thm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lo' = mk_z_signed_int(ilo @+ 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m' = mk_z_app(z_dot_dot, mk_z_tuple[lo', h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5 = z_dot_dot_conv tm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conv6 = RIGHT_C(Z_LEFT_C (simple_eq_match_conv thm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6 = conv_rule conv6 thm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conv7 = RIGHT_C(simple_eq_match_conv step_th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7 = conv_rule conv7 thm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thm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fail "z_dot_dot_conv" 107002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 OF ZNumber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restoration of original pro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ZNumbers1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ZNumbers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UCTURE $ZSequences1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ZSequences1� : ZSequences1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thy = get_current_theory_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�"z_sequences1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merge_pcs["'z_numbers", "z_sets_alg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flag("z_type_check_only"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eq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:�� seq X = �{n : � 1 .. n � X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(seq _)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_N 4 (PC_T "z_sets_ext"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ASM_T �x1 � � � X� ante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ac[z_�_thm2,  z_get_spec�(_�_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dom x1 � X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#x1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size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rewrite_rule[z_get_spec�#�](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f� #[� � � (� � X)], x� x1, X� (�(� � � (� � X))), Y� �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fun_�_clauses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(_�_)�, z_�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dom x1 = 1 .. n� THEN1 all_fc_tac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z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asm_rewrite_tac [z_size_dot_do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sets_ext" rewrite_tac[] THEN rewrite_tac[z_dot_do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less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dom x1 = 1 .. n� rewrite_thm_tac THEN1 all_fc_tac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asm_rewrite_tac [z_size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seq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prim_seq_induction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�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x n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x � X� � �n � � � �s � 1 .. n � X� � p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>p �s � {(n + 1, x)}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� s� �s � (seq X)� � p s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seq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z_intro_�_tac�(s�s)� THEN z_�_induction_tac 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 1 .. 0 = {}� rewrite_thm_tac THEN1 rewrite_tac[z_dot_do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c_rule1"z_fun_ext"prove_rule[]�[X]({} � X = {{}}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rel_ext" lemma_tac �i + 1 � dom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ALL_FC_T asm_rewrite_tac[z_�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f:1 .. i � X� s = f � {(i+1, y)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diff_singlet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FC_T rewrite_tac [z_dot_dot_diff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s \ {(i + 1, y)}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 [pc_rule1"z_sets_ext"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:�; a:� | x � a � a = (a \ {x}) � {x}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(i + 1, y) � s � s � 1 .. i + 1 � X � y �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 "z_fun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discard_tac</w:t>
        <w:tab/>
        <w:t>(* else irrelevant case spli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prim_seq_induction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eq_thm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:�; n:�� seq X = {s:� | �n: � s � 1 .. n � X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seq_thm] 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 "z_sets_ext" strip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n� THEN all_var_elim_asm_tac1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1 .. n � X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n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seq_thm1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ize_seq_thm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:�; s : �; n:� s � seq X � #s = n � s � 1 .. n �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seq_thm1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 [z_size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n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 [z_size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size_seq_thm1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ize_seq_thm2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n:�; s : (seq _)� #s = n � dom s = 1 ..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seq_thm1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 [z_size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fun_dom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s � dom s � �� ante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OP_ASM_T discard_tac THEN ALL_FC_T asm_rewrite_tac[z_�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1,2,3] rewri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fc_tac [z_size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size_seq_thm2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ize_seq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s : (seq _)� #s �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[z_seq_thm1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 [z_size_seq_thm] THEN all_var_elim_asm_tac1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size_seq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ingleton_seq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 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 � (seq _) � dom �x� = {1} � ran �x� = {x} � �x� 1 =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seq_thm1] THEN REPEAT_UNTIL is_�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ONCE_MAP_C z_��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singleton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_LIST [id_tac, PC_T1 "z_rel_ext" prove_tac[]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1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1 .. 1 = {1}�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 "z_sets_ext" strip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fun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singleton_seq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eq_u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:�� � s:seq X�s � (seq _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seq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n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C_T bc_tac [z_ran_mono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seq_u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�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, Y:�� � s:seq X; t:seq Y�s � t  = s � {n : dom t � n + # s � t n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seq_u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z_get_spec�(_�_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seq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, Y:�� � s:seq X; t:seq Y�s � t � (seq _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seq_u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ac(fc_rule(fc_canon z_fun_�_cla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rip_�_rule (all_�_elim (z_get_spec�(_�_)�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_�_seq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seq_thm1� = save_thm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z_�_�_seq_thm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](z_�_elim�(X�(� � � X), Y�(� � � X))� z_�_�_seq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def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i : �; t : (seq _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n : dom t � n + i � 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>{n : �; x : � | (n, x) � t � (n + i, x)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fun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ASM_T �t � (seq _)� (strip_asm_tac o rewrite_rule[z_seq_thm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n� n, x� x2)� THEN all_var_elim_asm_tac1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n� n)� THEN all_var_elim_asm_tac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T1 "z_rel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x2� THEN 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ASM_T �t � (seq _)� (strip_asm_tac o rewrite_rule[z_seq_thm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_def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singleton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[X](�s : seq X; x: X� s � �x� = s � {(#s + 1, x)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� � (seq _)� THEN1 rewrite_tac[z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 [z_�_thm, z_�_def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{n : �; x' : � | n = 1 � x' = x � (n + # s, x')} = {(# s + 1, x)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elim�1� z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sets_ext" prove_tac[]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_singleton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singleton_thm1� = save_thm("z_�_singleton_thm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_elim� z_�_singleton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��_thm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= {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(map get_spec[񧢮, �Z'NumList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z_sets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�_seq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:�� �� � seq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�_thm, z_seq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0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 1 .. 0 = {}� rewrite_thm_tac THEN1 rewrite_tac[z_dot_do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c_rule1"z_fun_ext"prove_rule[]�[X]({} � X = {{}}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�_seq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prove the HOL theorem which will justify the pattern of induction on sequences in which a singleton sequence is tacked on at the end of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eq_induction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x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x � X� � �s � seq X� � p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>p �s � �x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� s� �s � (seq X)� � p s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�_thm] THEN REPEAT_N 3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ac[z_prim_seq_induction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s � seq X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write_tac[z_seq_thm1] THEN contr_tac THEN all_asm_fc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s � {(#s + 1, x)} = s � �x�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L_FC_T rewrite_tac[z_�_singleton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#s = n� THEN1 all_fc_tac[z_size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seq_induction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GVar (seq_name, _, _) = dest_z_term �seq X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�_seq� (tm : TERM) : TERM *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x, seqa) = dest_z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seq, _, a) = dest_z_gvar seq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</w:t>
        <w:tab/>
        <w:t>seq = seq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(x, hd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fail "dest_�_seq" 0 []</w:t>
        <w:tab/>
        <w:t>(* always caught belo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n_z_seq_induction_t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ac_name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d_thm :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m : TERM) :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(is_var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erm_fail tac_name 107032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 fn(asms, 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d t = (dest_�_seq t,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(x, a), asm) =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apfilter d asms) (fn ((x, _), _) =&gt; x =$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fail tac_name 107031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 = �_elim a ind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not (is_free_in tm co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term_fail tac_name 86404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any (asms drop (fn t =&gt; t =$ asm)) (is_free_in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term_fail tac_name 86403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(asm_ante_tac asm THEN gen_induction_tac1 thm) (asms, co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eq_induction_tac� : TERM -&gt; TACTI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z_seq_induction_tac "z_seq_induction_tac" z_seq_induction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X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s : seq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� �� = 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z_�_elim(z_type_of�s x�) z_��_seq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�_thm, pc_rule1"z_rel_ext"prove_rule[]�dom {} = {}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_�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�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X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s : seq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� s = 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z_�_elim(z_type_of�s x�) z_��_seq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 [z_seq_u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z_�_thm, z_�_def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�_thm, z_size_empty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�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dom_seq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s : (seq _) � dom s = 1 .. #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ASMS_T (MAP_EVERY (strip_asm_tac o rewrite_rule[z_seq_thm1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fun_dom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 [z_size_seq_thm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dom_seq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dom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s : (seq _); t : (seq _) � dom(s � t) = 1 .. (#s + #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ASMS_T (MAP_EVERY (strip_asm_tac o rewrite_rule[z_seq_thm1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 [z_size_seq_thm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c_rule1"z_rel_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e_rule[]�r1, r2:��dom(r1 � r2) = dom r1 � dom r2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 [z_dom_seq_thm, z_�_def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dom {n : �; x : � | (n, x) � t � (n + # s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{i : dom t� (i + #s)}� rewrite_thm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ERGE_PCS_T1 ["z_rel_ext", "'z_fc"]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 [z_dom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dot_dot_plus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dot_dot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rule1"z_rel_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e_rule[]�a, b, c:��a � b = c � a � c � b � c � c � a � b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 "z_sets_ext"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 THEN z_strip_tac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elim�#s�z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sets_alg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ante_tac o once_rewrite_rule[z_get_spec�(_&lt;_)�] o rewrite_rule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dom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ran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:�; Y:�; f : �� f � X � � � ran f � Y � f � X �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fun_ext" z_fc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eq_seq_x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X :�; s : (seq _) � s � seq X � ran s �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seq_thm1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PC_T1 "z_fun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n� THEN ALL_FC_T asm_rewrite_tac [z_ran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seq_seq_x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ingleton_seq_x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X :���x:�� �x� � seq X � x �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_UNTIL is_� 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� � (seq _)� THEN1 rewrite_tac[z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1 fc_�_canon rewrite_tac [z_seq_seq_x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_singleton_seq_x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seq_x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X :�; s1, s2:(seq _)� s1 � s2 � seq X � s1 � seq X � s2 � seq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_UNTIL is_�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s1 � s2 � (seq _)� ante_tac THEN1 all_fc_tac[z_�_�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z_�_thm, z_�_def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ALL_FC_T1 fc_�_canon  rewrite_tac [z_seq_seq_x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c_rule1 "z_rel_ext" prove_rule[]�f, g:��ran (f � g) = ran f � ran g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 ran {n : �; x : � | (n, x) � s2 � (n + # s1, x)} = ran s2� 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z_rel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_�_seq_x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ize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s, t : (seq _); x:� �#(s � t) = #s + #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s � t � (seq _)� THEN1 all_fc_tac[z_�_�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size_seq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#s + #t � � THEN1 (all_fc_tac[z_�_plus_thm] THEN 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dom(s � t) = 1 .. # s + # t� THEN1 all_fc_tac[z_dom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z_�_elim�(n� # s + # t, s� s � t)� z_size_seq_thm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less_�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size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ize_singleton_seq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x:� �#�x� =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ONCE_MAP_C z_��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size_singlet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size_singleton_seq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eq_case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s : (seq _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= �� � (�s1 : (seq _); x:�� s = s1 � �x�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eq_induction_tac�s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s1� s, x'� x)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s1� s, x'� x)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seq_case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empty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s : (seq _); x:�� �s � �x� = 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z_�_singleton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sets_ext" prove_tac[z_�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_�_empty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one_one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s : (seq _); t : (seq _); x, y: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� �x� = t � �y� � s = t � x =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_UNTIL is_� strip_tac THEN �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LIST [id_tac, REPEAT strip_tac THEN asm_rewrite_tac[]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#s = #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#(s � �x�) = #(t � �y�)� ante_tac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� � (seq _) � �y� � (seq _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rewrite_tac[z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name_tac[(�t�, "u")] THEN ALL_FC_T rewrite_tac[z_size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size_�_thm, z_size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ASM_T �s � (seq _)� (strip_asm_tac o rewrite_rule[z_seq_thm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ASM_T �t � (seq _)� (strip_asm_tac o rewrite_rule[z_seq_thm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 [z_size_seq_thm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ASM_T �s � �x� = t � �y�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z_�_elim�(s�s, x�x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_gen_pred_elim[�] z_�_singleton_th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z_�_elim�(s�t, x�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_gen_pred_elim[�] z_�_singleton_th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sets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asm_rewrite_tac[]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1 = #t + 1� THEN1 (contr_tac THEN all_var_elim_asm_tac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5 (ante_tac o z_�_elim�(x1� x1, x2� x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1 = #t + 1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tr_tac THEN all_var_elim_asm_tac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5 (ante_tac o z_�_elim�(x1� x1, x2� x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ante_tac o z_�_elim�(x1� # t + 1, x2� y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 (# t + 1, y) � s� (fn th =&gt; prove_tac[th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fc_tac[z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_one_one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assoc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s1, s2, s3 : (seq _)� (s1 � s2) � s3 = s1 � (s2 � s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s1 � s2 � (seq _) � s2 � s3 � (seq _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LL_FC_T rewrite_tac [z_�_�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once_rewrit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 [z_�_def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 [z_size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 [z_�_thm, z_�_def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c_rule1"z_sets_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e_rule[]�a, b, c:��(a � b) � c = a � (b � c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n : �; x : � | (n, x) � s2 � (n + # s1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{n : �; x : � | (n, x) � s3 � (n + (# s1 + # s2)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>{n : �; x :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, x) � s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n' : �; x' : � | (n', x') � s3 � n' + # s2 = n � x'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(n + # s1, x)}�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 "z_sets_ext" strip_tac 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TRY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n'� n, x� x2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n'� n + #s2, x � x2)�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ewrite_tac[z_�_elim�#s1�z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right_tac THEN z_�_tac�(n''� n, x' � x2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1] 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LIST_DROP_NTH_ASM_T [1] 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rewrite_tac[z_�_elim�#s1�z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�_assoc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assoc_thm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("z_�_assoc_thm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_rule (ONCE_MAP_C eq_sym_conv) z_�_assoc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eq_u_induction_thm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x s� s � �(seq _)� � p s � p �x� � 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s� s � �(seq _)� � p s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x� p �x��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z_�_elim�x� z_singleton_seq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x� = �x� � ��� once_rewrite_thm_tac THEN1 ALL_FC_T rewrite_tac [z_�_�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6 bc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��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s1� s1 � �(seq _)� � (p s1 � �s2� s2 � �(seq _)� � p s2 � p �s1 � s2�)�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_N 2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eq_induction_tac�s1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asm_rewrite_tac [z_�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OP_ASM_T bc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� � (seq _)� THEN1 rewrite_tac[z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z_�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p�x� � s12�� THEN1 (GET_NTH_ASM_T 9 bc_thm_tac THEN 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5 bc_thm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z_�_�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eq_induction_thm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X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x s� x � X � s � �seq X� � p s � p �x� � 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s� s � �seq X� � p s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conv_rule(MAP_C �_conv)(�_elim��s��s � seq X� � p s�z_seq_u_induction_thm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discard_tac THEN i_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2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x� � (seq _)� THEN1 rewrite_tac[z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1 fc_�_canon rewrite_tac [z_�_seq_x_thm] THEN 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6 bc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x� � (seq _)� THEN1 rewrite_tac[z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1 fc_�_canon  rewrite_tac [z_�_seq_x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singleton_seq_x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seq_u_thm]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z_seq_induction_thm1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eq_induction_tac1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z_seq_induction_tac "z_seq_induction_tac1" z_seq_induction_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quence Displa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merge_pcs["z_sets_alg", "'z_rel_alg", "'z_numbers1", "'�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hol_�_z_�_lemm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b� a � b = �a � b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MERGE_PCS_T1 ["z_sets_ext", "sets_ext"]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hol_setd_z_setd_lemma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� {x} = �{x}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MERGE_PCS_T1 ["z_sets_ext", "sets_ext"]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num_list_thm� = save_thm ("z_num_lis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l:'a LIST;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'NumList(l, 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i:�; x:� | (i, x) � �$"Z'��" l� � (i+�Z'Int n�, x)}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񧢮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THEN list_induction_tac�l:'a LIS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Z'NumList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rel_ext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" 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Z'NumList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once_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rel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i � x1 + ~�Z'Int n�, x' � x2)� THEN PC_T1 "z_rel_ext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PC_T1 "sets_ext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int_homomorphis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z_�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ONCE_MAP_C z_anf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PC_T1 "sets_ext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int_homomorphis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z_�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ONCE_MAP_C z_anf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eqd_�_seq_thm� = save_thm ("z_seqd_�_seq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l: 'a LIST��$"Z'��" l� � (seq _)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THEN list_induction_tac�l:'a LIS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�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$"Z'��"�, get_spec�Z'NumList�, hol_�_z_�_lemma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� � (seq _)� THEN1 rewrite_tac[z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'NumList (l, 1)� � �{�(1, x)�}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 � �$"Z'��" l��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num_lis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size_singleton_seq_thm, hol_setd_z_setd_lemma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z_�_def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ONCE_MAP_C z_��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rel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z_�_�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eqd_�_thm� = save_thm ("z_seqd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:'a; l�$"Z'��" (Cons a l) = �a� � �$"Z'��" l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LEFT_C (rewrite_conv[get_spec�$"Z'��"�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get_spec�Z'NumList�]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a� � (seq _)� THEN1 rewrite_tac[z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�_elim�l�z_seqd_�_seq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num_lis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size_singleton_seq_thm, hol_setd_z_setd_lemma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z_�_def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ONCE_MAP_C z_��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hol_�_z_�_lemma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rel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eqd_�_rw_thm� = save_thm ("z_seqd_�_rw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b :'a; l�$"Z'��" (Cons a (Cons b l)) = �a� � (�b� � �$"Z'��" l�)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list_�_elim [�a�, �Cons b l�]z_seqd_�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�_elim [�b�, �l�]z_seqd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seq_app_eq_thm� = save_thm ("z_�_seq_app_eq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s : (seq _); m : �; x : �� (m, x) � s � s m =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seq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 THEN ALL_FC_T rewrite_tac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seqd_app_eq_thm� = save_thm ("z_�_seqd_app_eq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l m x� �(m, x) � �$"Z'��" l� � �$"Z'��" l� m = x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$"Z'��" l� � (seq _)� THEN1 rewrite_tac[z_seqd_�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fc_tac[z_�_seq_app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eqd_app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s, itm) = dest_z_app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term_fail "z_seqd_app_conv" 107011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 = nat_of_string(dest_z_int i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term_fail "z_seqd_app_conv" 107012 [i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ys = snd(dest_z_��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term_fail "z_seqd_app_conv" 107011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y = nth (i-1) 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term_fail "z_seqd_app_conv" 107013 [itm, s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el = mk_z_tuple [itm, y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ond = mk_z_� (el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1 = �_t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z_�_��_conv THEN_C z_�_setd_conv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C_C1 "predicates" rewrite_conv[]) co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simple_�_match_mp_rule z_�_seqd_app_eq_thm t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ize_seqd_thm� = save_thm ("z_size_seqd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#�� =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a :'a; l��#�$"Z'��" (Cons a l)�� = �1 + #�$"Z'��" l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�_thm, z_size_empty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once_rewrite_tac[z_seqd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a� � (seq _) � �$"Z'��" l� � (seq _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rewrite_tac[z_singleton_seq_thm, z_seqd_�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z_size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ONCE_MAP_C z_��_conv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z_size_empty_thm, z_size_singlet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conversion to compute sizes of sequence displays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is likely to be faster than doing it by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ase_conv = simple_eq_match_conv(�_left_elim z_size_seqd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STEP_C c = simple_eq_match_conv(�_right_elim z_size_seqd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C RAND_C (RIGHT_C c) THEN_C z_plus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c �z_size_seqd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EP_C z_size_seqd_conv ORELSE_C base_co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 term_fail "z_size_seqd_conv" 10702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ize_seqd_length_thm� = save_thm ("z_size_seqd_length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l: 'a LIST��#�$"Z'��" l�� = Z'Int (Length 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list_induction_tac�l:'a LIST�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ewrite_tac[z_size_seqd_thm, length_def, z'in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dom_seqd_thm� = save_thm ("z_dom_seqd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l: 'a LIST��dom �$"Z'��" l� = 1 .. #�$"Z'��" l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$"Z'��" l� � (seq _)� THEN1 rewrite_tac[z_seqd_�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z_dom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ran_seqd_thm� = save_thm ("z_ran_seqd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l: 'a LIST��ran �$"Z'��" l� = �Z'Setd l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list_induction_tac �l : 'a LIS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z_seqd_�_thm, z'setd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x� � (seq _) � �$"Z'��" l� � (seq _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rewrite_tac[z_singleton_seq_thm, z_seqd_�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z_�_thm, z_�_def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3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hol_�_z_�_lemma, hol_setd_z_setd_lemma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ONCE_MAP_C (z_��_conv ORELSE_C z_size_seqd_conv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rel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eqd_�_��_clauses� = save_thm ("z_seqd_�_��_clauses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l: 'a 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$"Z'��" l� � �� = �$"Z'��" 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� �$"Z'��" l�  = �$"Z'��" l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$"Z'��" l� � (seq _)� THEN1 rewrite_tac[z_seqd_�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z_�_��_thm, z_�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want to show that the representation of sequence displays defines a one-to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rom HOL lists to Z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emma is the first useful fact about the representation of sequenc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ying in terms of the representation that there is no need to keep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(m, x)$ in a sequence display once you've got up to the $m$-t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c"basic_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seqd_eq_lemma1 =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l m x n� �(�Z'Int m�, x)� � Z'NumList (l, n)  � n &lt; 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THEN rewrite_tac[get_spec�Z'Int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induction_tac�l� 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OP_ASM_T ante_tac THEN rewrite_tac[get_spec�Z'NumList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Z'Int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�(��� m�, x')� � Z'NumList(l, n+1)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PC_T1 "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�(��� m�, x')� �  {�(��� (n + 1)�, x)�}� 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sets_ext1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sets_ext1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anguage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�_one_on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PC_T1 "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emma is just  a convenience for the proof of the fact that $Z'NumList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o-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seqd_eq_lemma2 =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B x� A � {x} = B � {x} � �x � A  � �x � B � A =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4 �x'� THEN 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4 �x'� THEN 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show that $Z'NumList$ is one-to-one. The proof is by list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f the two HOL lists in the statement of th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seqd_eq_lemma3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l1 l2 n� Z'NumList (l1, n) = Z'NumList(l2, n) � l1 = l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induction_tac�l1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l2� list_cases_thm) THEN all_var_elim_asm_ta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rewrite_tac[get_spec�Z'NumList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l2� list_cases_thm) THEN all_var_elim_asm_ta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 "predicates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rewrite_tac[get_spec�Z'NumList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 = x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rewrite_tac[get_spec�Z'NumList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�(�Z'Int (n + 1)�, x)� � �Z'NumList (l1, n + 1)�� � {�(�Z'Int (n + 1)�, x)�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sets_ext1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PC_T1 "sets_ext1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seqd_eq_lemma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PC_T1 "z_language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rewrite_tac[get_spec�Z'NumList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2 bc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n+1� THEN bc_thm_tac z_seqd_eq_lemm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�(�Z'Int (n + 1)�, x')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REPEAT strip_tac THEN contr_tac THEN all_fc_tac[z_seqd_eq_lemma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eorem states the previous result in terms of the HOL constant $OneOn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'��_one_one_lemm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OneOne $"Z'��"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one_one_def, get_spec񧢮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seqd_eq_lemma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eorem states that the semantic constant for Z sequence displays is one-to-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eqd_one_one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y� $"Z'��" x = $"Z'��" y � x = y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ccept_tac (�_match_mp_rule one_one_thm z'��_one_one_lemm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casts the previous result in the form we shall want in the con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of sequenc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eqd_eq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y l1 l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"Z'��" (Cons x l1) = $"Z'��" (Cons y l2) � x = y � $"Z'��" l1 = $"Z'��" l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z_seqd_one_on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z_seqd_eq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for use in the conversion when the two display are not eq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eqd_�_eq_�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 񧢮 = �$"Z'��" (Cons x l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� �$"Z'��" (Cons x l)� = 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MERGE_PCS_T1 ["z_language", "'list"] rewrite_tac [z_seqd_one_on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ttle lemma is used in the conversions to eliminate trivial e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x_eq_x_lemma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�x� x = x � 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give the conversion for equality of sequence displays. It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equalities and simplifies $true$ and $false$ out of the resulting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eqd_eq_rw_thms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ad_rw_canon() z_seqd_eq_thm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ad_rw_canon() z_x_eq_x_lemma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ad_rw_canon() z_seqd_�_eq_��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eqd_eq_convs� = map simple_eq_match_conv z_seqd_eq_rw_th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rue_false_thms� = z_x_eq_x_lemma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urrent_ad_rw_canon() o prove_rule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� (p � T � p) � (p � F � F) � (T � p � p) � (F � p � F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rue_false_convs� = map simple_eq_match_conv true_false_th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eqd_eq_conv� : CO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step tm = FIRST_C z_seqd_eq_convs tm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il _</w:t>
        <w:tab/>
        <w:t>=&gt; term_fail "z_seqd_eq_conv" 107020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ec conv : CONV = fn tm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ep THEN_TRY_C (RIGHT_C 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TRY_C FIRST_C true_false_con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TRY_C FIRST_C true_false_con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TRY_C LEFT_C (FIRST_C true_false_conv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TRY_C RIGHT_C (FIRST_C true_false_conv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t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PILOG OF ZSequence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restoration of original pro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ZSequences1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ZSequences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ke $z\_sequences1$ a parent of $z\_librar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arent "z_sequences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