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87.doc   %Z% $Date: 2005/12/06 17:13:32 $ $Revision: 1.6 $ $RCSfile: imp08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06 17:13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0/28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5/12/06)] Brought in line with \cite{ISO02} (aded squash and ex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sequences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toolkit for the Z Library sequences is introduc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Sequences$ which is constrained by the signature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ZSequenc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87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Sequences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Sequences� : ZSequenc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eq_def = get_spec �(seq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eq�1_def = get_spec �(seq�1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seq_def = get_spec �(iseq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head_def = get_spec �(hea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last_def = get_spec �(las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tail_def = get_spec �(tail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front_def = get_spec �(fron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rev_def = get_spec �(re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quash_def = get_spec �squas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slash_def = get_spec �(�/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disjoint_def = get_spec �(disjoint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partition_def = get_spec �(_ partition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Sequenc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