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86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86.doc   %Z% $Date: 2008/02/10 15:28:07 $ $Revision: 1.23 $ $RCSfile: imp08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Library Numbers and Finite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Z Library Numbers and Finitenes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, 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Library Numbers and Finitenes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8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2/10 15:28:0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K.~Blackburn &amp; WIN01\\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Numbers and Finitenes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10/28)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11/16)] Add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12/08)] Added conversions, proof context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12/09)] Tidied up error handling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3/02/10),1.7 (1993/02/11) (10th-11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3/02/22) (2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a =IGN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3/08/12) (11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riendly inductio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3/08/18) (17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urse of values induction theorem and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3/08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of context $z\_numbers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6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9/02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9/03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lies on undeclaring the aliases for the HOL integ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7/05/28)] Fixed conversions fo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7/08/04)] The integer range operator is now referred to as {\em dot\_dot}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7/09/11)] Standardised on {\em z\_simple} rather than {\em simple\_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8/02/10)] Allowed for changes to lexical rules f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11/08/07)] Added ISO Z-like symbol as an alias for monadic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numbers and finiteness, meeting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toolkit for Z Library numbers and finiteness is introduc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Numbers$ which is constrained by the signature of the same nam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8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e structure is defined by the signature $ZNumber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\cite{DS/FMU/IED/DTD086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Numbers� : ZNumber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open_theory 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arith_def = get_spec �(_ +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inequality_def = get_spec �(_ &lt;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1_def = get_spec �(�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succ_def = get_spec �(suc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iter_def = get_spec �(iter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dot_dot_def = get_spec �(_ ..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1_def = get_spec �(�1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hash_def = get_spec �(#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min_def = get_spec �(min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max_def = get_spec �(ma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int_def = get_axiom "-" "Z'I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intn� = (fst o dest_const o fst o dest_app) �4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int� = ��mk_const(zintn, �� � ��SML:� mk_ctype("�", [])��)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� = (fst o dest_z_app) �~4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n� = (fst o dest_const) 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abs� = (fst o dest_z_app) �abs 4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absn� = (fst o dest_const) z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minu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z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, 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minu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dest_z_minus" 861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dest_z_minus" 861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z_minus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minus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minu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ype_of tm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k_z_app (minu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mk_z_minus"  862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ab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z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, 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zab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dest_z_abs" 861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dest_z_abs" 861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z_abs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abs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ab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ype_of tm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k_z_app (zab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mk_z_abs"  862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signed_int� (tm : TERM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f, 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, _) = dest_cons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= zin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est_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dest_z_signed_int" 861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z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, 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g, b) = dest_ap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, _) = dest_cons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minusn andalso n = zin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@~(dest_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dest_z_signed_int" 861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dest_z_signed_int" 861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z_signed_int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signed_int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signed_int� (i : INTEGER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app (zint, (mk_�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mk_z_app(minus, mk_app (zint, (mk_� (@~i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bin_op� (area : string) 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: string) : TERM -&gt; TERM * TERM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f, args) = (dest_z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n, _) = dest_cons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ps = dest_z_tuple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= 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hd ops, hd(tl 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z_bin_op (n : string) : TERM -&gt;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est = dest_z_bin_op "is_z_bin_op"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k_z_simple_bin_op (tm : TERM) : TERM * TERM -&gt; TERM = (fn (a1, a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app(tm, mk_z_tuple [a1, a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bin_rel� (area : string) 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: string) : TERM -&gt; TERM * TERM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rgs, r) = (dest_z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n, _) = dest_cons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ps = dest_z_tuple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= 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hd ops, hd(tl 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area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z_bin_rel (n : string) : TERM -&gt;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est = dest_z_bin_rel "is_z_bin_rel"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k_z_simple_bin_rel (tm : TERM) : TERM * TERM -&gt; TERM = (fn (a1, a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�(mk_z_tuple [a1, a2]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plus� = dest_z_bin_op "dest_plus" 86109 (fst(dest_const�(_ +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ubtract� = dest_z_bin_op "dest_subtract" 86111 (fst(dest_const�(_ -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times� = dest_z_bin_op "dest_z_times" 86112 (fst(dest_const�(_ *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mod� = dest_z_bin_op "dest_z_mod" 86108 (fst(dest_const�(_ mod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div� = dest_z_bin_op "dest_z_div" 86104 (fst(dest_const�(_ div _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less� = dest_z_bin_rel "dest_z_less" 86106 (fst(dest_const�(_ &lt;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= dest_z_bin_rel "dest_z_�" 86101 (fst(dest_const�(_ �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greater� = dest_z_bin_rel "dest_z_greater" 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(dest_const�(_ &gt;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= dest_z_bin_rel "dest_z_�" 86102 (fst(dest_const�(_ � _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plus� = is_z_bin_op (fst(dest_const�(_ +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ubtract� = is_z_bin_op (fst(dest_const�(_ -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times� = is_z_bin_op (fst(dest_const�(_ *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mod� = is_z_bin_op (fst(dest_const�(_ mod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div� = is_z_bin_op (fst(dest_const�(_ div _)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less� = is_z_bin_rel (fst(dest_const�(_ &lt;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= is_z_bin_rel (fst(dest_const�(_ �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greater� = is_z_bin_rel (fst(dest_const�(_ &gt;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= is_z_bin_rel (fst(dest_const�(_ �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bin_op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 = mk_z_simple_bin_o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type_of t1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type_of t2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term_fail area 8620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term_fail area 86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plus� = mk_�_bin_op "mk_z_plus" �(_ +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ubtract� = mk_�_bin_op "mk_z_subtract" �(_ -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times� = mk_�_bin_op</w:t>
        <w:tab/>
        <w:t>"mk_z_times" �(_ *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mod� = mk_�_bin_op "mk_z_mod" �(_ mod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div� = mk_�_bin_op "mk_z_div" �(_ div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bin_rel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 = mk_z_simple_bin_rel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type_of t1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type_of t2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term_fail area 8620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term_fail area 86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less� = mk_�_bin_rel "mk_z_less" �(_ &lt;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= mk_�_bin_rel "mk_z_�"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greater� = mk_�_bin_rel "mk_z_greater" �(_ &gt;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= mk_�_bin_rel "mk_z_�"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RAND_C� = RAND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RATOR_C� = RATOR_C o RAND_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LEFT_C� = RATOR_C o RAND_C o RATOR_C o RAND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RIGHT_C� = RATOR_C o RAND_C o RAND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RANDS_C� = RATOR_C o RAND_C o RANDS_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LEFT_C� = RAND_C o RATOR_C o RAND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RIGHT_C� = RAND_C o RAND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RANDS_C� = RAND_C o RANDS_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ccept_conv� (thm : TH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(fst(dest_eq (concl thm)) =$ tm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 xml:space="preserve">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ore_pcs� = ["'z_tuples", "'z_�_fun", "'z_�_rel", "z_sets_ex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begin the proofs. First of all the following little lemma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more powerful means for eliminat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quantification over a given set. (Such a means now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not permitted exploiting it,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dditiv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def� = rewrite_rule[�_thm, z_�_thm] (z_get_spec �(_ +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comm_thm� = save_thm("z_plus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, j : �� i + j = j +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plu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assoc_thm� = save_thm("z_plus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, j, k : �� (i + j) + k = i + (j + k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plu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assoc_thm1� = save_thm("z_plus_assoc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, j, k : �� i + (j + k) = (i + j) +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 z_plu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order_thm� = save_thm("z_plus_orde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 : �� � j, k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+ i =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j) + k = i + (j +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j + (i + k) = i + (j + k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plu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1, z_�_elim�(i�j, j�i)�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0_thm� = save_thm("z_plus0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+ 0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+ i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plu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(i�0, j�i��)�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minus_thm� = save_thm("z_plus_min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+ ~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i + i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plu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(i� ~i, j�i)�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� = � {s : � | 0 � s � {i : s � i + 1} � s} � � ~1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 z_plu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cyclic_group_thm� = save_thm("z_plus_cyclic_grou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 h : � � 1 � h � (� i, j : h � i + j � h � ~ i � h) � h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plu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int_homomorphism_thm� = save_thm("z_int_homomorphis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i j� Z'Int (i + j) = �Z'Int i� + �Z'Int j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hol1"rewrite_tac[] THEN rewrite_tac[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A_T �(i + 1) + j = (i + j) + 1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axiom"-""z'int_def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, z_�_elim�1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uction and Positive/Negative Cas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e section need the more aggressiv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z_more_p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induction_thm� = save_thm("z_�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 : �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 p i � p �~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j� p i � p j � p �i + 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m : � p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x : � | �p x�}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conv_rule z_�_elim_conv1 z_plus_cyclic_group_thm]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ac� = gen_induction_tac z_�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induction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 : �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 p i � p �i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� �m � � �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 z_�_elim�{m:�|�p m�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prop_eq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plus1_thm� = save_thm("z_�_plus1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i + 1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, 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z_�_elim �i+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z_�_elim �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0_�_thm� = save_thm("z_0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0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z_�_thm, 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induction_thm� = save_thm("z_�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 : �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 �i � � � p i � p �i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m� �m � � �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rule1"hol"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��j�j � �� � p j� z_�_induction_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OLVED_T (asm_prove_tac[z_0_�_thm]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ac[z_�_plus1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ac� = gen_induction_tac1 z_�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plus_thm� = save_thm("z_�_pl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�i + j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z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thm� = save_thm("z_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��i = j � i + ~j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i + ~j) + j = j� ante_tac THEN1 asm_rewrite_tac[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, z_plus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thm� = save_thm("z_�_minus_thm", z_get_spec�(�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inus_thm� = save_thm("z_min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��~ ~i = i � i + ~i = 0 � ~i + i = 0 � ~(i + j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 + ~j � ~0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, j:��~ ~i = i� (fn th =&gt; rewrite_tac[th] THEN asm_tac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 THEN rewrite_tac[z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~i�z_plus_order_thm] THEN rewrite_tac[z_�_elim�i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+ ~0 = 0� (accept_tac o rewrite_rule[z_plus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inus_clauses� = save_thm("z_minus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 : �� ~ ~ i = i � ~0 = 0 � (i + ~i = 0) � (~i + i =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ases_thm� = save_thm("z_�_ca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i = 0 � (�j:�i = j +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 z_0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ases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 �| i � � � ~j � � � �i + j � � � ~(i + j)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0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j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i� z_plus_order_thm] THEN rewrite_tac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z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z_minus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~i + ~j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RAND_C eq_sym_conv) THEN 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0_thm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write_tac[z_�_elim�j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i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0_�_thm THEN all_fc_tac[z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~j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~i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plus_assoc_thm, z_plus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save_thm("z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��i � � � ~i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 �i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+ 1 � � � (strip_asm_tac o rewrite_rule[z_plus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0_�_thm THEN asm_fc_tac [z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cases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once_rewrite_tac[z_plus_comm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i�j, j�i)�z_�_cases_lem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ases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= � � {s:�~s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z_�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~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ases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= � � {s:� \ {0}�~s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cases_lemma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 (fn th =&gt; all_asm_ante_tac THEN rewrite_thm_tac 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0_�_thm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CONCL_T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0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ases_thm� = save_thm("z_�_ca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 : ���j:�i = j � i = ~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 [eq_sym_rule 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cases_lemma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plus1_thm� = save_thm("z_�_�_plus1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 � �i + 1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 = ~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right_elim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ases_thm1� = save_thm("z_�_cases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�i � � � (�j:� i = ~(j+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(LEFT_C(pure_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ure_once_rewrite_rule[�_thm]z_�_cases_lemma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j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minus_thm� = save_thm("z_�_�_min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 � i = 0 � � ~i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i�z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3,4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j + ~(j + 1)) + 1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1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1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i�j, j� ~(j+1))�z_�_plu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j + ~ (j + 1)�z_�_plus1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clauses� = save_thm("z_plus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k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+ k = j + k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+ i = j + k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+ k = k + j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+ i = k + j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+ k = k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+ i = k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= k + j � j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= j + k � j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+ 0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0 + i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th = rewrite_rule[z_0_�_thm, z_plus0_thm](z_�_elim�0�z_�_�_plus1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 [th, conv_rule (RAND_C eq_sym_conv)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plus0_thm, z_minu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, z_plus_assoc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�_elim�i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�_elim�~j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rewrite_conv[z_�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licativ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def� = rewrite_rule[�_thm] (z_get_spec �(_ *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comm_thm� = save_thm("z_times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, j : �� i * j = j *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time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assoc_thm� = save_thm("z_times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, j, k : �� (i * j) * k = i * (j * k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time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assoc_thm1� = save_thm("z_times_assoc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, j, k : �� i * (j * k) = (i * j) *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 z_time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order_thm� = save_thm("z_times_orde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 : �� � j, k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* i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* j) * k = i * (j *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j * (i * k) = i * (j * k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time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times_assoc_thm1, z_�_elim�(i�j, j�i)�z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1_thm� = save_thm("z_times1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* 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 * i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time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(i�i��, j�1)�z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plus_distrib_thm� = save_thm("z_times_plus_distrib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 �i, j, k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*(j + k) = i*j + i*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j)*k = i*k + j*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time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times_comm_thm]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0_thm� = save_thm("z_times0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�0*i = 0 � i*0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i��z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i*(0 + 1) = i�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times1_thm, z_plus_assoc_thm, z_plus_minus_thm, z_plus0_thm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rule[z_�_eq_thm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times_plus_distrib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0_thm, z_time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inus_times_thm� = save_thm("z_minus_tim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��(~i)*j = ~(i*j) � i*(~j) = ~(i*j) � (~i)*(~j) = i*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, j:��(~i)*j = ~(i*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 THEN 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 i * j + i * j = (~i + i) * j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z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minus_thm, z_time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, j:��i*(~j) = ~(i*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j�z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elim�~j�z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thm� = save_thm("z_�_tim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�i*j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times0_thm, z_0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times_plus_distrib_thm, z_time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eq_0_thm� = save_thm("z_times_eq_0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��i*j = 0 � i = 0 � j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, b:� � a*b = 0 � a = 0 � b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a�z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b�z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a * b = 0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z_times_plus_distrib_thm, z_times1_thm, z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7,6,5,3,1]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j�, "m"), (�j'�, "n")] THEN all_fc_tac [z_�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4,2,1]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0,9,8,7,5,4,3,2,1]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2,11,10,9,8,7,6,5,4,2,1]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ll_fc_tac[z_�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TRY_T (asm_rewrite_tac[z_times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i�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z_�_elim�j�z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prop_eq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i*j=0� THEN asm_rewrite_tac[z_minu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eq_sym_conv)THEN 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, z_plus0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a�j',b�j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prop_eq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i*j=0� THEN asm_rewrite_tac[z_minu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(ONCE_MAP_C eq_sym_conv))THEN 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, z_plus0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a�j',b�j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 i = 0� THEN asm_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i*j=0� THEN asm_rewrite_tac[z_minu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i=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eq_sym_conv)THEN 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clauses� = save_thm("z_times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* i = 0 � i * 0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* 1 = i � 1 * i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times0_thm, z_time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equa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trans_thm� = save_thm("z_�_tra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k : � | i � j � k � i �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i�, "m"), (�j�, "n")]  THEN all_fc_tac [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(k - n) + (n - m)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-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z_plus_assoc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,b,c,d:��(a + b) + (c + d) = (a + (b + c)) +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less_trans_thm� = save_thm("z_less_tra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k : � | i &lt; j &lt; k � i &lt;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rewrite_rule[�_thm](z_get_spec�(_ � _)�)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j � j + 1� THEN rename_tac[(�i�, "m"), (�j�, "n"), (�k�, "l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c_tac [z_�_trans_thm] THEN 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~n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1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0_�_thm THEN all_fc_tac [z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less_�_trans_thm� = save_thm("z_less_�_tra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k : � | i &lt; j � k � i &lt;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i &lt; j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tac[rewrite_rule[�_thm](z_get_spec�(_ � _)�)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i�, "m"), (�j�, "n"), (�k�, "l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c_tac [z_�_trans_thm] THEN 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less_trans_thm� = save_thm("z_�_less_tra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k : � | i � j &lt; k � i &lt;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i�, "m"), (�j�, "n")]  THEN all_fc_tac [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(k + ~ (n + 1)) + (n + ~ m) � � THEN 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~n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n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1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~1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minus_�_�_thm� = save_thm("z_minus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 : �; j : � � i + ~j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, z_plus_assoc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minus_thm, z_plus0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plus_�_thm� = save_thm("z_�_plus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 : �; j : � � i  � i +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�j�z_plus_order_thm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cases_thm� = save_thm("z_�_ca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 : � � i � j � j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z_minus_thm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rule[z_plus_com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refl_thm� = save_thm("z_�_ref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 : � � i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, z_minus_thm, z_0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�_thm� = save_thm("z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 : � � i � � � 0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0_�_�_thm� = conv_rule (ONCE_MAP_C eq_sym_conv) z_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�_0_thm� = save_thm("z_�_�_0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 : � � i � j � i + ~j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~i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antisym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 : � | i � 0 � ~i � 0 � i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, z_plus0_thm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z_�_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ntisym_thm� = save_thm("z_�_antisy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 : � | i � j � j � i �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ove_rule[z_minus_thm, z_�_elim�j�z_plu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+ ~i = ~(i+ ~j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antisym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thm� = save_thm("z_�_les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 : �� �i &lt; j � j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�] 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] (z_get_spec�(_ - _)�)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z_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 j + (~ i + ~ 1) � 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 ~(j + (~ i + ~ 1)) = 0� (asm_tac o rewrite_rule[z_minu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sm_rewrite_tac[] THEN rewrite_tac[z_minus_thm, z_0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 (j + (~ i + ~ 1)) + ~1 = j' + (1 + ~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h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 [z_plus_assoc_thm, z_minus_thm, z_plus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 [z_plus_assoc_thm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z_�_plu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( z_�_elim�(i�i + ~ j, j�j + (~ i + ~ 1))�z_�_plu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(i + ~ j) + (j + (~ i + ~ 1)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z_�_elim�~i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~1�z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lus_assoc_thm, z_minus_thm, z_plus0_thm, �_right_elim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save_thm("z_�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 : �� �i � j � j &lt;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 z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mma is useful in proving $z\_�\_clauses$. But a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procedure in the proof context will readily prove such trivi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k : �� i + k � j + k � i �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pure_once_rewrite_tac [z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, z_�_elim�~j� z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lus0_thm, 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k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+ k � j + k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+ i � j + k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+ k � k + j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+ i � k + j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+ k � k � i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+ i � k � i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� k + i � 0 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� i + k � 0 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1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0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�_elim�i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ove_rule[z_plus0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�(x � k � x � k + 0) � (i � x � i + 0 � x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�_elim�j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prove_rule[z_plus0_thm]�k + 0 = 0 + 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refl_thm, 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prove_rule[z_plus0_thm]�i + 0 = 0 + 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elim�k�z_plus_order_thm, z_�_refl_thm, 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0_thm, z_�_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�] 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] (z_get_spec�(_ - _)�), z_plus0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0_�_thm, z_plus0_thm](z_�_elim�0�z_�_plus1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clauses� = save_thm("z_less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k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+ k &lt; j + k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+ i &lt; j + k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+ k &lt; k + j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+ i &lt; k + j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+ k &lt; k � i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k + i &lt; k � i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&lt; k + i � 0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i &lt; i + k � 0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0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1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rewrite_rule[z_get_spec��] (z_get_spec�(_ &lt;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�_clauses, 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�_elim�k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�_clauses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rewrite_rule[z_get_spec��] (z_get_spec�(_ &lt;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z_�_clauses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irrefl_thm� = save_thm("z_less_irref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 : �� �(i &lt; j � j &lt;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rewrite_rule[z_get_spec��] (z_get_spec�(_ &lt; _)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(prove_rule[z_less_clauses]�i &lt; i +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i�j,j�i,k�i+1)�z_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i�j,j�i+1,k�j)�z_less_�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z_les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about $ab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abs_thm� = save_thm("z_ab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abs i = i � abs ~i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get_spec�(abs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nth 1 (strip_�_rule (z_get_spec�(~_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� THEN1 rewrite_tac[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z_�_�_rel_�_app_eq_thm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i, i) � (abs _)� (fn th =&gt; asm_tac th THEN 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MERGE_PCS_T1 z_more_pcs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~i � � THEN1 rewrite_tac[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z_�_�_rel_�_app_eq_thm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~i, i) � (abs _)� (fn th =&gt; asm_tac th THEN 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MERGE_PCS_T1 z_more_pcs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�_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0_�_thm, 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9,8,6,5,4,3,2,1] (fn _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~i � � � ~ ~i = i� THEN1 rewrite_tac[z_minus_thm, 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app_eq_�_�_rel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9,8,6,4,3,2,1] (fn _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~i � � � ~ ~i = i� THEN1 rewrite_tac[z_minus_thm, 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app_eq_�_�_rel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abs_minus_thm� = save_thm("z_abs_min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�abs ~i = abs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i� z_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abs_�_thm� = save_thm("z_abs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�abs i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 (z_�_elim�i��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 THEN ALL_FC_T asm_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abs_times_thm� = save_thm("z_abs_tim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��abs (i * j) = abs i * abs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i� 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z_�_elim �j� 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z_minus_times_thm, z_abs_minu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[z_�_time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of of the triangle in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cases (subgoals 2.3 and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ase split are virtually the sam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re the first and fourth, but their proofs are short). The le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proof is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abs_plus_thm� = save_thm("z_abs_pl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��abs (i + j) � abs i + abs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, j, j', j''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' � � � i = j' � j'' � � � j = ~ j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bs (j' + ~ j'') � abs j' + abs ~ j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j' + ~j''� z_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conv_rule z_�_elim_conv1 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j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minus_�_�_thm, z_�_plus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 ~j''' = ~(j' + ~ j'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rewrite_rule[z_minu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conv_rule z_�_elim_conv1 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j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minus_�_�_thm, z_�_plus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 [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i� 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z_�_elim �j� z_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id_tac, id_tac, once_rewrite_tac [z_plus_comm_thm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plus_thm] THEN ALL_FC_T rewrite_tac[z_ab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z_�_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ove_rule[z_minus_thm]�~j' + ~j'' = ~(j' + j''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ab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plus_thm] THEN ALL_FC_T rewrite_tac[z_ab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z_�_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abs_eq_0_thm� = save_thm("z_abs_eq_0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:��abs i = 0 � i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i� z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prop_eq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prop_eq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abs i = 0�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 THEN asm_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0_�_thm THEN all_fc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abs_minus_thm� = save_thm("z_�_abs_min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:� | j � i �abs (i + ~j)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minus_thm, z_plus_assoc_thm1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hm� = save_thm("z_�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j : � � � p : � � BOOL � p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i : � � �j � i� � p i � p �i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m : � � �j � m� � p m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 k : � � k = m -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tac �m -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j � m � 0 � m -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rewrite_rule[�_thm](z_get_spec�(_ -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ante_tac�j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z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minus_thm, z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�_elim �j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m = k +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rewrite_rule[�_thm](z_get_spec�(_ -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plus_assoc_thm, z_plus_clauses, z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ar_elim_asm_tac �m = k +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ASM_T �k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z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j � i +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ante_tac�i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z_�_clauses, 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elim �j : 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s_var tm andalso type_of tm =: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z_�_induction_tac" 864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fn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 = find asms (fn t =&gt; is_z_� t andalso snd(dest_z_� t) 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z_�_induction_tac" 864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�_elim (fst(dest_z_� asm)) z_�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z_�_induction_tac" 8640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(asms drop (fn t =&gt; t =$ asm))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z_�_induction_tac" 864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sm_ante_tac asm THEN gen_induction_tac1 thm) (asms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less_plus1_thm = save_thm("z_less_plus1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 m, n : � � m &lt; n + 1 � m = n 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rewrite_rule[�_thm](z_get_spec�(_ &lt;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rewrite_rule[�_thm](z_get_spec�(_ -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minus_thm, 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�_elim �~ m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minus_clauses, z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asm_tac � m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ASM_T � n = m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�_elim�~ m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z_�_elim �~ m + n� z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~ m + (n + ~ 1)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ante_tac�~ m + n = j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minus_thm, 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�_elim �~ j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0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nte_tac (z_�_elim �~ m + (n + ~ 1)� z_�_plus1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plus_assoc_thm, z_minus_clauses, z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cov_induction_thm� = save_thm("z_cov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(j:�) (p:�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i � �j � i� � � k : � j � k � k &lt; i � �p k�� � 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i � �j � i� � p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 k : � j � k � k &lt; i � �p k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z_�_induction_tac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j � k � � k &lt;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z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z_less_plus1_thm] THEN 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cov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s_var tm andalso type_of tm =: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z_cov_induction_tac" 864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fn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 = find asms (fn t =&gt; is_z_� t andalso snd(dest_z_� t) 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z_cov_induction_tac" 864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�_elim (fst(dest_z_� asm)) z_cov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z_cov_induction_tac" 8640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(asms drop (fn t =&gt; t =$ asm))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z_cov_induction_tac" 864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sm_ante_tac asm THEN gen_induction_tac1 thm) (asms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about $div$ and $mod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div_mod_unique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 : � � i*j &lt; j � i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i� z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i * j &lt; j� THEN asm_rewrite_tac[z_times_plus_distrib_thm, z_time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~j�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1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4]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3,4,5]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j�, "m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ll_fc_tac[z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j' * m + (~ (j' * m) + ~ 1)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1, z_minus_thm, z_plus0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div_mod_unique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j, d, r:� | �j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*j + r = 0 � 0 � r &lt; ab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 = 0 � r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d = 0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 =&gt; asm_ante_tac �d * j + r = 0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th, z_times0_thm, z_plus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bs(d*j) =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rewrite_rule[z_abs_times_thm, z_abs_eq_0_thm, z_times_eq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bs(d*j) &lt; abs j� (strip_asm_tac o rewrite_rule[z_abs_time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z_plus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minus_thm, z_plus0_thm]�d*j = (d*j + r) + ~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conv_rule z_�_elim_conv1 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0 � r� THEN asm_rewrite_tac[z_0_�_�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LL_FC_T rewrite_tac 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ab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d� z_abs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j� z_abs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�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div_mod_unique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time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div_mod_unique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d, r, D, R:� | �j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*j + R = d*j + r � 0 � r � R &lt; ab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 = d � R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D*j + R = d*j + r� (ante_tac o once_rewrite_rule[z_�_eq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D * j + R) + ~ (d * j + r) = (D + ~d)*j + (R + ~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, z_times_plus_distrib_thm, z_minus_tim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 �R� z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0 � r�(asm_tac o rewrite_rule [z_0_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0 � R� (fn th =&gt; asm_tac(rewrite_rule[z_0_�_�_thm]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tac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i�R,j�r)� z_�_abs_minu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�r � R� (asm_tac o 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thm](z_get_spec�(_ - _)�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R + ~ r� z_ab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fn _ =&gt; POP_ASM_T (fn th =&gt; GET_NTH_ASM_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tac o rewrite_rule[th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R + ~ 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tac o rewrite_rule[conv_rule (ONCE_MAP_C eq_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0_�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�(i�R + ~ r,j�R,k�abs j)� z_�_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z_�_elim�(j�j,d�D+ ~d,r�R + ~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iv_mod_unique_lemm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div_mod_unique_thm� = save_thm("z_div_mod_uniq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i, j, d, r:� | �j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= d*j + r � 0 � r &lt; ab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d = i div j � r = i mod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9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z_more_pcs strip_asm_tac (z_�_elim �(i�i,j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�_thm](�_right_elim(z_get_spec�(_ div _)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z_�_elim �(i�r,j�i mod j)�z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div_mod_unique_lemma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i = d * j + r� (fn th1 =&gt; DR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= (i div j) * j + i mod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2 =&gt; asm_tac(eq_trans_rule(eq_sym_rule th2) th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z_div_mod_unique_lemma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i = d * j + r� (fn th1 =&gt; DROP_ASM_T�i = (i div j) * j + i mod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2 =&gt; asm_tac(eq_trans_rule(eq_sym_rule th1) th2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z_more_pcs strip_asm_tac (z_�_elim �(i�i,j�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�_thm](�_right_elim(z_get_spec�(_ div _)�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i = (i div j) * j + i mod j�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conv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m n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+ n = k � �Z'Int m� + �Z'Int n� = �Z'Int 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conv_rule(ONCE_MAP_C eq_sym_conv) z_int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eg� = �i +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eg� = �i *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ubtract_eg� = �i -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reater_eg� = �i &gt;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g� = �i �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eg� = �i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eg� = �abs 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od_eg� = �i mod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eg� = �i &lt;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iv_eg� = �i div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g� = �i �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eq_eg� = �i =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(_, hol_op1), (_, hol_op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dest_app ** dest_app)(dest_z_plu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�_plus_conv" 86303 [tm, z_plus_e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(plus_conv (mk_plus (hol_op1, hol_o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�_plus_conv" 86303 [tm, z_plus_e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simple_�_match_mp_rule z_�_plus_conv_th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reraise ex "z_�_plu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ccept_conv thm2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z_�_plus_conv" 86303 [tm, z_plu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ubtract_minus_conv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m n��m - n = m + ~n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get_spec��](z_get_spec�(_ -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ubtract_minu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z_subtract_minus_conv_th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subtract_minus_conv" 86302 [tm, z_subtract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onjuncts in the following is crucial to th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coding of $z\_add\_conv$, hence the two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plus_conv_thm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k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 + n = k � �Z'Int m� + �Z'Int n� = �Z'Int 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n + k = m � �Z'Int m� + ~�Z'Int n� = �Z'Int 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m + k = n � �Z'Int m� + ~�Z'Int n� = ~�Z'Int 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m + k = n � �~�Z'Int m� + �Z'Int n� = �Z'Int 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n + k = m � �~�Z'Int m� + �Z'Int n� = ~�Z'Int 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m + n = k � �~�Z'Int m� + ~�Z'Int n� = ~�Z'Int 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plus_co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(LEFT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rewrite_th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z_int_homomorphism_thm, z_minu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ce_rewrite_tac[z_�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z_plus_assoc_thm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~�Z'Int n�� z_plus_order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z_plus_assoc_thm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Z'Int n� z_plus_order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z_plus_assoc_thm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conv_thms_forms� : (THM * (INTEGER*INTEGER-&gt;INTEGER)) vector = vector(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list_�_intro [�m : �, �n : �, �k : 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�_rule (all_�_elim z_plus_conv_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op @+, op @+, op @-, op @- o swap, op @- o swap, op @-, op @+, op @+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(INTEGER*INTEGER-&gt;INTEGER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lus_minus0_thm = prove_rule[z_plus0_thm, z_minus_thm]��i��i + ~0 = i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nus0_plus_thm = prove_rule[z_plus0_thm, z_minus_thm]��j��~0 + j = j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lus_conv_thm� (i : INTEGER)  (j : INTEGER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 = iab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 = iabs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x =</w:t>
        <w:tab/>
        <w:t>(if i @&lt; zero then 4 else 0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j @&lt; zero then 2 else 0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i @+ j @&lt; zero then 1 else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hm1, f) = sub(plus_conv_thms_forms, 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t = mk_�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 = mk_�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kt = mk_� (f(m,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list_simple_�_elim[mt, nt, kt]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 = (fst o dest_eq o fst o dest_� o concl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mp_rule thm2 (plus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(dest_z_plu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 = dest_z_signed_int i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 = dest_z_signed_int j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ccept_conv (make_plus_conv_thm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</w:t>
        <w:tab/>
        <w:t>j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ccept_conv (simple_�_elim itm plus_minus0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_conv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</w:t>
        <w:tab/>
        <w:t>i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ccept_conv (simple_�_elim jtm minus0_plu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_conv) t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z_plus_conv" 86303 [tm, z_plu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nt_times_homomorphism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Int (m * n)� = �Z'Int m� * �Z'Int 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m: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plus_clauses, z_times0_thm, time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plus_distrib_thm, z_times_plu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int_homomorphism_thm, z_time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conv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* n = k � �Z'Int m� * �Z'Int n� = �Z'Int 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Z'Int m� * �Z'Int n� = �Z'Int(m*n)�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tac[z_int_times_homomorphism_thm], 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(_, hol_op1), (_, hol_op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dest_app ** dest_app)(dest_z_time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�_times_conv" 8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tm, z_times_e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(times_conv (mk_times (hol_op1, hol_o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�_times_conv" 8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tm, z_times_e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simple_�_match_mp_rule z_�_times_conv_th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reraise ex "z_�_time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ccept_conv thm2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z_�_times_conv" 8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m, z_time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convs� : ((CONV -&gt; CONV) * CONV) vector = ve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FUN_RAND_C, Z_FUN_RAND_C, Combinators.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simple_eq_match_conv o prove_rule[z_minus_time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i j� �i * ~ j = ~ (i * j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 j� �~i * j = ~ (i * j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 j� �~i * ~j = i * j�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(dest_z_tim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x = (if is_z_minus itm then 2 else 0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is_z_minus jtm then 1 else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f i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z_�_time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 val (f, c) = sub(times_convs, i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 THEN_C f z_�_time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z_times_conv" 86303 [tm, z_time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nt_�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m� �Z'Int m� � 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0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z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int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conv_lemma� = prove_rule [z_int_�_thm] �� m� �Z'Int m� � � � true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rg_tm = hd(tl(snd(strip_app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itm, is_neg) = (dest_z_minus arg_t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(arg_tm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 = snd(dest_app i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k = dest_�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z_�_elim itm z_ab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simple_�_elim i z_abs_conv_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�_mp_rule 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ccep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s_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right_elim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�_left_elim th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z_abs_conv" 86303 [tm, z_ab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nt_onto_�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 i : � � ��m� Z'Int m = i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rewrite_tac[] THEN z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'+1� THEN asm_rewrite_tac[z_int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nt_one_one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m n � m = n � Z'Int m = Z'Int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] 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less_def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nt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RAND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1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�_elim�i:� z_int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less_def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nt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plus_assoc_thm1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z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�_elim�i:� z_int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�_plu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_thm1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Int m� � �Z'Int n�� �  m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:��BOOL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](z_get_spec�(_ � _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](z_get_spec�(_ - _)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ll_fc_tac [z_int_ont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nt_one_one_thm, z_int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elim�Z'Int n�� z_plus_order_thm, z_minus_thm, z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z_int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� z_int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z_�_elim�(i��Z'Int m�, j��Z'Int i�)� z_�_plus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n the following it is important that we don't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operands are non-negative, since the uses of $z\_plus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ndle oper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_thm2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i j k��i � j � i + k � j + k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�(i�i,j�j,k�k)�z_�_plus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 = dest_z_signed_int i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 = dest_z_signed_int j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in = if i @&lt; j then i else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k = if min @&lt; zero then iabs min else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ktm = mk_z_signed_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ccept_conv(list_simple_�_elim[itm, jtm, ktm] z_�_conv_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  <w:tab/>
        <w:t>Z_REL_RANDS_C z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  <w:tab/>
        <w:t>simple_eq_match_conv z_�_conv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  <w:tab/>
        <w:t>�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z_�_conv" 86303 [tm, z_�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conv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i j��i &lt; j � i + 1 � j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(once_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](z_get_spec�(_ � _)�)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imple_eq_match_conv z_less_conv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 Z_REL_LEFT_C z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 z_�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less_conv" 86303 [tm, z_les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reater_less_conv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i j��i &gt; j � j &lt; i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(once_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](z_get_spec�(_ � _)�)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reater_les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imple_eq_match_conv z_greater_less_conv_thm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greater_less_conv" 86302 [tm, z_greater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i j��i � j � j � i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(once_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get_spec��](z_get_spec�(_ � _)�)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imple_eq_match_conv z_�_�_conv_thm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�_conv" 86302 [tm, z_�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inus0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~0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conv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i j��i &lt; j � (i = j � false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i &lt; j� THEN asm_rewrite_tac[z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dest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 = dest_z_signed_int i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 = dest_z_signed_int j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f</w:t>
        <w:tab/>
        <w:t>i @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ccept_conv(simple_�_match_mp_rule z_�_eq_conv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_t_elim(z_less_conv(mk_z_less(itm, jtm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i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ab/>
        <w:t>LEFT_C (simple_eq_match_conv z_minus0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_OR_C RIGHT_C (simple_eq_match_conv z_minus0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_OR_C accept_conv (�_t_intro(refl_conv (mk_z_signed_int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* i &gt; j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_sy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accept_conv(simple_�_match_mp_rule z_�_eq_conv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_t_elim(z_less_conv(mk_z_less(jtm, itm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iv_mod_conv_thm�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i j d 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* j + r = i  � 0 � r � r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div j = d � i mod j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 THEN 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j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r &lt; abs j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MAP_C z_abs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z_div_mod_uniq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0� = �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7 zdiv z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i : INTEGER) �zmod� (j : INTEGER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lm = i imod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mlm @&gt;=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m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lm @-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i : INTEGER) �zdiv� (j : INTEGER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zm = i zmod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 @- zm) idiv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div_mod_conv� (is_div : bool): TERM * TERM -&gt; THM = (fn (itm, jt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 = dest_z_signed_int i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 = dest_z_signed_int j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tm = mk_z_signed_int (i zdiv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tm = mk_z_signed_int (i zmod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(Z_FUN_LEFT_C z_times_conv THEN_C z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z_plus(mk_z_times (dtm, jtm), r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�_conv(mk_z_�(mk_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, r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�_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Z_REL_RIGHT_C z_abs_conv THEN_C z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z_less(rtm, mk_z_abs j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�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simple_�_elim[itm, jtm, dtm, rtm]z_div_mod_conv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�_intro [thm1, thm2, thm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f is_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lef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�_right_elim) 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iv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dest_z_di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jtm =$ mk_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z_div_conv" 86303 [tm, z_div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ccept_conv (z_div_mod_conv true (dest_z_div tm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div_conv" 57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od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dest_z_mod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jtm =$ mk_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z_mod_conv" 86303 [tm, z_mod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ccept_conv (z_div_mod_conv false (dest_z_mod tm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z_mod_conv" 570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_thm� = conv_rule z_�_elim_conv1 z_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z_�_�_conv_th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�_�_conv" 86302 [tm, z_�_�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eq_thm� : THM = save_thm("z_�_less_eq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y : � � x � y � (x &lt; y � 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q_sym_rule(rewrite_rule[](z_�_elim �(i � y, j � x)� z_�_�_thm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sm_fc_tac [z_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q_sym_rule(rewrite_rule[](z_�_elim �(i � y, j � x)� z_�_less_thm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sm_fc_tac [z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1_thm� : THM = save_thm("z_�_�1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:� � x � �1 � 0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strip_tac THEN rewrite_tac[z_�1_def, z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z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igh_dot_dot_low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 low high � �low &lt; high � high .. low = {}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sets_ext","'z_�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�_def]z_dot_dot_def, 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 [z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 all_asm_fc_tac [z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 [z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 [z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x_dot_dot_x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 x � �x .. x = {x}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�_def]z_dot_do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 [z_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_x_dot_dot_x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mple_dot_do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low,high) = dest_z_bin_op "z_simple_dot_dot_conv" 86001 (fst(dest_const�(_.._)�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w =$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if is_z_signed_int low andalso is_z_signed_i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let val s1 = �_t_elim(z_less_conv (mk_z_less(high,low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elim (list_simple_�_elim[high,low]z_high_dot_dot_low_thm)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z_simple_dot_dot_conv" 86001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z_simple_dot_dot_conv" 86001 [t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simple_dot_dot_conv"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imple_dot_dot_conv �5 ..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imple_dot_dot_conv �7 ..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imple_dot_dot_conv �true�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_x_dot_dot_x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all_�_intro(PC_C1 "z_sets_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conv[rewrite_rule[z_�_def]z_dot_dot_def] �x � y ..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t_do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dots)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dot_dot_conv" 8600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ow,high) = dest_z_bin_op "z_�_dot_dot_conv" 86002 (fst(dest_const�(_.._)�)) d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w =$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RIGHT_C cnv1) THEN_C z_�_setd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if is_z_signed_int low andalso is_z_signed_i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let val s1 = �_t_elim(z_less_conv (mk_z_less(high,low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�_elim (list_simple_�_elim[high,low]z_high_dot_dot_low_thm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IGHT_C (fn _ =&gt; s2)  THEN_C z_�_setd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2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nv2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dot_dot_conv"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dot_dot_conv �p � 1 ..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dot_dot_conv �p � f z .. f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dot_dot_conv �p � f z .. g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(current_ad_rw_canon())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number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(�i + j�, z_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* j�, z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- j�, z_subtract_min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abs i�, z_ab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div j�, z_di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mod j�, z_mo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= j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 j�, z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lt; j�, z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 j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gt; j�, z_greater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 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.. y�, z_simple_dot_do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p � x .. y�, z_�_dot_do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[z_plus_clauses, z_minus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_less_clauses, z_times_clauses, z_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_�_�1_thm, z_�_less_thm, z_�_minu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[z_�_�1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min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less_clauses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i = j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� 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� j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&gt; j�, z_greater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 .. z�, z_�_dot_dot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filter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utral = thms_to_eqn_cxt[z_�_�_thm, z_�_less_thm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i � j�, z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&lt; j�, z_less_conv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eqn_cxt� = neutral @ pos @ n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eqn_cxt 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eqn_cxt 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u_simp_eqn_cxt (theory_u_simp_eqn_cxt"z_numbers") 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elim_less_thm� = conv_rule (ONCE_MAP_C eq_sym_conv) z_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numbers1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(�i + j�, z_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* j�, z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- j�, z_subtract_min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abs i�, z_ab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div j�, z_di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mod j�, z_mo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= j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 j�, z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lt; j�, z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 j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gt; j�, z_greater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 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.. y�, z_simple_dot_do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p � x .. y�, z_�_dot_do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[z_plus_clauses, z_minus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_less_clauses, z_time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_�_�1_thm, z_�_less_thm, z_elim_les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_�_minu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[z_�_�1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min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less_clauses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i = j�, z_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� 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� j�, 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&gt; j�, z_greater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 .. z�, z_�_dot_do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� j�, z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&lt; j�, z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filter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utral = thms_to_eqn_cxt[z_elim_less_thm, z_�_less_th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eqn_cxt� = pos @ neg @ neutr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eqn_cxt 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eqn_cxt 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u_simp_eqn_cxt (theory_u_simp_eqn_cxt"z_numbers") 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number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ITE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pure_rewrite_conv [z_�_def]) �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(all_z_�_intro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pure_rewrite_conv [z_�1_def]) ��1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1_thm� = save_thm("z_�1_thm",(all_z_�_intro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mpty_thm� = save_thm("z_�_empty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sets_ext","'z_�_rel","'z_fun_alg","'z_number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 {} = �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0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{}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ot exposed or used, but is left "in c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sets_ext","'z_�_rel","'z_number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, n:�� x � n + 1 � x � n � x = n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sm_tac o once_rewrite_rule[z_get_spec �(_ &lt; 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 [z_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 []�n � n +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 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rel_ext","'z_number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� � �Z'Setd x� = � �Z'Setd 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trip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aut_rule �� x y � (x � y � x) � (x � y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0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{}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fun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3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'set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' � �Z'Setd 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� x2 : � � x2 � x1 � x2 � �Z'Setd x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 (MAP_EVERY asm_tac)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rewrite_rule[] o conv_rule z_�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 x' � 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 x2 : � � x2 � x1 � x2 � �Z'Setd 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 (MAP_EVERY asm_tac)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rewrite_rule[] o conv_rule z_�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x1 \ {x'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n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0 � n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 [] �n � n+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f � {(n+1,x'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as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belled_goal "2.2.2.2.2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_T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1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1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n+1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'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'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back to nas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, b, c:� � (a � b) � c � (a � c) � (b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, b:� � dom (a � b) = dom a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 n � m � n + 1 � (m .. n+1) = (m .. n) � {n+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Numbers *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Numbers� : ZNumbers = Z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