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85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85.doc   %Z% $Date: 2003/07/16 15:20:12 $ $Revision: 1.10 $ $RCSfile: imp08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Libra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Z Library Function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8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Library Funct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8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3/07/16 15:20:1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Library Function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8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derived from 078 and 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11/12), 12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3/02/10)-1.6 (1993/02/12) (8th-12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3/07/16)] Cured theorems that used to have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8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8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toolkit for Z Library functions is introduc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Functions$ which is constrained by the signature of the same nam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8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e structure is defined by the signature $ZFunction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\cite{DS/FMU/IED/DTD085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ZFunction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one in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Functions� : ZFunction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Generated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�"z_function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sets_alg", "'z_tuples","'z_�_r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z_type_check_only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finition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a� = �; (* type = 'a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b� = inst [] [(�'b�,�'a�)] U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push_merge_pcs ["z_sets_ext", "'z_tupl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(rewrite_rule[] z_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rewrite_conv [spec] �f � (X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ure_rewrite_rule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z_�_intro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= save_thm("z_�_thm1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: �; X : �;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f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� x : �; y1, y2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 X � y1 � Y � y2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x, y1) � f � (x, y2) � f � y1 = y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sets_ext", "'z_tuples","'z_�_r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(rewrite_rule[]z_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rewrite_conv [spec] �f � (X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f � (X � Y) � f � (X � Y) � dom f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sets_ext", "'z_tuples","'z_�_r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, s1, z_dom_thm,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_T(SOLVED_T (all_asm_fc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y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y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�1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, x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 � x, y1 � y'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 all_z_�_intro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sets_alg", "'z_tupl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(rewrite_rule[]z_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rewrite_conv [spec] �f � (X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prove_rule[s1] � f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�; Y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 � X � Y � (� x1, x2 :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� dom f � x2 � dom f � f x1 = f x2 � x1 = x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(rewrite_rule[]z_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rewrite_conv [spec, z_�_thm, z_�_thm] �f � (X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f � (X � Y) � f � (X �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1, x2 :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� dom f � x2 � dom f � f x1 = f x2 � x1 =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1,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 all_z_�_intro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(rewrite_rule[]z_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rewrite_conv [spec] �f � (X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 all_z_�_intro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(rewrite_rule[]z_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rewrite_conv [spec, z_�_thm, z_�_thm] �f � (X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X � Y) � f � (X � Y) � ran f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1, 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 all_z_�_intro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(rewrite_rule[]z_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rewrite_conv [spec, z_�_thm, z_�_thm, z_�_thm] �f � (X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(prove_rule[s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� (X � Y) � f � (X � Y) � ran f =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 x1, x2 : � | x1 � dom f � x2 � dom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x1 = f x2 � x1 =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 all_z_�_intro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 recognition of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 generated constants with discrimination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 z_�_elim_conv1 z_sets_ex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�_rule� thm =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c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(TRY_C z_�_elim_conv1) 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pair_trio_rule�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(MAP_C z_sel�t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 �(p1,p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�_elim_conv1 thm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(MAP_C z_sel�t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 �(p1 � p2)� 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�_elim_conv1 thm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intro [thm, s1, s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operator_clauses2�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hm, z_�_thm, 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hm, z_�_thm, z_�_thm1, z_�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s_to_eqn_cxt� (thms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(cthm_eqn_cxt(current_ad_rw_canon())) 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eatment of Membership of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discrimination net indexes we a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nowledge that a tuple must have at least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�_fun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]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�_operator_clauses2) 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(thms_to_eqn_cxt �_operator_claus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�_fu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TIONAL WO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relies on the just create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ext_pcs� = ["z_sets_ext", "'z_�_rel", "'z_�_fun", "'z_tupl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z_ext_p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:�; Y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�; x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X � Y � x � X � f x � Y � (x, f x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trip_tac THEN z_strip_tac THEN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 �(x1 � x, x2 � f_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 �(x1 � x, x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1 � x, x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 ("z_�_app_thm",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z_sets_alg", "'z_�_rel", "'z_�_fun", "'z_tupl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 = conv_rule z_para_pred_conv z_first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 = �_left_elim (list_�_elim[Ua,Ub]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3 =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4 = z_�_elim �(X � ((� � � a) � (� � �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� (� � � a), f � first[(� � � a),(� � � b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 (x � (a � b)))� z_�_app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5 = pure_rewrite_rule [s3]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6 = rewrite_rule[] 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7 = all_�_intro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8 = z_�_elim �(X � ((� � � a) � (� � �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� (� � � b), f � second[(� � � a),(� � � b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 (x � (a � b)))� z_�_app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9 = pure_rewrite_rule [s3]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0 = rewrite_rule[] 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1 = all_�_intro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firs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 � x � first � x.1.1 = x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z_ext_p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 s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strip_asm_tac o conv_rule(LEFT_C z_sel�t_intro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 �x.1� s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 �(x � x.1, y1 � x.1.1, y2 � x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z_sel�t_intro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pure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z_�_first_thm",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cond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� � x � second � x.1.2 = x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right_elim s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strip_asm_tac o conv_rule(LEFT_C z_sel�t_intro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 �x.1� s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 �(x � x.1, y1 � x.1.2, y2 � x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z_sel�t_intro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pure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1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z_�_second_thm",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app_�_rel_thm� = save_thm("z_�_app_�_r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X: �; Y : ���f : X � Y; x : X�(x, f x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app_eq_�_�_rel_thm� = save_thm("z_�_app_eq_�_�_r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X: �; Y : ���f : X � Y; x : X; z : ��f x = z � (x, z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MERGE_PCS_T1 z_ext_pcs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z_ext_pcs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�_�_rel_�_app_eq_thm� = save_thm("z_�_�_rel_�_app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X: �; Y : ���f : X � Y; x : X; z : ��(x, z) � f � f x =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 THEN accept_tac z_�_app_eq_�_�_rel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sets_ext", "'z_�_rel", "'z_�_fun", "'z_tuples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{}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 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x: � | x = {} � Y = {}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]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{}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 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x:�| x = {} � Y = {}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 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x:�| x = {} � Y = 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{}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 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x:�| x = {} � Y = 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x:�| x = {} � Y = {}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 [], � 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Y = {x:�| x = {} � Y = {}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� {} = {x:�| x = {} � Y = {}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ybe_strip� (index,c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_of index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ndex,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etty = type_of �{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�� ((index,cnv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tyms = type_match (type_of index) setty @ [(�'a�,�'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 = variant (frees index) (mk_var("x",fst(hd tym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mk_z_�(x,index), �_C cnv) :: (index,cnv) :: add_�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ndex,cnv) :: add_�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add_�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fun_alg_eqn_cxt = add_�(thms_to_eqn_cxt [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lauses, z_�_clauses, z_�_clauses, z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fun_alg_eqn_cxt_for_strip = mapfilter maybe_strip z_fun_alg_eqn_c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fun_al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z_fun_alg_eqn_cxt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([]) 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z_fun_alg_eqn_cxt_for_st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fun_al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fun_ext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z_rel_ext","'z_fun_a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fun"]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Inference By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z_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$z_spec_nth_asm_tac$ for speed, $all\_asm\_fc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un_app_clauses� = save_thm("z_fun_app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f:�; x:�;y:�; X:�;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� X � Y � f � X � Y � f �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 � X � Y � 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,y)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 THEN z_app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7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8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9 �(x � x, y1 � f_a, y2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un_�_clauses� = save_thm("z_fun_�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f:�; x:�; X:�;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rewrite_tac[z_dom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(PC_T "z_sets_alg" 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TH_ASM_T 2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un_dom_clauses� = save_thm("z_fun_dom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f:�; X:�;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m f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m f =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1�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4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un_ran_clauses� = save_thm("z_fun_ran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f:�; X:�;Y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 f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 � X � Y � f � X � Y � f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 f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8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8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0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0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Function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