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79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79.doc   %Z% $Date: 2011/07/11 11:44:45 $ $Revision: 1.42 $ $RCSfile: imp07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Z User Interfac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Z User Interface Support modu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7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Z User Interface Suppor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7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1:4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User Interface Support modu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\\RDA\\AJH\\DJ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6/18)~(\FormatDate{92/06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7/10)~(\FormatDate{92/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7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arising from changes at issue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$format\_z\_t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 $format\_z\_tm$ so that schema projection, composition and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printed with the appropriate subscrip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format\_z\_type$ and $z\_type\_of$ 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TypesAndTerms$ is now open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10/28) (27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reatment of term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12/10) 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3/02/17)  (16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ents concerning stopping printing ``Totality'' in $format\_z\_t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9/02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ependency on PolyML.mak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9/03/07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01/23)] 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5/09/09)] Support for new forms of stubs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5/09/11)] Allowed for new scheme for type names (and general tidy-up) in {\em format\_z\_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08/13)] Option to require distinguishing subscripts on all sche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10/28)] Private names are now prefixed with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12/10)] {\em string\_of\_template} now allows for the new \verb!$"..."!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3/02/17)] Allowed for correction to syntax of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9/02/16)] Support for decorated fancyfix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9/03/07)] Tidy-up of {\em format\_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4/20),1.34 (2006/04/20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6/06/12)] Fixed {\em string\_of\_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6/06/16)] Made it work with SML/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6/12/02)] {\em string\_of\_float} renamed as {\em z\_string\_of\_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7/08/04)] Tidied error handling in {\em template\_of\_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10/04/01)] Support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11/07/10)] {\em PRED} component of {\em PredLambda} no long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11/07/11)] Added constructor for the parser to flag predicate contexts to the type-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11/07/11)] Support for empty schema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11/08/04)] Fixed bug with decorations in forming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User Interface Support module for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given in \cite{DS/FMU/IED/DTD07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ZUserInterfaceSupport : ZUserInterfaceSuppor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fication ZTypesAnd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words� (s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tate1 acc (ch :: c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h = " " orelse ch = "\t" orelse ch =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state1 acc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ate2 (ch :: acc)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state1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ate2 (acc as (h :: t)) (ch :: c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h = " " orelse ch = "\t" orelse ch =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state1 acc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ate2 ((h ^ ch) :: t)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state2 [] chs = (state2 [""]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state2 acc [] =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v(state1 [] (explod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S}\label{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give the Standard ML types provid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data types to be used in \cite{DS/FMU/IED/IMP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result of a context-fre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ammar of \cite{DS/FMU/IED/DTD061}. The resul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value of type $Z\_TM$ as required by the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used for identifiers and dec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D�</w:t>
        <w:tab/>
        <w:tab/>
        <w:t>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DECOR�</w:t>
        <w:tab/>
        <w:tab/>
        <w:t>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 preceden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REC�</w:t>
        <w:tab/>
        <w:tab/>
        <w:t>=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ASSOC� = �LeftAssoc� | �RightAsso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CLASS�</w:t>
        <w:tab/>
        <w:t>=</w:t>
        <w:tab/>
        <w:t>�ZClFun� of int *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ClR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ClGen� of int * 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FANCYFIX�</w:t>
        <w:tab/>
        <w:t>=</w:t>
        <w:tab/>
        <w:t>�ZFFBegin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End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In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PostBegin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Then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Post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PreEnd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ZFFPreO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ZFIXITY� </w:t>
        <w:tab/>
        <w:t>= FANCYFIX *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used for the templ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formation about fancy-fix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TUB�</w:t>
        <w:tab/>
        <w:tab/>
        <w:t xml:space="preserve">= </w:t>
        <w:tab/>
        <w:t>�StubUS�</w:t>
        <w:tab/>
        <w:tab/>
        <w:t>(*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StubEll�</w:t>
        <w:tab/>
        <w:tab/>
        <w:t>(*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StubUSQ�</w:t>
        <w:tab/>
        <w:tab/>
        <w:t>(* _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StubUSE�</w:t>
        <w:tab/>
        <w:tab/>
        <w:t>(* _!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ORE�</w:t>
        <w:tab/>
        <w:tab/>
        <w:t>=</w:t>
        <w:tab/>
        <w:t>ID * ((STUB * ID) list * (STUB * ID)) O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EMPLATE�</w:t>
        <w:tab/>
        <w:t>=</w:t>
        <w:tab/>
        <w:t>�TmplNon� of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id, {stub, id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TmplIn� of</w:t>
        <w:tab/>
        <w:t>(STUB * CORE *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stub, id, {stub, id}, stub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TmplPre� of</w:t>
        <w:tab/>
        <w:t>(CORE *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id, {stub, id}, stu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TmplPost� of</w:t>
        <w:tab/>
        <w:t>(STUB *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* {stub, id}, stub, 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schema operators are represen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LOG_IN_OP�</w:t>
        <w:tab/>
        <w:t>= ZLogInOp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LogInOp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LogInOp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LogInOp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LogInOpSem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CH_IN_OP�</w:t>
        <w:tab/>
        <w:t>= �Pipe� | �Filter� | �Com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CH_PRE_OP�</w:t>
        <w:tab/>
        <w:t>= �Pre� | �Delta� | �Xi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QUANT�</w:t>
        <w:tab/>
        <w:t>= ZQuant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Quant�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ZQuant��1 of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exity of the parsing process arises in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schemas and expressions. These are all mapp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$PRED$. The type contains a construct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lternatives for $Pred$, $Pred1$, $Pred2$, $Pred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hema2$, $Schema3$, $Schema4$, $Expr0$, $Expr1$, $Expr2$, $Expr3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Expr4$, with the exceptions that (i) no construct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ives comprising a single non-terminal, and (ii)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alternative may be obtained from another by omitting par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has a single constructor with optional componen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RED�</w:t>
        <w:tab/>
        <w:t>= �PredQuantifier� of Z_QUANT * SCH_TEXT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Let� of EQ_DEF list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LogInOp� of PRED * Z_LOG_IN_OP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Not� of bool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chInOp� of PRED * SCH_IN_OP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chPreOp� of SCH_PRE_OP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chemaHiding� of PRED * (PR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Mu� of SCH_TEXT * (PRED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Lambda� of SCH_TEXT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FancyFix� of TEMPLATE * DECOR * ((PRED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CrossProduct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Pow� of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Application� of PRED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Theta� of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election� of PRED *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IdDec� of ID *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Quotation�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PlaceHolder� of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Number�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Float� of INTEGER * INTEGER 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Tuple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Binding� of EQ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etDisplay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eqDisplay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SetComp� of SCH_TEXT * (PRED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HorizSchema� of 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GenInst�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RenameList� of (PRED * PRED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redBracketed� of PRED *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uses the following type abbreviation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n-terminals $Decl$ and $EqDef$ in the gramma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is much simpler here than in the gramma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a need to single out declaratio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expression as a special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type �DECL�</w:t>
        <w:tab/>
        <w:t>= (PRED list * PRED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CH_TEXT�</w:t>
        <w:tab/>
        <w:t>= (PRED list * PRED) list * (PRED OPT) (* = DECL * (PRED OPT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EQ_DEF�</w:t>
        <w:tab/>
        <w:tab/>
        <w:t>= PRED *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abbreviations and data type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rts of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FIXITY�</w:t>
        <w:tab/>
        <w:tab/>
        <w:t>= CLASS * (TEMPLATE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GENERAL_TERM�</w:t>
        <w:tab/>
        <w:t>= PRED * (PRED O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ABB_DEF�</w:t>
        <w:tab/>
        <w:t>= �ADEqDef� of EQ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ADSchemaBox� of PRED * SCH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FREE_TYPE_DEF�</w:t>
        <w:tab/>
        <w:t>= (PRED * (PRED list))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AX_DES�</w:t>
        <w:tab/>
        <w:tab/>
        <w:t>= (PRED list) * SCH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ONJECTURE�</w:t>
        <w:tab/>
        <w:tab/>
        <w:t>= (ID OPT) *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result of a context-free parse of a single Z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presented by the following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ARAGRAPH�</w:t>
        <w:tab/>
        <w:t>= �ParFixity� of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GeneralTerm� of GENERAL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AbbDef� of AB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FreeTypeDef� of FREE_TYP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AxDes� of AX_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arConjecture� of CONJE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arser of \cite{DS/FMU/IED/DTD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paragraph processor and \cite{DS/FMU/IED/DTD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\cite{DS/FMU/IED/DTD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using the following data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the ones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as required by \cite{DS/FMU/IED/DTD06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DENT�</w:t>
        <w:tab/>
        <w:t>=</w:t>
        <w:tab/>
        <w:t>TEMPLATE * DEC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TM�</w:t>
        <w:tab/>
        <w:t>=</w:t>
        <w:tab/>
        <w:t>ZTm�� of 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Setd of 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Seta1 of Z_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Seta2 of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Tuple of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Binding of Z_EQ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Z_TM *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Sel�B of Z_TM *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Sel�T of Z_TM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App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FancyApp of IDEN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1 of Z_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2 of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PredContext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Truth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�F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LogInOp�F of Z_LOG_IN_OP *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SchemaPred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Quant�F of Z_QUANT *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HorizSchema of Z_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Decor of Z_TM * DECOR * Unification.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Pre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�S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LogInOp�S of Z_LOG_IN_OP *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Hide of Z_TM * ID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Quant�S of Z_QUANT *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Eq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Pipe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�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String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Float of INTEGER * INTEGER 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LVar of IDENT * 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GVar of IDENT * 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Let of Z_EQ_DEF lis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Rename of Z_TM * ((IDENT * IDEN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Bracketed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TmQuotation of TERM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Z_DEC�</w:t>
        <w:tab/>
        <w:t>=</w:t>
        <w:tab/>
        <w:t>ZDDec of IDENT list * Z_TM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DSchemaDec of Z_TM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type �Z_SCH_TEXT� =</w:t>
        <w:tab/>
        <w:t>Z_DEC list * Z_TM OPT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�Z_EQ_DEF� =</w:t>
        <w:tab/>
        <w:t>IDENT * Z_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PARA� =</w:t>
        <w:tab/>
        <w:t>ZParaFixity of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ParaAbbDef of IDENT * IDENT list * Z_TM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ParaSchBox of IDENT * IDENT list * Z_SCH_TEXT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ParaAxDes of IDENT list * Z_SCH_TEXT * (((IDENT * EXTYPE) list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ParaFreeType of (IDENT * (IDENT * EXTYPE OPT * Z_TM OPT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ParaGivenSet of IDENT list * ((IDENT list * Z_TM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ParaConstraint of IDENT lis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ParaConjecture of IDENT OPT * IDENT lis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ParaTerm of IDENT list * Z_TM * EXTYPE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MPLATE FUNCTIONS}\label{TEMPLATE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various functions for operating o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llected togeth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a dictionary mapping names onto temp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ZFIXITY$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mplate the following function returns its first identifi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rst_tmpl_id�  (tmpl : TEMPLATE) :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m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lNon(id, _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In (_, (id, _), _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Pre((id,_), _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Post(_, (id, _)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t_tmpl_id�  (tmpl : TEMPLATE) :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m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lNon(id, Nil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Non(_, Value(_, (_, id))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In (_, (id, Nil), _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In (_, (_, Value(_, (_, id))), _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Pre((id, Nil), _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Pre((_, Value(_, (_, id))), _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Post(_, (id, Nil)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mplPost(_, (_, Value(_, (_, id))))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mplate the following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 of name-$ZFIXITY$ pairs. The li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ids in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owing its use in the $check\_template$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~2 of~\cite{DS/FMU/IED/IMP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Z~pretty printer~\cite{DS/FMU/IED/DTD0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mpl_ids� (tmpl : TEMPLATE) (cl : CLASS): (ID * ZFIXITY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ux = map (fn (_, id) =&gt; (id, (ZFFThenOp, c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tm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lNon (id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Non (id1, Value (stids, (_, id2)))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d1, (ZFFBeginOp, cl)) :: (aux stids) @ [(id2, (ZFFEndOp, c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In (_, (id, Nil)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id, (ZFFInOp, c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In (_, (id1, Value (stids, (_, id2)))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d1, (ZFFPostBeginOp, cl)) :: (aux stids) @ [(id2, (ZFFPreEndOp, c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Pre ((id, Nil)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id, (ZFFPreOp, c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Pre ((id1, Value (stids, (_, id2)))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d1, (ZFFBeginOp, cl)) :: (aux stids) @ [(id2, (ZFFPreEndOp, c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Post (_, (id, Nil))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id, (ZFFPostOp, c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Post (_, (id1, Value (stids, (_, id2))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d1, (ZFFPostBeginOp, cl)) :: (aux stids) @ [(id2, (ZFFEndOp, c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mplate the following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 of stubs. The lis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ppearance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mpl_stubs� (tmpl : TEMPLATE) : STUB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(_, Nil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(_, (Value (stids, (stn, _)))) = (map fst stids) @ [st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tm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lNon c =&gt; (au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In (st1, c, st2) =&gt; (st1 :: aux c @  [s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Pre (c, st) =&gt; (aux c @ 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Post (st, c) =&gt; (st :: au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ING FUNCTIONS}\label{FORMATTING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are detected during the transformation to $ZTM$, th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$PARAGRAPH$ etc. have to be printed in the diagnostic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stub� StubUS =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mat_stub StubEll =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mat_stub StubUSQ = "_?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mat_stub StubUSE = "_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core� ( (first, Value (middle, last)) : CORE 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format_stub_id (stub, i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stub stub ^ " " ^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(format_list format_stub_id middle " ") ^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^</w:t>
        <w:tab/>
        <w:t>format_stub_i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ormat_core ( (first, Nil) 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rossbar=\BigTurn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ident� ((TmplNon core, d) : IDENT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core core ^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ing_of_ident (TmplIn (st1, core, st2), 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stub st1 ^ " " ^ format_core core ^ d ^ " " ^ format_stub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ing_of_ident (TmplPre (core, st), 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core core ^ d ^ " " ^ format_stub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ing_of_ident (TmplPost (st, core), 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stub st ^ " " ^ format_core core ^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template� (tmpl : TEMPLAT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ident(tmpl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_in_op� (ZLogInOp� false: Z_LOG_IN_OP) : string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z_in_op (ZLogInOp� false)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z_in_op (ZLogInOp� false)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z_in_op (ZLogInOp� false)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z_in_op (ZLogInOpSemi) =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z_in_op (ZLogInOp� true) = 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z_in_op (ZLogInOp� true) = 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z_in_op (ZLogInOp� true) = 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z_in_op (ZLogInOp� true) = "��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sch_in_op� (Pipe : SCH_IN_OP) =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sch_in_op (Filter : SCH_IN_OP)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sch_in_op (Comp : SCH_IN_OP) =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sch_pre_op� (Pre : SCH_PRE_OP) = "p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sch_pre_op (Delta : SCH_PRE_OP)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sch_pre_op (Xi : SCH_PRE_OP) =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quant� (ZQuant� false: Z_QUANT)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quant (ZQuant� false)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quant (ZQuant��1 false) = "��1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quant (ZQuant� true) = 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quant (ZQuant� true) = 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quant (ZQuant��1 true) = "��1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fancy_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_item : 'a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pl :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or : DE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ems : 'a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ids = rev (map fst (tmpl_ids tmpl ZClRe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ds = rev (hd rids ^ decor :: tl r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ns it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fn (a,b) =&gt; a ^ " " ^ b)(combine ns (map format_item i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ns it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ators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fn (a,b) =&gt; a ^ " " ^ b)(combine (map format_item its) 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tm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lNon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d ids ^ aux2 (tl ids)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In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_item (hd items)  ^ " " ^ aux1 ids (tl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Pr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1 id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TmplPost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2 id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fail "format_fancy_fix" 79001 [get_current_theor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formats a triple of number representing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string_of_float� ((x, p, e): INTEGER * INTEGER * INTEGER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dd_point acc [] 0 = ("0." ^ implode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dd_point acc ds 0 = (implode (rev ds) ^ "." ^ implode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dd_point acc [] i = add_point ("0"::acc) []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dd_point acc (d::ds) i = add_point (d::acc) ds (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pi, overflow) = (int_of_integer p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x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p @&lt;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xs = if x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~" ^ string_of_integer (@~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string_of_integ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ps = if p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~" ^ string_of_integer (@~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string_of_integ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es = if e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~" ^ string_of_integer (@~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string_of_intege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"�Z'Float �" ^ xs ^ "� �" ^ ps ^ "� �" ^ es ^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xs = string_of_integ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es = if e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e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e~" ^ string_of_integer (@~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"e" ^ string_of_intege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xr, p') = if p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("0"::rev(explode xs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(rev(explode xs), int_of_integer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dd_point [] xr p' ^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0", @@"1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0", @@"1", @@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0", @@"1", @@"~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0", @@"1", @@"1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0", @@"1", @@"~1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1", @@"1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1", @@"1", @@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1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2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3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4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5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1", @@"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2", @@"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3", @@"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4", @@"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5", @@"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1", @@"~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2", @@"~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3", @@"~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4", @@"~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201", @@"5", @@"~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~1", @@"0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0", @@"~1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~1", @@"~2", @@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~1", @@"~2", @@"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of_float(@@"~1", @@"~2", @@"~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formats a $PRED$. It marks the $Error$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fixing the erroneous sub-term with `$&lt;?&gt;$' and postfix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. Since none of the other alternatives can cause a new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tring, the output may safely be truncat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pred� (pred : PRED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Quantifier (q, sch_text, pred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quant q ^ format_sch_text_dot_pred (sch_text,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Let (eqdefs, pred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format_eq_def eqdefs ";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LogInOp (pred1, rator, pred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pred pred1 ^ " " ^ format_z_in_op rator ^ " " ^ format_pred p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Not (false, pred) =&gt; "�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Not (true, pred) =&gt; "��s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chInOp (pred1, rator, pred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pred pred1 ^ " " ^ format_sch_in_op rator ^ " " ^ format_pred p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chPreOp (rator, pred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sch_pre_op rator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chemaHiding (pred, pred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pred pred ^ "\\[" ^ format_list format_pred preds ", " ^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Mu body =&gt; "� " ^ format_sch_text_dot_pred_op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Lambda body =&gt; "� " ^ format_sch_text_dot_pre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FancyFix (tmpl, decor, arg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fancy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ps =&gt; format_list format_pred ps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mpl decor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CrossProduct preds =&gt; format_list format_pred preds "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Pow pred =&gt; "�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Application (pred1, pred2) =&gt; format_pred pred1 ^ " " ^ format_pred p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Theta pred =&gt; "�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lection (pred1, pred2) =&gt;  format_pred pred1 ^ "." ^ format_pred p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IdDec (id, decor) =&gt; id ^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Quotation _ =&gt; "&lt;term-quota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PlaceHolder st =&gt; format_stub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Number n =&gt; string_of_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tring s =&gt; "\"" ^ s ^ 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Float xpe =&gt; z_string_of_float x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Tuple preds =&gt; "(" ^ format_list format_pred preds ", "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Binding eqdef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(" ^ format_list format_eq_def eqdefs ", "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tDisplay preds  =&gt; "{" ^ format_list format_pred preds ", " ^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qDisplay preds  =&gt; "�" ^ format_list format_pred preds ", " ^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tComp body =&gt; "{" ^ format_sch_text_dot_pred_opt body ^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HorizSchema sch_tex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[" ^ format_sch_text sch_text ^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GenInst preds =&gt; "[" ^ format_list format_pred preds ", " ^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RenameList rename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[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forma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pred1, pred2) =&gt; format_pred pred1 ^ " / " ^ format_pred pre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Bracketed (pred, decor) =&gt; "(" ^ format_pred pred ^ ")" ^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ormat_sch_text� ((decl, predopt) : SCH_TEX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redo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pred</w:t>
        <w:tab/>
        <w:t>=&gt; format_decl decl ^ " |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</w:t>
        <w:tab/>
        <w:tab/>
        <w:t>=&gt; format_decl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ormat_decl� (decs : DECL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format_dec ([],</w:t>
        <w:tab/>
        <w:tab/>
        <w:t>pred)</w:t>
        <w:tab/>
        <w:t>=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format_dec (preds as _::_,</w:t>
        <w:tab/>
        <w:t>pred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format_pred preds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 " : " ^ format_pred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ormat_list format_dec decs ";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ormat_eq_def� ((pred1, pred2) : EQ_DEF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pred pred1 ^ " � " ^ format_pred p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ormat_sch_text_dot_pred_o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dy : SCH_TEXT * (PRED 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ch_text, Value pred)</w:t>
        <w:tab/>
        <w:t>=&gt; format_sch_text_dot_pred (sch_text,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sch_text, Nil)</w:t>
        <w:tab/>
        <w:tab/>
        <w:t>=&gt; format_sch_text 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ormat_sch_text_dot_pred� (sch_text, pred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sch_text sch_text ^ " �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vert_sch_text� ((decl, predopt) : SCH_TEX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redo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pred</w:t>
        <w:tab/>
        <w:t>=&gt; format_decl decl ^ " �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</w:t>
        <w:tab/>
        <w:tab/>
        <w:t>=&gt; format_decl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assoc� LeftAssoc = "leftass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mat_assoc RightAssoc = "rightass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class� ((ZClFun (n, assoc)) : CLASS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un " ^ string_of_int n ^ " " ^ format_assoc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class  (ZClGen (n, asso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n " ^ string_of_int n ^ " " ^ format_assoc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class  (ZClRe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fixity� ((cl, tmpls) : FIXITY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class cl ^ " " ^ format_list format_template tmpls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general_term� ((pred1, Value pred2) : GENERAL_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pred pred1 ^ " &amp; " ^ format_pred p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ormat_general_term (pred1, Nil) = format_pred pre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abb_def� (ADEqDef eqdef : ABB_DEF) : string = format_eq_def eq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abb_def (ADSchemaBox (pred, 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" ^ format_pred pred ^ " � " ^ format_vert_sch_text st ^ "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free_type_def� (ftd : FREE_TYPE_DEF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pred, pred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pred pred ^ " ::=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format_pred preds " |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format_list aux ftd " &amp;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ax_des� ((preds as _::_, st) : AX_DES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[ " ^ format_list format_pred preds ", " ^ " ]�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vert_sch_text st ^ "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ormat_ax_des ([], 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ZAX"  ^ format_vert_sch_text st ^ "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conjecture� ((Value id, pred) : CONJECTUR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^ " �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ormat_conjecture (Nil, pre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" ^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paragraph� (para : PARAGRAPH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a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Fixity f =&gt; format_fixity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GeneralTerm gt =&gt; format_general_term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AbbDef ad =&gt; format_abb_def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FreeTypeDef ftd =&gt; format_free_type_def f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AxDes ab =&gt; format_ax_de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Conjecture c =&gt; format_conject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$Z\_TM$ etc.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ident� : IDENT -&gt; string = string_of_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ident_list� id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d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" [" ^ format_list format_ident idl ", " ^ "] 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_dec� (dec : Z_DE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Dec (idl, tm, _) =&gt; (format_list format_ident idl ", ")^" :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DSchemaDec (tm, _) =&gt; format_z_t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ormat_z_decl� (decl : Z_DEC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format_z_dec decl "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ormat_z_schtext� (sch as (decl, Value tm, _) : Z_SCH_TEX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_z_decl decl)^" |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ormat_z_schtext (sch as (decl, Nil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z_decl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ormat_eqdef� (eqdef as (id, tm)) = (format_ident id)^" 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ormat_z_tm� (tm : Z_T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�� (_, tml) =&gt; "�"^(format_list format_z_tm tml ", ")^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Setd (_, tml) =&gt; "{"^(format_list format_z_tm tml ", ")^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Seta1 sch =&gt; "{"^(format_z_schtext sch)^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Seta2 (sch,tm) =&gt; "{"^(format_z_schtext sch)^" � "^(format_z_tm tm)^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tm =&gt; "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Tuple tml =&gt; "("^(format_list format_z_tm tml ", ")^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Binding eqdefl =&gt; "("^format_list format_eqdef eqdefl ", "^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tml =&gt; (format_list format_z_tm tml " �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(tm, d) =&gt; "� "^(format_z_tm tm)^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Sel�T (tm, i) =&gt; (format_z_tm tm)^" . "^(string_of_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Sel�B (tm, id) =&gt; (format_z_tm tm)^" . "^(format_ident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App (tm1, tm2) =&gt; (format_z_tm tm1)^" "^(format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FancyApp ((n, d), ZTmTuple tm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fancy_fix format_z_tm n d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FancyApp ((n, d), tm) =&gt; "("^(format_ident (n,d))^")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(sch, tm) =&gt; "� "^(format_z_schtext sch)^"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1 sch =&gt; "� "^(format_z_schtext 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2 (sch, tm) =&gt; "� "^(format_z_schtext sch)^"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PredContext tm =&gt; format_z_t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Truth true =&gt;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Truth false =&gt;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LogInOp�F (inop, tm1, tm2) =&gt; (format_z_tm tm1)^ " " ^ format_z_in_op inop ^ " " ^(format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Quant�F (q, sch, tm) =&gt; format_quant q ^ format_z_schtext sch ^ " � " ^ format_z_t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�F tm =&gt; "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SchemaPred tm =&gt; format_z_t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HorizSchema sch =&gt; "["^(format_z_schtext sch)^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Decor (tm, d, _) =&gt; (format_z_tm tm)^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Pre tm =&gt; "pre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�S tm =&gt; "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LogInOp�S (inop, tm1, tm2) =&gt; (format_z_tm tm1)^ " " ^ format_z_in_op inop ^ " " ^(format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(tm1, tm2) =&gt; (format_z_tm tm1)^" �s "^(format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Hide (tm, idl) =&gt; (format_z_tm tm)^"\\�s (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list format_ident idl ", ")^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Quant�S (q, sch, tm) =&gt; format_quant q ^ format_z_schtext sch ^ " � " ^ format_z_tm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tm =&gt; "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tm =&gt; "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Eq (tm1, tm2) =&gt; (format_z_tm tm1)^" = "^(format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(tm1, tm2) =&gt; (format_z_tm tm1)^" � "^(format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(tm1, tm2) =&gt; (format_z_tm tm1)^" ��s "^(format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Pipe (tm1, tm2) =&gt; (format_z_tm tm1)^" &gt;&gt; "^(format_z_tm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� n =&gt; string_of_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String s =&gt; "\""^s^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Float xpe =&gt; z_string_of_float x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LVar (id, _, tml) =&gt; (format_ident id)^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"["^(format_list format_z_tm tml ", ")^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GVar (id, _, tml) =&gt; (format_ident id)^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be enabled if you don'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rint $Totali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[poss_total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mplNon ("�", Nil), ""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oss_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TmGVar((TmplNon ("Totality", Nil), ""),_,_))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("["^(format_list format_z_tm tml ", ")^"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("["^(format_list format_z_tm tml ", ")^"]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"["^(format_list format_z_tm tml ", ")^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Let (eqdefl, tm) =&gt; "let "^(format_list format_eqdef eqdefl "; ")^"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Rename (tm, ididl) =&gt; (format_z_tm tm)^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did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" ["^(format_list (fn (id1, id2) =&gt; (format_ident id1)^"/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mat_ident id2)) ididl ", ")^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Bracketed tm =&gt; "("^(format_z_tm tm)^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mQuotation (holterm, _) =&gt; string_of_term hol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_parafree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d : IDENT, idotml : (IDENT * EXTYPE OPT * Z_TM OP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id, oty, ot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_ident id)^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o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tm =&gt; " "^(format_z_tm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_ident id)^" ::= "^(format_list aux idotml " 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_vertschtext� (sch as (decl, Value tm, _) : Z_SCH_TEX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_z_decl decl)^"�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ormat_z_vertschtext (sch as (decl, Nil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z_decl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_para� (p : Z_PARA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araAbbDef (id, idl, tm, ot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_ident id)^(format_ident_list 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" 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ParaSchBox (id, idl, sch, ot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"^(format_ident id)^(format_ident_list idl)^"�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_z_vertschtext sch)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ParaAxDes (idl, sch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d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ZAX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z_vertschtext sch)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::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^(format_ident_list idl)^"�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mat_z_vertschtext sch)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ParaFreeType ftl =&gt; (format_list format_z_parafreetype ftl " &amp;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ParaGivenSet (idl, oidlt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_ident_list idl)^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oidl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Value (idl', tm) =&gt; (format_ident_list idl')^" &amp;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ParaConstraint (idl, t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_ident_list idl)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ParaConjecture (oid, idl, t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Value id =&gt; (format_ident id)^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^(format_ident_list idl)^" ?� "^(format_z_t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ParaTerm (idl, tm, ot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"^(format_ident_list idl)^(format_z_tm tm)^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ZParaFixity fi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fixit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constra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schema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tuple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rel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ower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z_brkt (prec1:int) prec2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c1 &gt;= pre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"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"(" ^ s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z_given_type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 = dest_z_given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ZTypesAndTermsSupport.unbind_gvar_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BOOL" =&gt;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CHAR" =&gt;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z_var_type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" ^ (dest_z_var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z_tuple_type prec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l = dest_z_tuple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 </w:t>
        <w:tab/>
        <w:t>f []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 [ty] = do_z_t pc_tupl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 (h::t) = (do_z_t pc_tuple h) ^ " � " ^ (f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z_brkt prec pc_tuple (f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_z_power_type prec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ty = dest_z_power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l = dest_z_tuple_type pty handle Fail _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z_rel ty1 ty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z_brkt prec pc_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o_z_t pc_rel ty1) ^ "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(do_z_t pc_rel t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 [ty1, ty2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z_brkt prec pc_rel (do_z_rel ty1 t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f _ = do_z_brkt prec pc_power ("� " ^ (do_z_t pc_power p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_z_schema_type prec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m = dest_z_schema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 []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f [(s,ty)] = s ^ " : " ^ (do_z_t pc_constraint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f ((s,ty)::rest) = s ^ " : " ^ (do_z_t pc_constraint ty) ^ "; " ^ (f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" ^ (f tym) ^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_z_t prec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z_given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do_z_given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z_var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do_z_var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z_power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do_z_power_type prec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z_tuple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do_z_tuple_type prec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z_schema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do_z_schema_type prec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string_of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_type� (ty : TYPE) : string = do_z_t 0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type_of� (tm : TERM) : string = format_z_type  (type_of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the cache in which the Z fix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. We als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read and write thi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fixity_info_cache : (ZFIXITY * (TEMPLATE list)) E_DICT ref = ref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zfixity_info� (id : ID) : (ZFIXITY * (TEMPLATE list)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_lookup id (!zfixity_info_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mplate\_checks$ makes the checks on a templat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che_zfixity_info� (cltmpl as (cl, tmpl) : CLASS * TEMPLATE) : 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mapper (id, zfi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fixity_inf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e_lookup id (!zfixity_info_cach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(zfix, [tmp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(zfix, tmpls) =&gt; (zfix, (tmpl :: tmpl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!zfixity_info_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mapper (tmpl_ids tmpl cl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cache_zfixity_info� (cltmpl as (cl, tmpl) : CLASS * TEMPLATE) : 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mapper (id, zfi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_lookup id (!zfixity_info_cach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(zfix, [tmpl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fixity_info_cach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_delete id (!zfixity_info_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Value (zfix, tmpl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fixity_info_cach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_enter id (zfix, tmpls less tmpl)(!zfixity_info_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mapper (tmpl_ids tmpl cl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ear_cache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ixity_info_cache := initial_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DATABASE ACCE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module uses a single slot in the theory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key ``pp'z'' to hold the declarations which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y. The declarations are held as a fairly direc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$DECL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the functions we use to fetch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$USER\_DATUM$s belonging to the symbol table held in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d_key = "pp'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the only place at which we pas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name to the kern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etch_sym_tab_data (thy : string) : USER_DATU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y mem theory_names () orelse thy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ase get_user_datum thy ud_key handle Fail _ =&gt; UD_Int(0, []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D_Int(0, uds)) =&gt;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fetch_sym_tab_data" 20001 [fn()=&gt;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ail "fetch_sym_tab_data" 79014 [fn()=&gt;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name argument to $store\_sym\_tab\_datum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sym\_tab\_datum$ are only used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ore_sym_tab_datum (ud : USER_DATU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ud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et_user_datum "-" ud_key handle Fail _ =&gt; UD_Int(0, []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D_Int(0, uds)) =&gt;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il "store_sym_tab_datum" 7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get_current_theory_nam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set_user_datum(ud_key, UD_Int(0, ud :: u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imes need to delete entries. $delete\_sym\_tab\_datum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(and does nothing if the entry to be deleted i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eq (a :: x) (b :: y) = eq (a,b) andalso list_eq eq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eq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ud_equals (UD_Term (tm,udl):USER_DATUM) : USER_DATUM -&gt; bool = (fn u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ud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_Term (tm1,udl1) =&gt; (tm =$ tm1) andalso list_eq (uncurry ud_equals) udl ud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ud_equals (UD_Type(ty,udl)) = (fn u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ud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_Type (ty1,udl1) =&gt; (ty =: ty1) andalso list_eq (uncurry ud_equals) udl ud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ud_equals (UD_String(st,udl)) = (fn u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ud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_String (st1,udl1) =&gt; (st = st1) andalso list_eq (uncurry ud_equals) udl ud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ud_equals (UD_Int(n,udl)) = (fn u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ud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_Int (n1,udl1) =&gt; (n = n1) andalso list_eq (uncurry ud_equals) udl ud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elete_sym_tab_datum (ud : USER_DATU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ud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et_user_datum "-" ud_key handle Fail _ =&gt; UD_Int(0, []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D_Int(0, uds)) =&gt;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il "fetch_sym_tab_data" 20001 [fn()=&gt;"-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ud_equals_ud = ud_equals u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set_user_datum(ud_key, UD_Int(0, uds drop ud_equals_u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oding and Decod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give the encoding f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identifiers are taken verbatim (allowing for the special syntax \verb!$"..."! that allows an arbitrary string to be used as a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de the templates as strings using the template forma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s function to protect against any extra spacing that migh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template� (tmpl : TEMPLAT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mp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lNon(str, Nil) =&gt;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bits = words (format_template tm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format_list Combinators.I bits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ub_of_string� (orig_s : string) (s : string) : STU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.." =&gt; Stu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_" =&gt; Stu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_?" =&gt; StubU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_!" =&gt; Stu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template_of_string" 79003 [fn () =&gt; orig_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re_of_strings� (orig_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 :: ss) : string list) : COR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s1 :: s2 :: more) = (stub_of_string orig_s s1, s2)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[s1] = fail "template_of_string"  79003 [fn () =&gt; orig_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</w:t>
        <w:tab/>
        <w:t>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rev(aux s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tid::stids =&gt; Value (rev stids, st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core_of_strings orig_s [] = fail "template_of_string"  79003 [fn () =&gt; orig_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mplate_of_string� (s : string) : TEMPL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z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sz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  <w:tab/>
        <w:t>String.sub(s, sz - 1) = #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mplNon(s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h, 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words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..." :: more =&gt; ("..."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_" :: more =&gt; ("_"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_?" :: more =&gt; ("_?"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_!" :: more =&gt; ("_!"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other =&gt; ("", oth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, 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rev 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..." :: more =&gt; ("...", rev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_" :: more =&gt; ("_", rev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_?" :: more =&gt; ("_?", rev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_!" :: more =&gt; ("_!", rev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other =&gt; ("", 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re = core_of_strings s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(h, 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", "") =&gt; TmplNo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_, "") =&gt; TmplPost(stub_of_string s h,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"", _) =&gt; TmplPre(core, stub_of_string 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_, _) =&gt; TmplIn (stub_of_string s h, core, stub_of_string 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_of_class� (ZClFun (i, LeftAssoc) : CLASS) : int = 5 * 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_of_class (ZClFun (i, RightAssoc) : CLASS) : int = 5 *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_of_class (ZClGen (i, LeftAssoc) : CLASS) : int = 5 * i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_of_class (ZClGen (i, RightAssoc) : CLASS) : int = 5 * i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_of_class (ZClRel : CLASS) : int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ass_of_int� (i : int) : CLAS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 mod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&gt; ZClFun (i div 5, Lef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1 =&gt; ZClFun (i div 5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2 =&gt; ZClGen (i div 5, Lef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3 =&gt; ZClGen (i div 5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ZCl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code_zfixity_info� ((cl, tmpl): CLASS * TEMPLATE) : USER_DATU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_Int(int_of_class cl, [UD_String(string_of_template tmpl, [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ode_zfixity_info� (thy : string) (ud : USER_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CLASS * TEMPL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_Int(c, [UD_String(t, [])]) =&gt; (class_of_int c, template_of_string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decode_decl" 79001 [fn()=&gt; th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il "decode_decl" 79001 [fn()=&gt; 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Acce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extract fixity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zfixity_infos� (thy : string) : (CLASS * TEMPLAT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decode_zfixity_info thy) (fetch_sym_tab_data th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get_zfixity_inf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add fixity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ore_zfixity_info� (cltmpl : CLASS * TEMPLAT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sym_tab_datum (encode_zfixity_info clt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remove a fixity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store_zfixity_info� (cltmpl : CLASS * TEMPLAT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ym_tab_datum (encode_zfixity_info clt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xity paragraph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agraph processor \cite{DS/FMU/IED/DTD049}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\_zfixity\_info$ is used to enter the fixit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and the theory database. It is necessary to make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queness of the templat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ite{DS/FMU/IED/DEF007}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ecks amount to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xity entry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$ZFIXITY$ value for an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fixity entry for an identif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ZFIXITY$ other than $ZFFThenOP$, then the existing fixity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identifiers in the template must be distin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ach be different from every other identifier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late is invalid the function raises an excep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rue iff. the entry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local function check checks $f$ and $c$ rather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strictly necessary, however this considerably simplifies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ighly unlikely to be critical for perform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mplate_check� ((cl, tmpl) : CLASS * TEMPLAT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dfixes = tmpl_ids tmpl 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ds = map fst idfi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ds_entries = combine idfixes (map get_zfixity_info 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oan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cache_zfixity_info" 7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()=&gt;format_template tmpl, fn()=&gt;format_template 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heck ((id, (fx, cl)), Value ((f, c), t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fun aux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fx &lt;&gt; f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x &lt;&gt; ZFFThenOp andalso (t &lt;&gt; tmpl orelse cl &lt;&gt;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fail "set_zfixity_info" 7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fn()=&gt;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n()=&gt;format_template 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n()=&gt;format_template 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fx &lt;&gt; ZFFThe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ny t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ny  ids_entri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zfixity_info� ((cl, tmpls) : CLASS * (TEMPLATE list)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ltmpls_todo = (map (fn tmpl =&gt; (cl, tmpl)) tmp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 template_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cache_zfixity_info cltmpls_to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tore_zfixity_info cltmpls_todo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zfixity_info� (cltmpl as (cl, tmpl) : CLASS * TEMPLAT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ltmpl mem (get_zfixity_info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ache_zfixity_info clt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tore_zfixity_info cl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</w:t>
        <w:tab/>
        <w:t>fail "delete_zfixity_info" 79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()=&gt;format_template tmpl, fn()=&gt;format_class 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CONTEXT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heory is opened, we rebuild the cache from scratch, t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most straightforward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che\_theory$ loads th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theory and all its ancestors into the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che_theory� (current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thy (cltmpl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(template_check clt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omment "Z User Interface" 7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n()=&gt;thy, fn()=&gt;get_message msg]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cache_zfixity_info cltm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1 th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1 _ []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thy = aux1 thy (get_zfixity_infos t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lear_ca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aux2 (get_ancestors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classes of kernel state change,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2}, only $open\_theory$, $new\_parent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intro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ypes or constants are currently of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interest in kernel state chan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\cite{DS/FMU/IED/DTD01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n_kernel_state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</w:t>
        <w:tab/>
        <w:t>OpenTheory (current, (_, _)) =&gt; cache_the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ewParent _ =&gt; cache_theory(get_current_theory_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AG FOR THE PARSER AND PRETTY-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script_z_schema_ops_ref�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{name = "subscript_z_schema_op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subscript_z_schema_ops_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(fn () =&gt; fal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cript_z_schema_ops� (():uni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ubscript_z_schema_ops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ZUserInterfaceSup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