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78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78.doc   %Z% $Date: 2011/07/19 12:49:36 $ $Revision: 1.29 $ $RCSfile: imp07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ibrary Set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Z Library Set Theory and its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7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ibrary Set Theory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7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9 12:49:3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&amp;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Set Theory and its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06/09), \FormatDate{92/03/19} 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7/28) (28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10/15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$�$ definition to \cite{DS/FMU/IED/DTD05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10/28) (23r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name and nature to Z Library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10/30), 11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of contexts ``z$\_$sets$\_$ex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z$\_$sets$\_$al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12/03), 3rd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U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12/03), 3rd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3/01/19) (19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ets\_ext\_claus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3/02/10) (10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3/02/12) (16th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5/09/09)] Allowed for new forms of template and added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3 (2005/09/10), 1.24 (2005/09/13)] Added support for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5 (2005/12/06)] Added symmetr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6 (2010/08/18)] Added syntax functions for subse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11/07/11)] Allowed for changes to type-checking of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8 (2011/07/19),1.29 (2011/07/19)] Added %&lt;&lt;%\_%&gt;&gt;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11/07/22)] Added underlining bracket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hematical toolkit for HOL/Z meeting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7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7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toolkit is introduc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Sets$ which is constrained by the signature of the same nam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7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e structure is defined by the signature $ZSe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\cite{DS/FMU/IED/DTD078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of the global variables will change once an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Z names which do not clash with existing HO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to the the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names common to the toolkit and to HOL have he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with $L$ (for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ZSets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Sets� : ZSet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Generated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�"z_set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predicates","'z_�_set_lang", "'propositions", "'z_tuples_la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finition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1_def = get_spec �$"z'�1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setdif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\\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�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first_def = get_spec �$"z'firs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second_def = get_spec �$"z'second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�_def = get_spec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�_def = get_spec �$"z'� _?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if_def = get_spec �$"z'if _? then _! else _!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guillemets_def = get_spec �$"z'%&lt;&lt;% _! %&gt;&gt;%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underlining_brackets_def = get_spec �$"z'_ � 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aution, lost outside of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thm�(a,b) = KernelInterface.save_thm(a, check_is_z_thm "save_thm"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ave_thm�(a,b) = KernelInterface.list_save_thm(a, check_is_z_thm "list_save_thm"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 : 'a * 'a -&gt; bool) (a :: x) (b ::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a� = �; (* type = 'a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b� = inst [] [(�'b�,�'a�)] U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rough all $�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ALL_SIMPLE_�_C� : CONV -&gt; CONV = (fn cnv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 (ALL_SIMPLE_�_C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last $�$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T_SIMPLE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(snd(dest_simple_�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BINDER_C (LAST_SIMPLE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ver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_C� (caller:string) (conv:CONV)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(caller ^ " " ^ string_of_term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all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C� (cnv:CONV)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PP_C(RAND_C(�_C cnv),�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list of conversions, on to each argument of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OP_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v1,cnv2,cnv3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 a1 (op a2 (op a3 ...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p a1 (op a2 (op a3 ...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a1' (op a2' (op a3'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 a1 = �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2 a2 = � a2 = 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3 a3 = � a3 = 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OP_C� [cnv] =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((cnv:: cnvl):CONV list) 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(RAND_C cnv, LIST_OP_C cn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[] = fail "LIST_�_C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sequence of quantifi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imple_�_conv1 nm :CONV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onv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1 (nm ^ get_variant_suffix()))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q_binder_simple_�_conv� [a]:CONV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(simple_�_conv1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(a::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(simple_�_conv1 nm)) THEN_C BINDER_C (seq_binder_simple_�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[] = i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seq_simple_�_conv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_C seq_simple_�_conv THEN_C 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1 =&gt; term_fail "seq_simple_�_conv" 27008 [tm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ree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nge_name_rule� from_nm to_nm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vs = map dest_var (frees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lassoc3 fvs from_n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(mk_var(to_nm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intro (mk_var(from_nm, ty)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t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t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t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�d_dptv_proj_conv�,�p_dptv_proj_con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_dptv_proj_conv�, �v_dptv_proj_conv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map (fn t =&gt;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�_intro t)) cnj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,b,c,d] =&gt; 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v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(tl cnjs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(get_spec�(x,y)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2_1_proj_conv� = simple_eq_match_conv1 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2_2_proj_conv� = simple_eq_match_conv1 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se_ext_pc () = push_merge_pcs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ang","'propositions", "'z_tuples_la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Theorems From the Z Mathematical Toolk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](conv_rule z_para_pred_conv 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th 2 (strip_�_rule spec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th 3 (strip_�_rule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val _ = use_ext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 save_thm("z_�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1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'propositions","'z_sets_ext_la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rule[z_�_def] �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all_z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para_pred_conv z_�1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1_thm� = save_thm("z_�1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z_sets_ext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�_elim[�s:'a SET�,�t:'a SE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h 1 (strip_�_rule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all_�_elim(conv_rule z_�_elim_conv1(nth 0 (strip_�_rule s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all_�_elim(conv_rule z_�_elim_conv1</w:t>
        <w:tab/>
        <w:t>(nth 1 (strip_�_rule s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_dif_thm� = save_thm("z_set_dif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all_�_elim(conv_rule z_�_elim_conv1</w:t>
        <w:tab/>
        <w:t>(nth 2 (strip_�_rule s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all_�_elim(conv_rule z_�_elim_conv1</w:t>
        <w:tab/>
        <w:t>(nth 3 (strip_�_rule s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(rewrite_rule[]z_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z_�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b�,�'Y�),(�'a�,�'X�)]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 save_thm("z_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:'a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_ � _)[X]) � (� X �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, T 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(S, T) � (_ � _)[X] � (� x : X � x � S � x � T)))��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ext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def, local_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�_elim[�s:'a SET�,�t:'a SE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h 1 (strip_�_rule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pc_rule1 "z_predicates" prov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thm, all_�_intro(z_�_�_conv �p � � q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p q � �p � q � p � � q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_� =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w,�)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�" "z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8001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,w) = case dest_z_tuple v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v,w] =&gt; (v,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z_�_conv" 78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term_match � a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conv" 78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eck_is_z = set_flag("check_is_z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cnv1 THEN_C z_�_�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conv" 78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set_flag("check_is_z",check_is_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trans_rule (refl_conv tm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conv"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p �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p � r � s � x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p � r � [a,b:X] � x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use_ext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= save_thm ("z_�_�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�;t:� � s � � t � s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4 strip_tac THEN rewrite_tac[z_�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ONCE_MAP_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para_pred_conv 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�_elim[�s:'a SET�,�t:'a SE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h 1 (strip_�_rule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 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�_elim[�a:'a SET SE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h 1 (strip_�_rule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rewrite_rule[z_sets_ext_thm]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prove_rule [all_�_intro s2] �(� z:�; a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 � a � (� S : � � S � a � z � S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z:�; a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 � a � (� S : � � S � a � z � S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 �_left_elim s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save_thm("z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 [(�'a�,�'b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s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Theorems From the Z Mathematical Toolk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Ua,U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]z_first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 = mk_var("x",type_of �(p,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(MAP_C z_tuple_lang_intro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�_elim�(x � �x�.1�, y � �x�.2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h 1 (strip_�_rule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irst_thm� = save_thm("z_fir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�_left_elim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cond_thm� = save_thm("z_second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�_right_elim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f_thm� = save_thm ("z_if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[(�'a�, �'X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(z_gen_pred_u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t_spec�(if _? then _! else _!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ed_i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(z_gen_pred_elim[mk_u (type_of 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t_spec�(if _? then _! else _!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uillemets_thm� = save_thm ("z_guillemet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[(�'a�, �'X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(z_gen_pred_u_elim(z_get_spec �(%&lt;&lt;% _! %&gt;&gt;%)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underlining_brackets_thm� = save_thm ("z_underlining_bracket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'a�, �'X�), (�'b�, �'Y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(z_gen_pred_u_elim(z_get_spec �(_ � _ � _)�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 recognition of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 generated constants with discrimination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 z_�_elim_conv1 z_sets_ex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�_rule� thm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c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(TRY_C z_�_elim_conv1) 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air_trio_rule�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(MAP_C z_sel�t_lang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 �(p1,p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 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(MAP_C z_sel�t_lang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 �(p1 � p2)� 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z_�_elim_conv1 thm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 [thm, s1,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operator_clauses�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hm,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hm, z_�_thm, z_set_dif_thm, z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z_�_�_thm](make_�_rule z_�1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hm, z_�_�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(current_ad_rw_canon())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Membership of Sets in Z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discrimination net indexes we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nowledge that a tuple must have at leas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�_set_lib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]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operator_clauses @ [z_�_thm1])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 �_operator_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u_simp_eqn_cxt (u_simp_eqn_cxt [z_�_def])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�_se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Norm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discrimination net indexes we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nowledge that a tuple must have at leas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norma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]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_�_thm, z_�_thm, z_�_�_thm, z_�_thm1, z_if_thm])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 [z_�_thm, z_�_thm, z_�_thm, z_�_�_thm, z_pred_if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ality Treatment of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sets_ext_lib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a � b�, z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Z'Setd a� � b�, z_setd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�_thm]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[(�a � b�, z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Z'Setd a� � b�, z_setd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hms_to_eqn_cxt [z_�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sets_ext_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"'z_�_set_lang",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ang", 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 "'z_sets_ext_li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A � � � (� A) \ S = � {T1 : A � T1 \ S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6 �T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S' \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S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 \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GEBRAIC TREATMENT OF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predicates","'z_�_set_lang",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ang", 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 "'z_tuples_lang","'z_sets_ext_li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 =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a =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_dif_clauses� = save_thm("z_set_dif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\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\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\ �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\ a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 = � \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a = � \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(a �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{} =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=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1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{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=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} �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1_clauses� = save_thm("z_�1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1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�1 a � a �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({} � �1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lauses� = save_thm("z_�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� � = 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pure_once_rewrite_conv [z_sets_ext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pure_rewrite_conv [tau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(x � F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 � x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F � F) � T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a_false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,v) = dest_z_seta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z_seta_false_conv" 7800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p =$ mk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seta_false_conv" 7800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tac_proof(([],mk_z_eq(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z_setd(dest_z_power_type (type_of tm),[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(cnv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 (fn _ =&gt; i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LEFT_C (z_�_seta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inv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z_�_set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ts_alg_thm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lauses, z_�_clauses, z_set_dif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lauses, 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clauses, z_�1_clauses, z_�_claus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tty = type_of �{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�� ((index,cnv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yms = type_match (type_of index) setty @ [(�'a�,�'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 = variant (frees index) (mk_var("x",fst(hd tym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k_z_�(x,index), �_C cnv) :: (index,cnv) :: add_�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dex,cnv) :: add_�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dd_�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ts_alg_eqn_cxt = add_�(thms_to_eqn_cxt z_sets_alg_th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ybe_strip� (index,c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index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ndex,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ts_alg_eqn_cxt_for_strip = mapfilter maybe_strip z_sets_alg_eqn_c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sets_al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([(�y (� z � w):'a SET�, z_seta_false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Z'Seta[0] y:'a SET�, z_seta_false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z_sets_alg_eqn_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[]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z_sets_alg_eqn_cxt_for_st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"'z_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s_ext_clauses� = save_thm("z_sets_ext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1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"'z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"'z_sets_ext_lang","'z_sets_ext_lib"] 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,t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= t) � (� x : � � x � s � x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� t) � (� x : � � x � s � x 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� t) � ((� x : � � x � s � x � t) � (� y : � � y � t � �(y � 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tern = �a � 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var = #2 (dest_z_�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�� (tm : TERM) : (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rgs, f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(term_match f g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est_z_tupl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, s] =&gt; 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st_z_�" 7800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_��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�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v, sv) = dest_z_�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v_elem_ty = dest_z_power_type (type_of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�� (a, 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_ty = type_of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_elem_ty = dest_z_power_type a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mk_z_�" 78007 [a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st1 = inst [] [(a_elem_ty, av_elem_ty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a_ty =: type_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subst [(a, inst1 av), (s, inst1 sv)] (inst1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mk_z_�" 78004 [a,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tern = � (if c then x else y)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v = �c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v = �x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yv = � y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y = type_of x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v = fst(dest_z_app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if� (c : TERM, x : TERM, y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ty = type_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ty = type_of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not(type_of c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mk_z_if" 78005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not(xty =: y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mk_z_if" 78004 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subst[</w:t>
        <w:tab/>
        <w:t>(c, c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, inst[][(xty, vty)]x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, inst[][(xty, vty)]y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[][(xty, vty)]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if� (tm : TERM) : (TERM * 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, args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(term_match f 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est_z_tupl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, x, y] =&gt; (c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st_z_if" 78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_if�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if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.. in .. e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 ZSet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