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65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the Z Theory Li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of the theory lister module for {\ProductZ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6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the Z Theory Lister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65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0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4/08/29 10:28:56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~Jones &amp; HA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ory lister module for \ProductZ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2/11/26) (\FormatDate{92/11/26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 First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 (1992/11/27)] Fixed bug causing it to fail in some cases where no definition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rackets to entries in fixit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1992/12/11) (10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4/10/31) (31st October 199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ists conjectur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4/11/07) (7th November 199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change to $get\_conjecture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02/01/2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eft associativ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4/08/29)] Fixed problem causing {\LaTeX} errors if a Z theory contains non-Z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termined by comment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 the theory lister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design for this material is given in \cite{DS/FMU/IED/DTD06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06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is dependent on \cite{DS/FMU/IED/IMP04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ite{DS/FMU/IED/DTD06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ite{DS/FMU/IED/DTD06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ZLister� : ZLister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help from lots of places which aren't open at the top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  <w:tab/>
        <w:t>Lister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tty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serInterf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Z THEORY L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the meat of the implementation.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done is to set up appropriate parameters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lister of \cite{DS/FMU/IED/DTD033} to do w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section comprises a subsection for each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listing which isn't implemented just by reusing the H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. Each of these subsections defines a function call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$do\_thing$ which can serve as the argument to one of the $LSAD\l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of the data type $LISTER\_SECTION$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generic lister. After these subsections comes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unctions for formatting banners and section head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bring all the pieces together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listing functions fo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abel_of (c : TERM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s_z_gvar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format_term1 false (get_line_length ())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</w:t>
        <w:tab/>
        <w:t>is_cons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[fst (dest_const c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format_term1 true (get_line_length())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lobal variable, the following generates th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global variable section of the listing. The fiddl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rned with generics. The aim is to print something like $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_ � _)[X]</w:t>
        <w:tab/>
        <w:t>� X � � X �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o_gvar (c : TERM) : (string list *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y = type_of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</w:t>
        <w:tab/>
        <w:t>fun mk_actpar t = mk_var(implode(tl(expl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st_vartype (dest_z_power_type t))))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party, resty) = dest_�_type (type_of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ctpars = map mk_actpar (dest_z_tuple_type pa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ctpar = mk_z_tuple actp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ubs = combine actpars (map (mk_u o type_of) actpa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nst = mk_app(c, actp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label_of inst, subst subs (z_term_of_type res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(label_of c, z_term_of_type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gvars� (thyn : string) : (string list * TERM) list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do_gvar (rev(get_consts thy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xi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 (and definitions) are fairly straightforward give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urning them into Z provided by \cite{DS/FMU/IED/DTD04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hm_rule� : THM -&gt; THM = conv_rule (TRY_C z_para_pred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axioms� (thyn : string) : (string list * THM) list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Combinators.I ** z_thm_rule) (rev(get_axioms thy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defns� (thyn : string) : (string list * THM) list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Combinators.I ** z_thm_rule) (rev(get_defns thy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je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o_conjectures� : string -&gt; (string list * TERM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 o map (Combinators.I ** snd) o get_conj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x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ormatting and theory access functions for fix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DS/FMU/IED/DTD079}, the only difficult bit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the fixity information into b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y_format_template� (tmpl : TEMPLAT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" ^ format_template tmpl ^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ec_assoc_to_int� (p : int, assoc : ASSOC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* p + (case assoc of LeftAssoc =&gt; 0 | RightAssoc =&g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fixity� (thyn : string) : (string list * string list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infos = map (Combinators.I ** my_format_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get_zfixity_infos thy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myorder (ZClFun pasc1, s1) (ZClFun pasc2, s2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rec_assoc_to_int pasc1 - prec_assoc_to_int pasc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=&gt; string_order s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x =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myorder  _ (ZClFun _, _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myorder (ZClGen pasc1, s1) (ZClGen pasc2, s2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rec_assoc_to_int pasc1 - prec_assoc_to_int pasc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=&gt; string_order s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x =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myorder  (ZClFun _, _) (ZClGen _, _) = ~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myorder  _ (ZClGen _, _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myorder (ZClRel, s1) (ZClRel, s2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_order s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myorder  (ZClFun _, _) (ZClRel, _) = ~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myorder  (ZClGen _, _) (ZClRel, _) = ~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tems = sort myorder inf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strip1 ( (i1, s1) :: (i2, s2) :: more 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1 = i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let val (this, rest) = strip1 ((i2, s2):: m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((i1, s1) :: this,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([(i1, s1)], (i2, s2) ::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strip1 ( (i1, s1) :: [] ) = ([(i1, s1)]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strip1 [] = ([],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go (iss as (cl, _) :: _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et </w:t>
        <w:tab/>
        <w:t>val (this, rest) = strip1 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lab = format_class c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[lab], (map snd this)) :: go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go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go s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ann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rint_banner (thyn : 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error_message 65001 [if thyn = "-" then get_current_theory_name() else thyn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output_banner (thyn : 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error_message 65002 [if thyn = "-" then get_current_theory_name() else thyn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ction Head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lob_hdr� (thyn : 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s_nil (get_consts thy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get_error_message 65003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xiom_hdr� (thyn : 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s_nil (get_axioms thy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get_error_message 3301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fn_hdr� (thyn : 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s_nil (get_defns thy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get_error_message 3301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njecture_hdr� (thyn : 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s_nil (get_conjectures thy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get_error_message 65004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ixity_hdr� (thyn : 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s_nil (get_zfixity_infos thy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get_error_message 33008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figuring the Generic L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listing_sections�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B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ADSection glob_hd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ADTerms do_g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ADSection fixity_hd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ADTables do_fi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ADSection axiom_hd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ADThms do_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ADSection defn_hd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ADThms do_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ADSection conjecture_hd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ADTerms do_conje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{print=pt, out=ot, out1=ot1} = gen_theory_lister z_listing_s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z_print_theory (thy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t print_banner thy) handle ex =&gt; reraise ex "z_print_the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z_output_theory (par : {out_file:string, theory:string}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t output_banner par) handle ex =&gt; reraise ex "z_output_the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z_output_theory1 (par : {out_file:string, theory:string}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t1 print_banner par) handle ex =&gt; reraise ex "z_output_theory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FIXITY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print_fixity� (id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get_zfixity_info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 fail "z_print_fixity" 65100 [fn () =&gt; 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Value ((_, class), templates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_clas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</w:t>
        <w:tab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</w:t>
        <w:tab/>
        <w:t>format_list format_template templates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ZListe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L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