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61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61.doc   %Z% $Date: 2011/07/11 11:44:45 $ $Revision: 1.50 $ $RCSfile: imp061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Z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parser for HOL/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6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 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Z Pars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6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5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7/11 11:44:4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 \\ R.D. 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arser for HOL/Z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8 (1992/05/01)-1.20 (1992/07/29), \FormatDate{92/05/01}-\FormatDate{92/07/29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2/10/28) \FormatDate{92/10/28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eatment of term quotation. Vari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2/12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o longer sensitive to difference between standard and extende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2/12/10) 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4/03/17) (17th March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ructure ZParser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9/02/16) (16th February 199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dependency on mak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9/03/07)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01/23)] Support for left 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5/02/26)] Precedences for cartesian product and user-defined operators now closer to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5/08/03)] Increased maximum numeric precedence (in line with likely future direction of ISO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5/08/03)] Schema projection is now left-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5/08/05)] Fixed bug in x\_p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5/09/09)] New forms of stub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5/09/13)] Option to require distinguishing subscripts on all sche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5/09/15)] Fixed bug in {\em x\_def\_lh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5/12/16)] Private names are now prefixed with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6/01/24)] An appropriate nested quotation can now be used as a VarName or Dec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6/01/24)] Now support decoration of fancyfix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6/02/08)] Fixed version numbers in this change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6/04/20)] Added support for floating poin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6/12/02)] {\em string\_of\_float} renamed as {\em z\_string\_of\_flo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6/12/08)] Fixed messy format produced by {\em format\_core\_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7/05/28)] Made errors in phase 2 raise the standard failur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7/08/03)] Quoted identifiers are not allowed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2010/04/01)] Support for empty schemas.  Updated for change to SLRP grammar for declarations, obviating error 61104 from phase 2 syntax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11/07/10)] Separated parsing of lambda and mu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11/07/11)] Now flags predicate contexts to the type-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11/07/11)] Support for empty schema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2011/08/04)] Fixed bug with decorations in forming characteristic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the par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/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in \cite{DS/FMU/IED/DTD06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6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operates in two phases. Phase 1 does a context fre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grammar of \cite{DS/FMU/IED/DTD061}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of type $PP$ (which type is private to this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2 converts appropriate values of type $PP$ into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PARA$ as needed for input to the type infer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 is a reasonably straightforward, if lengthy,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RP parser generator (see \cite{DS/FMU/IED/DTD019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 involves a traversal of the data structure produced in 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o reconcile the grammar of \cite{DS/FMU/IED/DTD061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\cite{DS/FMU/IED/DEF007}. This involves both additi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ertain amount of re-organisation of the data struct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deficiencies in the precedence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mmar of \cite{DS/FMU/IED/DTD061} (arising from the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LR(1)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pendent on the Z lexical analyser, \cite{DS/FMU/IED/DTD06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HOL symbol table, \cite{DS/FMU/IED/DTD02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nown Defic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recedence of renaming is not right y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be most easily fixed by an extra pass in 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the renamings out around � etc. (such a pas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there are any renamings in the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2 error message in the case when a placeholder ($\_$ or $...$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s not likely to be very helpful (it just says ``$\_$'' or ``$...$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t a valid expression''). A simple fudge to cope with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error handler on the surrounding call of $x\_pred$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dedicated to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gpars$, which extracts a initial list of generic form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sed $PRED$ should probably handle the case when the $PRED$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of the form $[S]$ where $S$ is not a variable more n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� in phase 2 is not right yet. The decoration only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roperly if the operand is an $Expr4$. This just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ass to go and hunt for trailing decorations i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rule in \cite{DS/FMU/IED/DTD061} for the operand of `�' in extende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some form of unique tag in each altern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$PRED$, it would be possible for the phase 2 function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ntext of an invalid sub-term in the diagnos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\label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Parser�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the SLRP driver code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18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UserInterface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lrp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HASE 1 DATA TYPES}\label{PHASE1DATA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data types to represent the result of a context-fre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rammar of \cite{DS/FMU/IED/DTD061}. Most of thes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in \cite{DS/FMU/IED/DTD06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ly parsed input as held on the parsing stack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$PP$, for which we use an additional type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btained by reducing either of the two alternati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$CoreExp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ORE_EXPR�</w:t>
        <w:tab/>
        <w:tab/>
        <w:t>= PRED list * ((ID * (PRED list))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P�</w:t>
        <w:tab/>
        <w:tab/>
        <w:t>= PPParagraph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PTemplates of TEMPL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PTemplate of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PEqDef of EQ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PEqDefs of EQ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PPred of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PDecl of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PSchText of S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PCoreExpr of CORE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PSomeExprs of P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PIdDec of (ID * DE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PDecor of DEC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MPLATE FUNCTIONS}\label{TEMPLATE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mplate (typically taken from the input to the pars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 delivers the corresponding store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caller's responsibility to ensure that there is 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th the same first identifier as the argument (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templates parsed from the input provided the fixit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up-to-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tored_tmpl� (tmpl : TEMPLATE) : TEMPL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zfixity_info(first_tmpl_id tmp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_, [t]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raise PARSER_ERROR "template database co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ING FUNCTIONS}\label{FORMATTING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are detected during the transformation to $ZTM$, th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$PP$ etc. have to be printed in the diagnostic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supplied in \cite{DS/FMU/IED/DTD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rossbar=\BigTurn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core_expr� ((preds, idpreds) : CORE_EXPR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id, p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 ^ " " ^ format_list format_pred ps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ormat_list format_pred preds ", " ^ " " ^ format_list aux idpreds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pp� (pp : PP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Paragraph para =&gt; format_paragraph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PTemplates tmpls =&gt; format_list format_template tmpls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PTemplate tmpl =&gt; format_template tm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PEqDef eqdef =&gt; format_eq_def eq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PEqDefs eqdefs =&gt; format_list format_eq_def eqdefs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PPred pred =&gt; format_pred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PDecl decl =&gt; format_decl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PSchText st =&gt; format_sch_tex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PCoreExpr ce =&gt;  format_core_exp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PSomeExprs es =&gt; format_list format_pred es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PIdDec (id, dec) =&gt; id ^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PDecor dec =&gt;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EXICAL CLASSES}\label{LEXICAL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 represents the lexical classe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of the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Z_LEX_CLASS</w:t>
        <w:tab/>
        <w:t>=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BBol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Beg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Colon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nd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q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Fixit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Seq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Sq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og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ostBeg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reEnd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re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Seq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Sq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ch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chPre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he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urn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nder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lassify_id�  (id : string) : Z_LEX_CLAS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zfixity_info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((ZFFBeginOp, _), _) =&gt; Beg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((ZFFEndOp, _), _) =&gt; End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((ZFFInOp, _), _) =&gt; 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((ZFFPostBeginOp, _), _) =&gt; PostBeg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((ZFFPostOp, _), _) =&gt; P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((ZFFPreEndOp, _), _) =&gt; PreEnd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((ZFFPreOp, _), _) =&gt; Pre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((ZFFThenOp, _), _) =&gt; The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lassify�  (use_fix_db : bool) (tok : Z_TOKEN) : Z_LEX_CLAS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AqTm _</w:t>
        <w:tab/>
        <w:t>=&gt;</w:t>
        <w:tab/>
        <w:t>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Id "�"</w:t>
        <w:tab/>
        <w:t xml:space="preserve">=&gt; </w:t>
        <w:tab/>
        <w:t>BBol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Id id</w:t>
        <w:tab/>
        <w:tab/>
        <w:t xml:space="preserve">=&gt; </w:t>
        <w:tab/>
        <w:t>if use_fix_db then classify_id id el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Decor _</w:t>
        <w:tab/>
        <w:t>=&gt;</w:t>
        <w:tab/>
        <w:t>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Char</w:t>
        <w:tab/>
        <w:t>_</w:t>
        <w:tab/>
        <w:t>=&gt;</w:t>
        <w:tab/>
        <w:t>raise PARSER_ERROR "unexpected to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String _</w:t>
        <w:tab/>
        <w:t>=&gt;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Number _</w:t>
        <w:tab/>
        <w:t>=&gt;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Float _</w:t>
        <w:tab/>
        <w:t>=&gt;</w:t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Ax</w:t>
        <w:tab/>
        <w:tab/>
        <w:t>=&gt;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Sch</w:t>
        <w:tab/>
        <w:tab/>
        <w:t>=&gt;</w:t>
        <w:tab/>
        <w:t>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End</w:t>
        <w:tab/>
        <w:tab/>
        <w:t>=&gt;</w:t>
        <w:tab/>
        <w:t>raise PARSER_ERROR "unexpected to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Is</w:t>
        <w:tab/>
        <w:tab/>
        <w:t>=&gt;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St</w:t>
        <w:tab/>
        <w:tab/>
        <w:t>=&gt;</w:t>
        <w:tab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Bar</w:t>
        <w:tab/>
        <w:tab/>
        <w:t>=&gt;</w:t>
        <w:tab/>
        <w:t>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Ampersand</w:t>
        <w:tab/>
        <w:t>=&gt;</w:t>
        <w:tab/>
        <w:t>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_</w:t>
        <w:tab/>
        <w:tab/>
        <w:t>=&gt;</w:t>
        <w:tab/>
        <w:t>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_</w:t>
        <w:tab/>
        <w:tab/>
        <w:t>=&gt;</w:t>
        <w:tab/>
        <w:t>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�1 _</w:t>
        <w:tab/>
        <w:tab/>
        <w:t>=&gt;</w:t>
        <w:tab/>
        <w:t>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_</w:t>
        <w:tab/>
        <w:tab/>
        <w:t>=&gt;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_</w:t>
        <w:tab/>
        <w:tab/>
        <w:t>=&gt;</w:t>
        <w:tab/>
        <w:t>Log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_</w:t>
        <w:tab/>
        <w:tab/>
        <w:t>=&gt;</w:t>
        <w:tab/>
        <w:t>Log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_</w:t>
        <w:tab/>
        <w:tab/>
        <w:t>=&gt;</w:t>
        <w:tab/>
        <w:t>Log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_</w:t>
        <w:tab/>
        <w:tab/>
        <w:t>=&gt;</w:t>
        <w:tab/>
        <w:t>Log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Pre</w:t>
        <w:tab/>
        <w:tab/>
        <w:t>=&gt;</w:t>
        <w:tab/>
        <w:t>SchPre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SchPre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SchPre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Pipe</w:t>
        <w:tab/>
        <w:tab/>
        <w:t>=&gt;</w:t>
        <w:tab/>
        <w:t>Sch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Sch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Sch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Let</w:t>
        <w:tab/>
        <w:tab/>
        <w:t>=&gt;</w:t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Fun</w:t>
        <w:tab/>
        <w:tab/>
        <w:t>=&gt;</w:t>
        <w:tab/>
        <w:t>Fixit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Gen</w:t>
        <w:tab/>
        <w:tab/>
        <w:t>=&gt;</w:t>
        <w:tab/>
        <w:t>Fixit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Rel</w:t>
        <w:tab/>
        <w:tab/>
        <w:t>=&gt;</w:t>
        <w:tab/>
        <w:t>Fixit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LeftAssoc</w:t>
        <w:tab/>
        <w:t>=&gt;</w:t>
        <w:tab/>
        <w:t>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RightAssoc</w:t>
        <w:tab/>
        <w:t>=&gt;</w:t>
        <w:tab/>
        <w:t>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Lbrace</w:t>
        <w:tab/>
        <w:t>=&gt;</w:t>
        <w:tab/>
        <w:t>L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Rbrace</w:t>
        <w:tab/>
        <w:t>=&gt;</w:t>
        <w:tab/>
        <w:t>R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Lbrack</w:t>
        <w:tab/>
        <w:t>=&gt;</w:t>
        <w:tab/>
        <w:t>L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Rbrack</w:t>
        <w:tab/>
        <w:t>=&gt;</w:t>
        <w:tab/>
        <w:t>R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Lsqbrack</w:t>
        <w:tab/>
        <w:t>=&gt;</w:t>
        <w:tab/>
        <w:t>LSq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Rsqbrack</w:t>
        <w:tab/>
        <w:t>=&gt;</w:t>
        <w:tab/>
        <w:t>RSq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LSeq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RSeq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Comma</w:t>
        <w:tab/>
        <w:tab/>
        <w:t>=&gt;</w:t>
        <w:tab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UnderScore</w:t>
        <w:tab/>
        <w:t xml:space="preserve">=&gt; </w:t>
        <w:tab/>
        <w:t>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UnderScoreQuery</w:t>
        <w:tab/>
        <w:t xml:space="preserve">=&gt; </w:t>
        <w:tab/>
        <w:t>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ZTUnderScoreExclam=&gt; </w:t>
        <w:tab/>
        <w:t>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Dots</w:t>
        <w:tab/>
        <w:tab/>
        <w:t>=&gt;</w:t>
        <w:tab/>
        <w:t>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Dot</w:t>
        <w:tab/>
        <w:tab/>
        <w:t>=&gt;</w:t>
        <w:tab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Slash</w:t>
        <w:tab/>
        <w:tab/>
        <w:t>=&gt;</w:t>
        <w:tab/>
        <w:t>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BSlash</w:t>
        <w:tab/>
        <w:t>=&gt;</w:t>
        <w:tab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FreeTyDef</w:t>
        <w:tab/>
        <w:t>=&gt;</w:t>
        <w:tab/>
        <w:t>Colon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Colon</w:t>
        <w:tab/>
        <w:tab/>
        <w:t>=&gt;</w:t>
        <w:tab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Semi</w:t>
        <w:tab/>
        <w:tab/>
        <w:t>=&gt;</w:t>
        <w:tab/>
        <w:t>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Vert</w:t>
        <w:tab/>
        <w:tab/>
        <w:t>=&gt;</w:t>
        <w:tab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Conjecture</w:t>
        <w:tab/>
        <w:t>=&gt;</w:t>
        <w:tab/>
        <w:t>Turn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Eq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Eos</w:t>
        <w:tab/>
        <w:tab/>
        <w:t>=&gt;</w:t>
        <w:tab/>
        <w:t>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fixity paragraphs, we do not make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s sorts of name. The following function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HASE 1 ERROR HANDLING}\label{PHASE1ERROR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z_token�  (tok : Z_TOKEN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AqTm _</w:t>
        <w:tab/>
        <w:t>=&gt;</w:t>
        <w:tab/>
        <w:t>"&lt;term-quotatio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Id s</w:t>
        <w:tab/>
        <w:tab/>
        <w:t xml:space="preserve">=&gt; 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Decor s</w:t>
        <w:tab/>
        <w:t>=&gt;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Char s</w:t>
        <w:tab/>
        <w:t>=&gt;</w:t>
        <w:tab/>
        <w:t>"&lt;unexpected token: " ^ s ^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String s</w:t>
        <w:tab/>
        <w:t>=&gt;</w:t>
        <w:tab/>
        <w:t>"\"" ^ s ^ 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Number n</w:t>
        <w:tab/>
        <w:t>=&gt;</w:t>
        <w:tab/>
        <w:t>string_of_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Float xpe</w:t>
        <w:tab/>
        <w:t>=&gt;</w:t>
        <w:tab/>
        <w:t>z_string_of_float x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Ax</w:t>
        <w:tab/>
        <w:tab/>
        <w:t>=&gt;</w:t>
        <w:tab/>
        <w:t>"�ZA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Sch</w:t>
        <w:tab/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End</w:t>
        <w:tab/>
        <w:tab/>
        <w:t>=&gt;</w:t>
        <w:tab/>
        <w:t>"&lt;unexpected token: ZTE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Is</w:t>
        <w:tab/>
        <w:tab/>
        <w:t>=&gt;</w:t>
        <w:tab/>
        <w:t>"&lt;I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St</w:t>
        <w:tab/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Bar</w:t>
        <w:tab/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Ampersand</w:t>
        <w:tab/>
        <w:t>=&gt;</w:t>
        <w:tab/>
        <w:t>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false</w:t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false</w:t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�1 false</w:t>
        <w:tab/>
        <w:t>=&gt;</w:t>
        <w:tab/>
        <w:t>"��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false</w:t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false</w:t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false</w:t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false</w:t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false</w:t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true</w:t>
        <w:tab/>
        <w:tab/>
        <w:t>=&gt;</w:t>
        <w:tab/>
        <w:t>"�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true</w:t>
        <w:tab/>
        <w:tab/>
        <w:t>=&gt;</w:t>
        <w:tab/>
        <w:t>"�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�1 true</w:t>
        <w:tab/>
        <w:t>=&gt;</w:t>
        <w:tab/>
        <w:t>"��1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true</w:t>
        <w:tab/>
        <w:tab/>
        <w:t>=&gt;</w:t>
        <w:tab/>
        <w:t>"�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true</w:t>
        <w:tab/>
        <w:tab/>
        <w:t>=&gt;</w:t>
        <w:tab/>
        <w:t>"�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true</w:t>
        <w:tab/>
        <w:tab/>
        <w:t>=&gt;</w:t>
        <w:tab/>
        <w:t>"�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true</w:t>
        <w:tab/>
        <w:tab/>
        <w:t>=&gt;</w:t>
        <w:tab/>
        <w:t>"�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true</w:t>
        <w:tab/>
        <w:tab/>
        <w:t>=&gt;</w:t>
        <w:tab/>
        <w:t>"�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Pre</w:t>
        <w:tab/>
        <w:tab/>
        <w:t>=&gt;</w:t>
        <w:tab/>
        <w:t>"p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Pipe</w:t>
        <w:tab/>
        <w:tab/>
        <w:t>=&gt;</w:t>
        <w:tab/>
        <w:t>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"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"�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Let</w:t>
        <w:tab/>
        <w:tab/>
        <w:t>=&gt;</w:t>
        <w:tab/>
        <w:t>"l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Fun</w:t>
        <w:tab/>
        <w:tab/>
        <w:t>=&gt;</w:t>
        <w:tab/>
        <w:t>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Gen</w:t>
        <w:tab/>
        <w:tab/>
        <w:t>=&gt;</w:t>
        <w:tab/>
        <w:t>"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Rel</w:t>
        <w:tab/>
        <w:tab/>
        <w:t>=&gt;</w:t>
        <w:tab/>
        <w:t>"r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LeftAssoc</w:t>
        <w:tab/>
        <w:t>=&gt;</w:t>
        <w:tab/>
        <w:t>"leftass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RightAssoc</w:t>
        <w:tab/>
        <w:t>=&gt;</w:t>
        <w:tab/>
        <w:t>"rightass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Lbrace</w:t>
        <w:tab/>
        <w:t>=&gt;</w:t>
        <w:tab/>
        <w:t>"{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Rbrace</w:t>
        <w:tab/>
        <w:t>=&gt;</w:t>
        <w:tab/>
        <w:t>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Lbrack</w:t>
        <w:tab/>
        <w:t>=&gt;</w:t>
        <w:tab/>
        <w:t>"(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Rbrack</w:t>
        <w:tab/>
        <w:t>=&gt;</w:t>
        <w:tab/>
        <w:t>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Lsqbrack</w:t>
        <w:tab/>
        <w:t>=&gt;</w:t>
        <w:tab/>
        <w:t>"[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Rsqbrack</w:t>
        <w:tab/>
        <w:t>=&gt;</w:t>
        <w:tab/>
        <w:t>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Comma</w:t>
        <w:tab/>
        <w:tab/>
        <w:t>=&gt;</w:t>
        <w:tab/>
        <w:t>"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UnderScore</w:t>
        <w:tab/>
        <w:t>=&gt;</w:t>
        <w:tab/>
        <w:t>"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UnderScoreQuery</w:t>
        <w:tab/>
        <w:t>=&gt;</w:t>
        <w:tab/>
        <w:t>"_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UnderScoreExclam=&gt;</w:t>
        <w:tab/>
        <w:t>"_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Dots</w:t>
        <w:tab/>
        <w:tab/>
        <w:t>=&gt;</w:t>
        <w:tab/>
        <w:t>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Dot</w:t>
        <w:tab/>
        <w:tab/>
        <w:t>=&gt;</w:t>
        <w:tab/>
        <w:t>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Slash</w:t>
        <w:tab/>
        <w:tab/>
        <w:t>=&gt;</w:t>
        <w:tab/>
        <w:t>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BSlash</w:t>
        <w:tab/>
        <w:t>=&gt;</w:t>
        <w:tab/>
        <w:t>"\\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FreeTyDef</w:t>
        <w:tab/>
        <w:t>=&gt;</w:t>
        <w:tab/>
        <w:t>"::=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Colon</w:t>
        <w:tab/>
        <w:tab/>
        <w:t>=&gt;</w:t>
        <w:tab/>
        <w:t>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Semi</w:t>
        <w:tab/>
        <w:tab/>
        <w:t>=&gt;</w:t>
        <w:tab/>
        <w:t>"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Vert</w:t>
        <w:tab/>
        <w:tab/>
        <w:t>=&gt;</w:t>
        <w:tab/>
        <w:t>"|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Conjecture</w:t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>=&gt;</w:t>
        <w:tab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Eos</w:t>
        <w:tab/>
        <w:tab/>
        <w:t>=&gt;</w:t>
        <w:tab/>
        <w:t>"&lt;end-of-inpu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parse_stack� (stk : (Z_TOKEN, Z_LEX_CLASS, PP)INPUT_STACK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Parsed pp) = format_p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Token (tok, _)) = format_z_token t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ormat_list aux (rev stk)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d\_error$ is for use during context-free parsing when a user-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give the two inserts for message 6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parameters give the message to print after the 6100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agnostic print-out the function fails with message 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a "Z-Par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rr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kpart : (Z_TOKEN, Z_LEX_CLASS, PP)INPUT_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dpart : (Z_TOKEN, Z_LEX_CLASS, PP)INPUT_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sg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erts : string list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 (get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ormat_parse_stack okpart,  format_parse_stack badpar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 (get_error_message msg inser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Z-Parser" 61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ack\_error$ is for use during context-free parsing when the pars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ack_error� (insert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k : (Z_TOKEN, Z_LEX_CLASS, PP)INPUT_STACK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"Internal error in Z-par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": stack print:" ^ PolyML.makestring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"Z-Parser"  19005 [fn() =&gt; 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produces the error reports for th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ype of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hase_1_error� : (Z_TOKEN, Z_LEX_CLASS, PP, 'd) ERROR_ROUTI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tok, stk, _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 (get_error_message 61001 [format_parse_stack st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at_z_token to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 (get_error_message 61003 [format_z_token t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at_stack format_z_token st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SYNTA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ZPars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UserInterface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DUCTION FUNCTIONS}\label{REDUCTION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HOL parser, adding type constraints to the reduc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oth unhelpful and very time-consuming and so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liberately suspend that aspect of the coding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e reduction functions in the order of thei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mmar of \cite{DS/FMU/IED/DTD061}. When severa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uld be the same, we use $val$ binding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ccept� (Parsed x) _ = (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accept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accept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fixity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general_term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abb_def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free_type_def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ax_des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onjecture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emplates� (Token (tk, _)) (Parsed (PPTemplates tmpls)) st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t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Fun =&gt; ParFixity(ZClFun (0, RightAssoc), tmp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Gen =&gt; ParFixity(ZClGen (0, RightAssoc), tmp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Rel =&gt; ParFixity(ZClRel, tmp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raise PARSER_ERROR "red_templa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emplates x1 x2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templates(2)" (x1::x2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largest power of 10 less than $2^{30}-1$ (which is max. int. on SML/N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ax_prec : INTEGER = @@"1000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ec_templates� (Token (tk, c1)) (Token (ZTNumber p, c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Templates tmpls)) st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p @&lt;= max_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t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Fun =&gt; ParFixity(ZClFun (int_of_integer p, RightAssoc), tmp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Gen =&gt; ParFixity(ZClGen (int_of_integer p, RightAssoc), tmp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R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Token (tk, c1)) :: stk) [Token (ZTNumber p, c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101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other =&gt; raise PARSER_ERROR "red_prec_templa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red_error ((Token (tk, c1)) :: stk) [Token (ZTNumber p, c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013 [string_of_integer p, string_of_integer max_pr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rec_templates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prec_templates(2)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we know from the grammar that the toke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ssociativity token, so there is no need for an erro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vert_assoc� (ZTRightAssoc : Z_TOKEN) : ASSOC = Righ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nvert_assoc _ = LeftAss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ec_assoc_templates� (Token (tk, c1)) (Token (ZTNumber p, c2)) (Token(astk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Templates tmpls)) st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p @&lt;= max_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t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Fun =&gt; ParFixity(ZClFun (int_of_integer p, convert_assoc astk), tmp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Gen =&gt; ParFixity(ZClGen (int_of_integer p, convert_assoc astk), tmp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R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Token (tk, c1)) :: stk) [Token (ZTNumber p, c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101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other =&gt; raise PARSER_ERROR "red_prec_templa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red_error ((Token (tk, c1)) :: stk) [Token (ZTNumber p, c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013 [string_of_integer p, string_of_integer max_pr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rec_assoc_templates x1 x2 x3 x4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prec_templates(2)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ccept� (Parsed pp) _ = (pp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accept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accept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template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emplate_templa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Templates [tmpl])) _ (Parsed(PPTemplates tmpls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Templates (tmpl :: tmp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emplate_templates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template_templates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tub_ids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id_stubs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est_stub (ZTDots : Z_TOKEN) = Stu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_stub (ZTUnderScore) = Stu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_stub (ZTUnderScoreQuery) = Stub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_stub (ZTIUnderScoreQuery) = Stub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tub_id� (Token(st, _)) (Parsed(PPIdDec(nm, _)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Templates[TmplPost(dest_stub st, (nm, Nil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tub_id x1 x2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stub_id" (x1::x2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tub_id_stu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ken(st1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IdDec(nm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ken(st2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Templates[TmplIn(dest_stub st1, (nm, Nil), dest_stub st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red_stub_id_stub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stub_id_stub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tub_id_stub_ids� (Token(st1, _)) (Parsed(PPIdDec(nm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Templates[(TmplIn(st2, (nm2, Nil), st3))]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Templates[TmplIn(dest_stub st1, (nm, Value([], (st2, nm2))), st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tub_id_stub_ids (Token(st1, _)) (Parsed(PPIdDec(nm1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Templates[(TmplIn(st2, (nm2, Value (stids, stid)), st3))]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Templates[TmplIn(dest_stub st1, (nm1, Value((st2, nm2) :: stids, stid)), st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tub_id_stub_ids (Token(st1, _)) (Parsed(PPIdDec(nm1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Templates[(TmplPost(st2, (nm2, Nil)))]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Templates[TmplPost(dest_stub st1, (nm1, Value([], (st2, nm2)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tub_id_stub_ids (Token(st1, _)) (Parsed(PPIdDec(nm1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Templates[(TmplPost(st2, (nm2, Value (stids, stid))))]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Templates[TmplPost(dest_stub st1, (nm1, Value((st2, nm2) :: stids, stid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tub_id_stub_ids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stub_id_stub_ids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d_stub� (Parsed(PPIdDec(nm, _))) (Token(st, _)) _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Templates[TmplPre((nm, Nil), dest_stub s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id_stub x1 x2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id_stub" (x1::x2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d_stub_id� (Parsed(PPIdDec(nm1, _))) (Token(st, _)) (Parsed(PPIdDec(nm2, _)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Templates[TmplNon((nm1, Value([], (dest_stub st, nm2)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id_stub_id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id_stub_id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d_id_stub_id_stubs (Parsed(PPIdDec(nm1, _))) (Token(st1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Templates[(TmplPre((nm2, Nil), st2))]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Templates[TmplPre((nm1, Value([], (dest_stub st1, nm2))), st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id_stub_id_stubs (Parsed(PPIdDec(nm1, _))) (Token(st1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Templates[(TmplPre((nm2, Value(stids, stid)), st2))]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Templates[TmplPre((nm1, Value((dest_stub st1, nm2) :: stids, stid)), st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id_stub_id_stubs (Parsed(PPIdDec(nm1, _))) (Token(st1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Templates[(TmplNon((nm2, Nil)))]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Templates[TmplNon(nm1, Value([], (dest_stub st1, nm2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id_stub_id_stubs (Parsed(PPIdDec(nm1, _))) (Token(st1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Templates[(TmplNon((nm2, Value(stids, stid))))]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Templates[TmplNon(nm1, Value((dest_stub st1, nm2) :: stids, stid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id_stub_id_stubs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id_stub_id_stubs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mpl_id� (Token((ZTId nm), cl)) st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(dest_dollar_quoted_string nm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PPIdDec (nm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red_error stk [Token((ZTId nm), cl)] 6101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mpl_id x1 stk = stack_error "red_tmpl_id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ed� (Parsed 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aragraph(ParGeneralTerm (p,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red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pred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ed_constraint� (Parsed (PPPred p1)) _ (Parsed (PPPred p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aragraph(ParGeneralTerm (p1, Value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red_constraint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pred_constraint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q_def� (Parsed (PPEqDef d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aragraph(ParAbbDef(ADEqDef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eq_def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eq_def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chema_bo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(Parsed (PPPred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(Parsed (PPSchText st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aragraph(ParAbbDef(ADSchemaBox(s, 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chema_box x1 x2 x3 x4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schema" (x1::x2::x3::x4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eflhs_pred� (Parsed (PPPred d)) _ (Parsed 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qDef(d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deflhs_pred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deflhs_pred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r1_as_def_lhs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_free_type� (Parsed (PPPred t)) _ (Parsed (PPSomeExprs bs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aragraph(ParFreeTypeDef[(t, bs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a_free_type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a_free_type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ree_typ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Pred t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SomeExprs bs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Paragraph(ParFreeTypeDef fts)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aragraph(ParFreeTypeDef((t, bs) :: f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free_types x1 x2 x3 x4 x5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free_types" (x1::x2::x3::x4::x5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ccept_pred_as_list � (Parsed 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omeExprs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accept_pred_as_list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accept_pred_as_list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pred_as_branch� = red_accept_pred_as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uxiliary is not itself ever used directly as a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ince constructs giving rise to predicate lists in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ave a variety of styles for separating the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pred_to_list_aux� (Parsed (PPPred p)) (Parsed (PPSomeExprs ps)) st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omeExprs (p ::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add_pred_to_list_aux x1 x2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add_pred_to_list_aux" (x1::x2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ranches� pp _ pb stk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pred_to_list_aux pp pb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x_bo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(Parsed (PPSchText st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aragraph(ParAxDes([],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ax_box x1 x2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ax_box" (x1::x2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gen_ax_bo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_ (Parsed (PPSomeExprs 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_ (Parsed (PPSchText st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aragraph(ParAxDes(ps,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gen_ax_box x1 x2 x3 x4 x5 x6 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gen_ax_box" (x1::x2::x3::x4::x5::x6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no_id_conjecture� _ 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aragraph(ParConjecture(Nil,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no_id_conjecture x1 x2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no_id_conjecture" (x1::x2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d_conjecture� (Token(ZTId i, _)) _ 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aragraph(ParConjecture(Value i,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id_conjecture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id_conjecture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pred1_as_pred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ed_semi_pred� (Parsed(PPPred p1)) _ (Parsed(PPPred p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 (PredLogInOp (p1, ZLogInOpSemi,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red_semi_pred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pred_semi_pred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pred2_as_pred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quant_aux� (Token (ZT� b, _)) = ZQuant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uant_aux (Token (ZT� b, _)) = ZQuant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uant_aux (Token (ZT��1 b, _)) = ZQuant��1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uant_aux stk = raise PARSER_ERROR "quant_a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qu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(Parsed(PPSchText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Quantifier(quant_aux q, st,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quant x1 x2 x3 x4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quant" (x1::x2::x3::x4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et� _ (Parsed(PPEqDefs e)) _ 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Let(e,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let x1 x2 x3 x4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let" (x1::x2::x3::x4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pred3_as_pred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g_in_op_aux� (Token (ZT� b, _)) = ZLogInOp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g_in_op_aux (Token (ZT� b, _)) = ZLogInOp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g_in_op_aux (Token (ZT� b, _)) = ZLogInOp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g_in_op_aux (Token (ZT� b, _)) = ZLogInOp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g_in_op_aux stk = raise PARSER_ERROR "log_in_op_a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og_in_op� (Parsed(PPPred p1)) lop (Parsed(PPPred p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 (PredLogInOp (p1, log_in_op_aux lop,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log_in_op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log_in_op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chema2_as_pred3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neg� (Token (ZT� b, _)) 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Not (b,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neg x1 x2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neg" (x1::x2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h_in_op_aux� (Token (ZTPipe, _)) =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ch_in_op_aux (Token (ZT�, _)) =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ch_in_op_aux (Token (ZT�, _)) =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ch_in_op_aux _ = raise PARSER_ERROR "sch_in_op_a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ch_in_op� (Parsed(PPPred p1)) sop (Parsed(PPPred p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 (PredSchInOp (p1, sch_in_op_aux sop,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ch_in_op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sch_in_op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chema4_as_schema3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h_pre_op_aux� (Token (ZTPre, _)) =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ch_pre_op_aux (Token (ZT�, _)) =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ch_pre_op_aux (Token (ZT�, _)) =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ch_pre_op_aux _ = raise PARSER_ERROR "sch_pre_op_a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ch_pre_op� pop 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 (PredSchPreOp (sch_pre_op_aux pop,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ch_pre_op x1 x2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sch_pre_op" (x1::x2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r0_as_schema4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chema_hiding� (Parsed(PPPred p)) _ _ (Parsed(PPSomeExprs ps)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 (PredSchemaHiding (p, 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chema_hiding x1 x2 x3 x4 x5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schema_hiding" (x1::x2::x3::x4::x5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name_list� _ (Parsed r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rename_list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rename_list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name� (Parsed(PPPred p1)) _ (Parsed(PPPred p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 (PredRenameList[(p1, p2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rename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rename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nam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Pred p1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Pred p2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Pred(PredRenameList rs)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 (PredRenameList((p1, p2)::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renames x1 x2 x3 x4 x5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renames" (x1::x2::x3::x4::x5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ch_text_minus_pred� (Parsed(PPSchText st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chTex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ch_text_minus_pred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sch_text_minus_pred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ed1_as_sch_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chText ([([], p)]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red1_as_sch_text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pred1_as_sch_text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ch_text_minus_empty_minus_pred� (Parsed(PPSchText st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chTex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ch_text_minus_empty_minus_pred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sch_text_minus_empty_minus_pred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no_sch_text� _ = PPSchText ([]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ecl_minus_pred_as_sch_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Decl rd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chText (rd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decl_minus_pred_as_sch_text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decl_minus_pred_as_sch_text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ecl_as_sch_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Decl d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chText (d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decl_as_sch_text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decl_as_sch_text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ecl_bar_pred_as_sch_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Decl rd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chText (rd, Valu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decl_bar_pred_as_sch_text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decl_bar_pred_as_sch_text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ar_pred_as_sch_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chText ([], Valu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bar_pred_as_sch_text x1 x2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bar_pred_as_sch_text" (x1::x2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ecl_minus_pred� (Parsed(PPDecl rd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Dec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decl_minus_pred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decl_minus_pred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ed1_as_de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Decl [([], p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red1_as_decl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pred1_as_decl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ecl_semi_var_decs_pred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Decl r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SomeExprs es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Decl (rd @ [(es, p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decl_semi_var_decs_pred1 x1 x2 x3 x4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decl_semi_var_decs_pred1" (x1::x2::x3::x4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ecl_semi_pred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Decl r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Decl (rd @ [([], p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decl_semi_pred1 x1 x2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decl_semi_pred1" (x1::x2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var_decs_pred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SomeExprs es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Decl [(es, p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var_decs_pred1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var_decs_pred1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var_decs_pred1_semi� x1 x2 x3 _ st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_var_decs_pred1 x1 x2 x3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ed1_as_decl_semi� (Parsed(PPPred p)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Decl [([], p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red1_as_decl_semi x1 x2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pred1_as_decl_semi" (x1::x2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ecl_semi_var_decs_pred1_semi� x1 x2 x3 x4 _ stk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_decl_semi_var_decs_pred1 x1 x2 x3 x4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ecl_semi_pred1_semi� x1 x2 _ st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_decl_semi_pred1 x1 x2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r1_as_expr0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amb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SchText st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PPred(PredLambda (st,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lambda x1 x2 x3 x4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lambda" (x1::x2::x3::x4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SchText st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PPred(PredMu (st, Value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mu x1 x2 x3 x4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mu" (x1::x2::x3::x4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mu_no_sp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SchText st)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PPred(PredMu (st,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mu_no_spot x1 x2 x3 x4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mu_no_spot" (x1::x2::x3::x4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no_eq_defs� _ = PPEqDefs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ome_eq_defs� (Parsed(PPEqDefs eds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qDefs 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ome_eq_defs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some_eq_defs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q_def_as_eq_defs� (Parsed(PPEqDef ed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qDefs 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eq_def_as_eq_defs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eq_def_as_eq_defs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q_def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EqDef ed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EqDefs eds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qDefs (ed :: 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eq_defs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eq_defs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r2_as_expr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fills in all stubs in templates as underscores. It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to check the templates and fill in the correct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e_op� (Token (ZTId i, _)) (Parsed(PPDecor d)) 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FancyFix(TmplPre((i,Nil), StubUS), d, [[p]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re_op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pre_op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ost_op� (Parsed(PPPred p)) (Token (ZTId i, _)) (Parsed(PPDecor d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FancyFix(TmplPost(StubUS, (i,Nil)), d, [[p]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ost_op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post_op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n_op� (Parsed(PPPred p1)) (Token (ZTId i, _)) (Parsed(PPDecor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Pred p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FancyFix(TmplIn(StubUS, (i,Nil), StubUS), d, [[p1], [p2]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in_op x1 x2 x3 x4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in_op" (x1::x2::x3::x4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re_aux� (i1 : ID) ((arg1, rest) : CORE_EXPR) (i2 :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ORE * ((PRED list)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(i1, Value (map (fn (i, _) =&gt; (StubUS, i)) rest, (StubUS, i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1 :: map (fn (_, arg) =&gt; arg) 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o_ce_eo� (Token (ZTId b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CoreExpr ce)) (Token (ZTId e, _)) (Parsed(PPDecor d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c, args) = core_aux b c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PPred(PredFancyFix(TmplNon c, d,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bo_ce_eo x1 x2 x3 x4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bo_ce_eo" (x1::x2::x3::x4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o_ce_peo� (Token (ZTId b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CoreExpr 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ken (ZTId e, _)) (Parsed(PPDecor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c, args) = core_aux b c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PPred(PredFancyFix(TmplPre(c, StubUS), d, args @ [[p]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bo_ce_peo x1 x2 x3 x4 x5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bo_ce_peo" (x1::x2::x3::x4::x5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bo_ce_eo� (Parsed(PPPred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ken (ZTId b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CoreExpr 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ken (ZTId e, _))  (Parsed(PPDecor d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c, args) = core_aux b c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PPred(PredFancyFix(TmplPost(StubUS, c), d, [p] ::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bo_ce_eo x1 x2 x3 x4 x5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pbo_ce_eo" (x1::x2::x3::x4::x5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bo_ce_peo� (Parsed(PPPred p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ken (ZTId b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CoreExpr 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ken (ZTId e, _)) (Parsed(PPDecor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Pred p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c, args) = core_aux b c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PPred(PredFancyFix(TmplIn(StubUS, c, StubUS), d, [p1]::args@[[p2]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bo_ce_peo x1 x2 x3 x4 x5 x6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pbo_ce_peo" (x1::x2::x3::x4::x5::x6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ross� (Parsed(PPPred p1)) _ (Parsed(PPPred p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CrossProd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p1, p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edCrossProduct ps1, PredCrossProduct ps2) =&gt; ps1 @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PredCrossProduct ps1, _) =&gt; ps1 @ [p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_, PredCrossProduct ps2) =&gt; p1 ::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_, _) =&gt; [p1, p2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cross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cross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xprs� (Parsed (PPSomeExprs ps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CoreExpr(ps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exprs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exprs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s_to_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 (PPSomeExprs 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ken (ZTId e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 (PPCoreExpr (a, r)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CoreExpr(ps, (e, a) ::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es_to_ce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es_to_ce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no_exprs�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omeExpr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ome_exprs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pred1_as_some_exprs� = red_accept_pred_as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ed1_comma_some_exprs� p _ ps st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pred_to_list_aux p ps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r3_as_expr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ow� _ (Parsed 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Pow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ow x1 x2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pow" (x1::x2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r4_as_expr3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xpr3_expr4� (Parsed(PPPred p1)) (Parsed(PPPred p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Application(p1,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expr3_expr4 x1 x2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expr3_expr4" (x1::x2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heta� _ (Parsed(PPPred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Theta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heta x1 x2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theta" (x1::x2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r4_as_expr4a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xpr4a_dot_expr4� (Parsed(PPPred p1)) _ (Parsed(PPPred p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Selection(p1,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expr4a_dot_expr4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expr4a_dot_expr4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d_dec_as_exp� (Parsed(PPIdDec id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IdDec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id_dec_as_exp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id_dec_as_exp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quotation� (Token(ZTAqTm tm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Quotation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quotation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quotation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ub_aux� (Token (ZTUnderScore, _)) = Stu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ub_aux (Token (ZTDots, _)) = Stu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ub_aux (Token (ZTUnderScoreQuery, _)) = Stub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ub_aux (Token (ZTUnderScoreExclam, _)) = Stu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ub_aux _ = raise PARSER_ERROR "stub_a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tub� tk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PlaceHolder(stub_aux t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number� (Token (ZTNumber n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Numbe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number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number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loat� (Token (ZTFloat xpe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Float x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float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float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tring� (Token (ZTString s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tring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string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uple� _ (Parsed(PPPred p)) _ (Parsed(PPSomeExprs ps)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Tuple(p :: 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tuple x1 x2 x3 x4 x5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tuple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inding� _ (Parsed(PPEqDefs eds)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Binding 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binding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binding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et_display� _ (Parsed(PPSomeExprs ps)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SetDisplay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et_display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set_display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eq_display� _ (Parsed(PPSomeExprs ps)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SeqDisplay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eq_display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seq_display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et_comp_no_sp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(Parsed(PPSchText st)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SetComp(st,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et_comp_no_spot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set_comp_no_spot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et_com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(Parsed(PPSchText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(Parsed(PPPred p)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SetComp(st, Value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et_comp x1 x2 x3 x4 x5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set_comp" (x1::x2::x3::x4::x5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h_sche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(Parsed(PPSchText st)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HorizSchema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h_schema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h_schema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gen_inst� _ (Parsed(PPSomeExprs ps)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GenInst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gen_inst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gen_inst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rename_list_as_expr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rk_pred� _ (Parsed(PPPred p)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Bracketed (p,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brk_pred x1 x2 x3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brk_pred" (x1::x2::x3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ed_decor� _ (Parsed(PPPred p)) _ (Token (ZTDecor d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ed(PredBracketed (p,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red_decor x1 x2 x3 x4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pred_decor" (x1::x2::x3::x4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d_dec� (Token (ZTId i, _)) (Parsed(PPDecor d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IdDec (i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id_dec x1 x2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id_dec" (x1::x2::s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no_decor� _ = PPDecor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ecor�  (Token (ZTDecor d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Dec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decor x1 st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_error "red_decor" (x1::st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ENERATED PARSER}\label{THEGENERATED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load the code generated by SLRP from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DS/FMU/IED/DTD06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ZPars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UserInterface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61.grm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Par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gen_parser = slrp'gen_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ZPars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UserInterface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FLICT RESOLUTION}\label{CONFLICT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onflict resolution technique is adequate, i.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simple\_resolver$ from \cite{DS/FMU/IED/DTD017}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need to define a function to compare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ancyfix operators. We have to bear in mi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4 shift/reduce conflicts to attend to. We can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grammar of \cite{DS/FMU/IED/DTD061}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(in which we use the names of the reduc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ding $red\_$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alternatives in the produ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&amp; No. of Conflicts &amp; First Token &amp; Second Token(s)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\_in\_op$</w:t>
        <w:tab/>
        <w:t>&amp; 1</w:t>
        <w:tab/>
        <w:t>&amp; $LogInOp$</w:t>
        <w:tab/>
        <w:t>&amp; $LogInOp$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h\_in\_op$</w:t>
        <w:tab/>
        <w:t>&amp; 1</w:t>
        <w:tab/>
        <w:t>&amp; $SchInOp$</w:t>
        <w:tab/>
        <w:t>&amp; $SchInOp$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\_in\_op$</w:t>
        <w:tab/>
        <w:t>&amp; 1</w:t>
        <w:tab/>
        <w:t>&amp; $LogInOp$</w:t>
        <w:tab/>
        <w:t>&amp; $SchInOp$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h\_in\_op$</w:t>
        <w:tab/>
        <w:t>&amp; 1</w:t>
        <w:tab/>
        <w:t>&amp; $SchInOp$</w:t>
        <w:tab/>
        <w:t>&amp; $LogInOp$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e\_op$</w:t>
        <w:tab/>
        <w:t>&amp; 4</w:t>
        <w:tab/>
        <w:t>&amp; $PreOp$</w:t>
        <w:tab/>
        <w:t>&amp; $Cross$, $PostBeginOp$, $InOp$, $PostOp$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\_op$</w:t>
        <w:tab/>
        <w:t>&amp; 4</w:t>
        <w:tab/>
        <w:t>&amp; $InOp$</w:t>
        <w:tab/>
        <w:t>&amp; $Cross$, $PostBeginOp$, $InOp$, $PostOp$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\_ce\_peo$</w:t>
        <w:tab/>
        <w:t>&amp; 4</w:t>
        <w:tab/>
        <w:t>&amp; $PreEndOp$</w:t>
        <w:tab/>
        <w:t>&amp; $Cross$, $PostBeginOp$, $InOp$, $PostOp$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bo\_ce\_peo$</w:t>
        <w:tab/>
        <w:t>&amp; 4</w:t>
        <w:tab/>
        <w:t>&amp; $PreEndOp$</w:t>
        <w:tab/>
        <w:t>&amp; $Cross$, $PostBeginOp$, $InOp$, $PostOp$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ross$</w:t>
        <w:tab/>
        <w:tab/>
        <w:t>&amp; 4</w:t>
        <w:tab/>
        <w:t>&amp; $Cross$</w:t>
        <w:tab/>
        <w:t>&amp; $Cross$, $PostBeginOp$, $InOp$, $PostOp$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de the precedence using int-int-ASSOC triples so that we can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tiered rules given for the fancy-fix forms (in whi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l$s have (equal) lowest precedence and all the $gen$s h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than $Cross$ which has lower precedence than all the $fun$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ponent of the triple is 0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InOp$ and $SchInO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mponent gives the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the first two components of the tr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ab/>
        <w:t>&amp; $fst$ &amp; $snd$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InOp$</w:t>
        <w:tab/>
        <w:t>&amp; 0</w:t>
        <w:tab/>
        <w:t>&amp; $� � 10$, $� � 11$, $� � 12$, $� � 13$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hInOp$</w:t>
        <w:tab/>
        <w:t>&amp; 0</w:t>
        <w:tab/>
        <w:t>&amp; $� � 0$, $� � 1$, ${&gt;}{&gt;} � 2$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l$</w:t>
        <w:tab/>
        <w:tab/>
        <w:t>&amp; 2</w:t>
        <w:tab/>
        <w:t>&amp; 0 (only relevant in extended Z)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$</w:t>
        <w:tab/>
        <w:tab/>
        <w:t>&amp; 3</w:t>
        <w:tab/>
        <w:t>&amp; user-defined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ross$</w:t>
        <w:tab/>
        <w:tab/>
        <w:t>&amp; 4</w:t>
        <w:tab/>
        <w:t>&amp; 0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un$</w:t>
        <w:tab/>
        <w:tab/>
        <w:t xml:space="preserve">&amp; 5 </w:t>
        <w:tab/>
        <w:t>&amp; user-defined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oken, the following function computes the precedence gfi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give_class_prec� (cl : CLASS) : (int * int * ASSOC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ClFun (prc, assoc)) =&gt; (5, prc, 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ZClGen (prc, assoc)) =&gt; (3, prc, 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ClRel =&gt; (2, 0, Righ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d_prec�  (id : string) : (int * int * ASSOC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zfixity_info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((_, (ZClFun (prc, assoc))), _) =&gt; (5, prc, 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((_, (ZClGen (prc, assoc))), _) =&gt; (5, prc, 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((_, ZClRel), _) =&gt; (2, 0, Righ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raise PARSER_ERROR "invalid argument to classify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ive_prec�  (tok : Z_TOKEN) : (int * int * ASSOC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Id id</w:t>
        <w:tab/>
        <w:tab/>
        <w:tab/>
        <w:t>=&gt;</w:t>
        <w:tab/>
        <w:t>id_prec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ab/>
        <w:t>=&gt;</w:t>
        <w:tab/>
        <w:t>(5, 8, Righ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_</w:t>
        <w:tab/>
        <w:tab/>
        <w:tab/>
        <w:t>=&gt;</w:t>
        <w:tab/>
        <w:t>(0, 13, Righ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_</w:t>
        <w:tab/>
        <w:tab/>
        <w:tab/>
        <w:t>=&gt;</w:t>
        <w:tab/>
        <w:t>(0, 12, Righ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_</w:t>
        <w:tab/>
        <w:tab/>
        <w:tab/>
        <w:t>=&gt;</w:t>
        <w:tab/>
        <w:t>(0, 11, Righ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 _</w:t>
        <w:tab/>
        <w:tab/>
        <w:tab/>
        <w:t>=&gt;</w:t>
        <w:tab/>
        <w:t>(0, 10, Righ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Pipe</w:t>
        <w:tab/>
        <w:tab/>
        <w:tab/>
        <w:t>=&gt;</w:t>
        <w:tab/>
        <w:t>(0, 2, Righ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ab/>
        <w:t>=&gt;</w:t>
        <w:tab/>
        <w:t>(0, 1, Lef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�</w:t>
        <w:tab/>
        <w:tab/>
        <w:tab/>
        <w:t>=&gt;</w:t>
        <w:tab/>
        <w:t>(0, 0, Righ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</w:t>
        <w:tab/>
        <w:tab/>
        <w:tab/>
        <w:t>=&gt;</w:t>
        <w:tab/>
        <w:t>(0, 0, Righ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ompares two token-class pairs and giv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required by the function $simple\_resolv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n anomalous case when the numeric precedenc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ssociativities are different. We report this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resol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toka, _), (tokb, _)) : (Z_TOKEN * Z_LEX_CLASS) * (Z_TOKEN * Z_LEX_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RESOLUTIO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1, a2, a_assoc) = give_prec tok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1, b2, b_assoc) = give_prec tok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esolver_error msg_i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inserts = [format_z_token toka, format_z_token tokb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diag_string (get_error_message 61015 inser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g_string (get_error_message msg_id inser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g_string (get_error_message 61018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ise SYNTA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a1 &lt; b1 orelse (a1 = b1 andalso a2 &lt; 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Do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(a1 = b1 andalso a2 =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case (a_assoc, b_asso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ightAssoc, RightAssoc) =&gt; Do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LeftAssoc, LeftAssoc) =&gt; Do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RightAssoc, LeftAssoc) =&gt; resolver_error 6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LeftAssoc, RightAssoc) =&gt; resolver_error 61017</w:t>
        <w:tab/>
        <w:tab/>
        <w:t>else</w:t>
        <w:tab/>
        <w:t>Do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ER FUNCTION}\label{READER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``read'' a token off a list of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reader� (ip : Z_TOKEN list) : Z_TOKEN * (Z_TOKEN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 :: more) =&gt; (h,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 =&gt; (ZTEos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HASE 1 INTERFACE}\label{PHASE1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hase_1� (tokens : Z_TOKEN list) : P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myclassify =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s_nil tokens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assify true (hd tokens) &lt;&gt; Fixity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(Value(slrp'gen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imple_resolver z_resolver) my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hase_1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_reader toke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</w:t>
        <w:tab/>
        <w:t>SYNTAX_ERROR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PARSER_ERROR msg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 "Z-Parser" 61007 [fn()=&gt;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hing =&gt;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fail "Z-Parser" 61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ZPars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UserInterface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HASE 2 ERROR REPORTING}\label{PHASE2ERRORREPOR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report a phase 2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phase_2_error� (msg_no : int) (inserts : string list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msg = get_error_message msg_no inse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iag_string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Z-Parser" 61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HASE 2 TRANSFORMATION FUNCTIONS}\label{PHASE2TRANSFORMATION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dec_name� (p : PRED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FancyFix (tmpl, decor, arg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args (fn [PredPlaceHolder _] =&gt; true |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PredIdDec (id, decor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var_name� (p : PRED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Bracketed(PredFancyFix (tmpl, _, args), ""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args (fn [PredPlaceHolder _] =&gt; true |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PredIdDec (id, _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eck\_template$ is used to check a fancy-fix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t is not used for DecNames or VarNames (for which the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as well as the identif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template� (tmpl : TEMPLATE) : TEMPL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tored_tmpl = get_stored_tmpl tmp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t = map fst(tmpl_ids t ZClR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aux tmpl = aux stored_tm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stored_tm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phase_2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ormat_template 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error_message 61101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template stored_t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id_dec� (iddec as (id, decor) : ID * DECOR) : TEMPLATE * DECO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plNon(id, Nil), de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var_dec_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sg_no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_p :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PredFancyFix (tmpl, decor, args)) : PRED) : TEMPLATE * DECO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[PredPlaceHolder st] = Valu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_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ored_tmpl = get_stored_tmpl tmp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tmpl_ids tmpl ZClRel &lt;&gt; tmpl_ids stored_tmpl ZCl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map aux args &lt;&gt; map Value (tmpl_stubs stored_t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phase_2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ormat_pred act_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error_message msg_no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template stored_t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  <w:tab/>
        <w:t>(stored_tmpl, de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x_var_dec_name msg_no act_p (p as PredQuotation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nm, _) = dest_var tm handle Fail _ =&gt; dest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TmplNon(nm, Nil)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ase_2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ormat_pred act_p, get_error_message msg_no [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x_var_dec_name _ _ (PredIdDec iddec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id_dec id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x_var_dec_name msg_no act_p 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2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ormat_pred act_p, get_error_message msg_no 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dec_name� (p : PRED) : TEMPLATE * DECO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var_dec_name 61103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var_name� (act_p as (PredBracketed (p, "")) : PRED) : TEMPLATE * DECO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var_dec_name 61103 act_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x_var_name (p as (PredIdDec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var_dec_name 61103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x_var_name p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2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ormat_pred p, get_error_message 61103 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fancyfix_ar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r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p : bool -&gt; PRED -&gt; Z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pl :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cor : DE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gs : PRED list list) : Z_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tored_tmpl = check_template tmp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ubs = tmpl_stubs stored_tmp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1 (StubEll, ps) = ZTm��(Nil, map (xp true)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o1 (StubUS, [p]) = xp tru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o1 (StubUSQ, [p]) = ZTmPredContext(xp fals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o1 (StubUSE, [p]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xp tru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ZTmPredContext(xp fals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1 (_, p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ase_2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ormat_list format_pred ps ",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template  stored_t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ubs_args = (combine stubs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raise PARSER_ERROR "invalid fancyfix applic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ZTmFancyApp((stored_tmpl, decor), ZTmTuple (map do1 stubs_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gen_inst_as_sche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p : bool -&gt; PRED -&gt; Z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s : PRED list) : Z_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] =&gt; ZTmHorizSchema ([ZDSchemaDec((xp true p), Nil)], Nil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se_2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ormat_pred (PredGenInst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rror_message 61105 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pred_gen_in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p : bool -&gt; PRED -&gt; Z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: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s : PRED list) : Z_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Application(p1, p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var_name 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ZTmApp(xp true p1,ZTmLVar(x_var_name p2, Nil, map (xp true) 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ZTmApp(xp true p, x_gen_inst_as_schema xp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var_nam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ZTmLVar(x_var_name p, Nil, map (xp true)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ZTmApp(xp true p, x_gen_inst_as_schema xp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sch_in_op� (Pipe : SCH_IN_OP) : (Z_TM * Z_TM) -&gt; Z_TM = ZTm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_sch_in_op Filter = Z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_sch_in_op Comp = ZT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for_semis� (true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as (PredLogInOp(_, ZLogInOpSemi, _)) : PRED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2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ormat_pred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check_for_semis _ _ = (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sch_pre_op� (Pre : SCH_PRE_OP) : Z_TM -&gt; Z_TM = ZT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_sch_pre_op Delta = Z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_sch_pre_op Xi = ZT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quant_expr� (ZQuant� b : Z_QUANT) : bool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uant_expr (ZQuant� b)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uant_expr (ZQuant��1 b)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g_in_op_expr� (ZLogInOp� b : Z_LOG_IN_OP) : bool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g_in_op_expr (ZLogInOp� b)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g_in_op_expr (ZLogInOp� b)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g_in_op_expr (ZLogInOp� b)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g_in_op_expr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ements the logic of the non-standard requirement to subscript schema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n-standard option is turned on, the form o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interpretation of a construct as an expression or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is turned off, the context influences the decision as well as the form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hema_op_expr� (expr : bool) (is_sub : bool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subscript_z_schema_op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is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expr orelse is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 for transforming $PRED$s is parameter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indicating whether the context demand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rue if an expression is required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x_selector� : INTEGER = @@"1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pred� (expr : bool) (p : PRED) : Z_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Quantifier (q, st, p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expr' = schema_op_expr expr (quant_expr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xst = x_sch_tex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xp = x_pred expr'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 exp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ZTmQuant�S(q, xst, x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ZTmQuant�F(q, xst, x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Let (eqdefs, p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Let(map x_loc_eq_def eqdefs, x_pred exp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LogInOp (p1, rator, p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expr' = schema_op_expr expr (log_in_op_expr r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xp1 = x_pred expr'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xp2 = x_pred expr'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side_effect = check_for_semis expr'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 exp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ZTmLogInOp�S(rator, xp1, x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ZTmLogInOp�F(rator, xp1, x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Not (b, p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chema_op_expr exp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ZTm��S(x_pred tru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ZTm��F(x_pred fals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chInOp (p1, rator, p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_sch_in_op rator (x_pred true p1, x_pred true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chPreOp (rator, p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_sch_pre_op rator (x_pred tru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chemaHiding (p, p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Hide(x_pred true p, map x_dec_name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Mu (st, Value p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�2 (x_sch_text st, x_pred tru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Mu (st, Ni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�1 (x_sch_tex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Lambda (st, p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� (x_sch_text st, x_pred tru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FancyFix (tmpl, decor, arg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_fancyfix_args expr x_pred tmpl decor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CrossProduct p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�(map (x_pred true)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Pow p =&gt; ZTm� (x_pred tru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Application (p, PredGenInst p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_pred_gen_inst x_pred p 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Application (p, PredRenameList pp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xp = x_pred tru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xpps = map (x_dec_name ** x_dec_name)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ZTmRename(xp, x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Application (p1, p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App(x_pred true p1, x_pred true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Theta (PredIdDec (id, dec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�(ZTmLVar(x_var_name (PredIdDec (id, "")), Nil, []),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Theta (PredBracketed (p, dec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�(ZTmBracketed(x_pred true p),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Theta 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�(x_pred true p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election (p1, p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var_name 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ZTmSel�B(x_pred true p1, x_var_name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case p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dNumber 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n @&lt;= max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ZTmSel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x_pred true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int_of_intege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phase_2_error 6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string_of_intege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tring_of_integer max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</w:t>
        <w:tab/>
        <w:t>_ =&gt; phase_2_error 61007 [format_pred p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IdDec _ =&gt; ZTmLVar(x_var_name p, Nil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Quotation tm =&gt; ZTmQuotation (tm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PlaceHolder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ase_2_error 61008 [format_pred 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Number 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tring 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Float xp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Float x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Tuple p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Tuple (map (x_pred true)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Binding eqdef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Binding(map x_loc_eq_def eq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etDisplay ps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Setd (Nil, map (x_pred true)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eqDisplay ps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�� (Nil, map (x_pred true)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etComp (st, Value p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Seta2 (x_sch_text st, x_pred tru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etComp (st, Ni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Seta1 (x_sch_tex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HorizSchema s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mHorizSchema (x_sch_tex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GenInst p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_gen_inst_as_schema x_pred 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RenameList rename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ase_2_error 6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ormat_pred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error_message 61109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error_message 61110 [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Bracketed (p1, "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var_nam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ZTmLVar(x_var_name p, Nil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ZTmBracketed(x_pred expr p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Bracketed (p1, decor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var_nam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ZTmDecor(ZTmLVar(x_var_name p, Nil, []), decor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ZTmDecor(x_pred true(PredBracketed(p1, "")), decor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x_sch_text� ((decl, popt) : SCH_TEXT) = (x_decl decl, x_pred_opt false popt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x_pred_opt� (expr : bool)(Value p : PRED OPT) = Value (x_pred exp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x_pred_opt _ Nil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x_decl� (decl : DECL) : (Z_DEC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x_dec (ps, p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::_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t</w:t>
        <w:tab/>
        <w:t>val xps = map x_dec_name p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 xp = x_pred tru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ZDDec (xps, xp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[]</w:t>
        <w:tab/>
        <w:t>=&gt; ZDSchemaDec (x_pred true p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x_dec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x_loc_eq_def� ((lp, rp) : EQ_DEF) : Z_EQ_DEF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_dec_name lp, x_pred true 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extracts any leading generic formal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$PR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gpars� (p : PRED) : (IDENT list * PRED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LogInOp (p1, rator, p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pars, p1') = get_gpars 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pars, PredLogInOp (p1', rator,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chInOp (p1, rator, p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pars, p1') = get_gpars 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pars, PredSchInOp (p1', rator,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chemaHiding (p, p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pars, p') = get_gpars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pars, PredSchemaHiding (p', 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FancyFix (TmplPost s, decor, (p::ps) :: mor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pars, p') = get_gpars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pars, PredFancyFix(TmplPost s, decor, (p'::ps) :: mor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FancyFix (TmplIn s, decor, (p::ps) :: mor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pars, p') = get_gpars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pars, PredFancyFix(TmplIn s, decor, (p'::ps) :: mor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CrossProduct (p :: p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pars, p') = get_gpars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pars, PredCrossProduct (p' :: 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Application (PredGenInst ps, p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ll ps is_de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map x_dec_name ps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[]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Application (p1, p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pars, p1') = get_gpars 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pars, PredApplication (p1',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redSelection (p1, p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pars, p1') = get_gpars 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pars, PredSelection (p1',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([]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def_lhs� (p : PRED) : IDENT * IDE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dec_nam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x_dec_name p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Application(p, PredGenInst p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_var_name p, map x_dec_name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PredFancyFix (tmpl, decor, pred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fun check_par [_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check_par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do_pars = map (x_dec_name o h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ase x_pred fal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TmFancyApp(id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</w:t>
        <w:tab/>
        <w:t>all preds check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</w:t>
        <w:tab/>
        <w:t>(id,  do_pars pr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se_2_error 6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ormat_pred p, get_error_message 61107[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hase_2_error 6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format_pred p, get_error_message 61107[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phase_2_error 6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ormat_pred p, get_error_message 61107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eq_def� ((lp, rp) : EQ_DEF) : IDENT * IDENT list * Z_TM * EXTYPE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d, ids) = x_def_lhs l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id, ids, x_pred true rp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branch� (p : PRED) : (IDENT * EXTYPE OPT * (Z_TM OPT))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Application(p1, p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_var_name p1, Nil, Value(x_pred true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PredFancyFix (tmpl, decor, pred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x_pred fal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TmFancyApp(id, 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d, Nil, Valu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ase_2_error 6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ormat_pred p, get_error_message 61108[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</w:t>
        <w:tab/>
        <w:t>if is_dec_nam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x_dec_name p, Nil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phase_2_error 6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ormat_pred p, get_error_message 61108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x_fixity� : FIXITY -&gt; Z_PARA = ZParaFix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general_term� (is_quot : bool) (gt : GENERAL_TERM) : Z_PAR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edGenInst ps, Value p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gs = map x_dec_name p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ids, p') = get_gpars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ZParaGivenSet(gs, Value(ids, x_pred false p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p, Value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ase_2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1009 [format_pred p, get_error_message 61106 [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PredGenInst [p], Ni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ZParaTerm([], x_gen_inst_as_schema x_pred [p]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is_dec_nam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ZParaGivenSet([x_dec_name p]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ZParaConstraint([], x_gen_inst_as_schema x_pred [p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PredGenInst ps, Ni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ParaGivenSet(map x_dec_name ps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p, Ni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ids, p') = get_gpars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 is_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ZParaTerm(ids, x_pred false p'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ZParaConstraint(ids, x_pred false p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abb_def� (ad : ABB_DEF) : Z_PAR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EqDef eqdef =&gt; ZParaAbbDef (x_eq_def eq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ADSchemaBox(p, s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id, ids) = x_def_lhs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ZParaSchBox(id, ids, x_sch_text st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free_type_def� (fts : FREE_TYPE_DEF) : Z_PAR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o1 (p, ps) = (x_dec_name p, map x_branch 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ZParaFreeType(map do1 f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ax_des� ((gps, st): AX_DES) : Z_PAR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araAxDes(map x_dec_name gps, x_sch_text st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conjecture� ((idopt, p) : CONJECTURE) : Z_PAR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gps, p') = get_gpars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dentopt = case idopt of Value i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((TmplNon(id, Nil),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il =&gt;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ZParaConjecture(identopt, gps, x_pred false p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HASE 2 INTERFACE}\label{PHASE2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x_para� (is_quot : bool) (para : PARAGRAPH) : Z_PAR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a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Fixity fix =&gt; x_fixit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arGeneralTerm gt =&gt; x_general_term is_quot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arAbbDef ad =&gt; x_abb_def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arFreeTypeDef sb =&gt; x_free_type_def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arAxDes ab =&gt; x_ax_de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arConjecture c =&gt; x_conject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ZParser : ZPars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UserInterface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vert_fixity_class� (tok : Z_TOKE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Id "fun" =&gt; Value Z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Id "function" =&gt; Value Z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Id "gen" =&gt; Value Z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Id "generic" =&gt; Value Z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Id "rel" =&gt; Value ZT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ZTId "relation" =&gt; Value ZT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eprocess_for_fixity_para� (toks as (tok :: more) : Z_TOKEN list) : Z_TOKEN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onvert_fixity_class 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fix_cl_tk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num_tok as ZTNumber _)::ZTId "leftassoc"::mor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x_cl_tk::num_tok::ZTLeftAssoc::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((num_tok as ZTNumber _)::ZTId "rightassoc"::mor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x_cl_tk::num_tok::ZTRightAssoc::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) | </w:t>
        <w:tab/>
        <w:t>_ =&gt; fix_cl_tk::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t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preprocess_for_fixity_para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PARSER INTERNALS INTERFACE}\label{ZPARSERINTER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ParserInternals�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parser_pass_1� (tokens : Z_TOKEN list) : PARAGRAP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(phase_1 o preprocess_for_fixity_para) tok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Paragraph para =&gt;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raise PARSER_ERROR "weird result from phase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SYNTAX_ERROR =&gt; (fail "Z Parser" 6100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ARSER_ERROR msg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string(get_error_message 61201 [msg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Z Parser" 61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parser_pass_2�  {is_quot : bool} (p : PARAGRAPH) : Z_PARA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para is_quo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* structure ZParserInternal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IN INTERFACE}\label{MAIN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ParserInter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parser�  (flag : {is_quot : bool}) : Z_TOKEN list -&gt; Z_PAR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parser_pass_2 flag o z_parser_pas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Pars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_error_message =  pp'change_error_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hase_1_in : Z_TOKEN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hase_2_in : PP ref = ref (PPIdDec ("Dummy IdDec", "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z_parser := real_z_par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_z_parser : (bool -&gt; Z_TOKEN list -&gt; Z_PARA) ref = ref real_z_par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z_parser is_quot tokens = !var_z_parser is_quot tok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