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0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50.doc %Z% 2004/01/19 12:44:00 1.45 imp050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Z Constan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ynamic generation of constants generated by the Z Term generator in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G.M. 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Z Constant Gener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Z Constant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4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4/01/19 12:44: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G.M.Prout&amp;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&amp;WIN01\\G.M.~Prout&amp;WIN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 dynamic generation of constant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Z Term generator in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2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6/09)]Changed to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7/17) (1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``caller'' parameter to $local\_labelled\_produc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7/20) (20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hema renaming 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l in-scope caches for look-up, rather than just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7/20) (2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schema renaming 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7/27) (2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ode is now protected by 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8/21) (21st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lementation to pass all its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10/05) (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$local\_...$ to write to current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0/15) (1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5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0/15) (2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che the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11/20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equence of chan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enerated constant for $�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$get\_cache\_theori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3/01/08) (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handling bug in $hide�s\_gen\_semantic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3/01/11) (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functions better against failure with input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grap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 of $rename�s\_gen\_semantic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3/02/10) (10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correct mapping of $��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3/08/17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ed to turn off type compa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4/05/07) (7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unction $gen\_z\_semantic\_types$ for use by the Z paragraph processor to correct a problem with the performance of type check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4/11/02) (2nd Nov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int\_to\_sl which used to loop endlessly if its argument was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7,1.38 (1995/11/16)]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7/04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ing a forced get of cached theories, now always recheck to se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has come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9/02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1/08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6 (2004/07/29), 1.47 (2004/08/04)] Performance enhancements in ter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5/05/17)] Tidied the error handling (and also corrected unintended behaviour in {\em binding\_gen\_semantic\_const}, which should not accept a term variable a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5/08/04)] Made schema projection work in the case where the operands have identic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5/08/09)] Fixed several problems with schema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6/01/25)] Made it use {\em pack\_ident} throughout when adding decoration to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nstant generation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roof Support System (see \cite{DS/FMU/IED/HLD015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constant generation cod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ructures $ZUserInterfaceSupport$ and $ZTypesAndTermsSupp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79} and \cite{DS/FMU/IED/DTD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ED CONSTANTS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GeneratedConstants� : ZGeneratedConstant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UserInterfaceSupport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to_tyvl� (n : int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t_to_tyvl(n - 1)) @ [mk_z_var_type (string_of_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to_sl� (n : in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nt_to_sl(n - 1)) @ [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ke an ``itym'' from a list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tringl_to_itym� (sl : string list):(string * TYPE)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sl (map mk_z_var_type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ke an ``itym'' from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_to_itym� (1 : int) : (string * 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1", mk_z_var_type "1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t_to_itym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s =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nt_to_itym (n - 1) @ [(s,mk_z_var_type 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ke an ``itym''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to_itym� (s : string) : (string * 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o_itym(nat_of_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ke a type lis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to_styl� (s : string) : TYP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o_tyvl(nat_of_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� (tm1,tm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 = type_of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emconst = mk_const("�",mk_�_type(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ctype("SET",[ty])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mk_app (memconst, tm1)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mk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mk_app�(ftm:TERM, xtm: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ty1,_) = dest_�_type (type_of f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(type_of xtm) fty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inst [] tyinsts ftm, x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match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�_type",3006,[fn () =&gt; string_of_term f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type_match",3005,[fn () =&gt; string_of_term f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x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k_app(�Fst�,�(T,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atch_mk_app� (f : TERM, (a::rest) : TERM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atch_mk_app ((match_mk_app (f, a))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| list_match_mk_app (f, []) =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pair� (a, []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st_mk_pair (a, b::rest) = mk_pair (a, list_mk_pair (b, r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ype� = hd o rev o strip_�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univ_decl� (s,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otty = mk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 = mk_const("Totality",to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 = mk_const("z'�",mk_�_type(mk_z_tuple_type[totty],tot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mk_var(s,ty)],mk_app(U,mk_z_tuple[tot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z_univ_decl1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ty = mk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 = mk_const("Totality",to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 = mk_const("z'�",mk_�_type(mk_z_tuple_type[totty],tot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z_dec([tm],mk_app(U,mk_z_tuple[tot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takes a binding type and returns a pai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binding type constructor and a list of names of th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_con_proj�(ty:TYP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l,tyl) = split(dest_z_schema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schema_type" "bind_con_proj" 4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art = implode(tl(tl(explode na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am = "Z'Mk_"^ty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naml = map (curry (op ^) nam) 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am,pn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takes a tuple type and returns  a pai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tuple type constructor and a list of names of th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uple_con_proj�(ty:TYP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l = dest_z_tuple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tuple_type" "tuple_con_proj" 4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 = length ty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art = implode(tl(tl(explode na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am = "Z'Mk_"^ty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l = int_to_s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naml = map (curry (op ^) nam)  i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am,pn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Z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rieving from Some Cac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ends itself against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unction {\it get\_const\_theory} may unde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not be i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ached_defn� (nm:string)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 = get_const_theor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t_defn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s = get_valid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a :: x) = (get_defn a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 au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[] = fail "get_cached_defn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Constant Specification Wrap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const_spec� (caller:string) ((nam, var, defn) : string * TERM *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ct = force_get_cache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mask = set_int_control("compactification_mask",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n_theory 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rule "hol" const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nam], [var]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_int_control("compactification_mask", old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ex call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et_int_control("compactification_mask", old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\_rule$ could be replaced by $pending\_push\_pc$ plus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next function is the same as that for $labelled\_produc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labelled_product_spec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key: string, labels: (string * TYPE) list, tyname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vars: TYPE list OPT, conname: string, constkeys: string list}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d_defn 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ct = force_get_cache_theory() handle (Fail _) =&gt;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d_defn 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in_theory 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key = ty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s =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name= t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vars = t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ame = con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keys = cons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reraise ex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constants for bindings are stored in a cache theo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binding, which is always present in the theory $z\_langau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binding type is checked for to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empty\-\_binding\-\_labelled\-\_product\-\_spec$ instead of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'empty\-\_binding\-\_labelled\-\_product\-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orm that is a generalization of the for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belled\_product\_spec$, reducing the need for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binding in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empty_schema_type = mk_z_schema_typ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ing_type_spec� (ty : TYPE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 = z_empty_schem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'empty_binding_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nam,pnaml) = bind_con_proj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bind_con_proj" "binding_type_spec" 4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l,tyl) = split(dest_z_schema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am,tyl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l = map mk_z_var_type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ocal_labelled_product_spec "binding_type_spe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key = 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s = combine pnaml tyv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name= 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var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ame = c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keys = [cnam] @ pnam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binding_info�(ty : TYPE) : TERM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cnam,pnaml) = bind_con_proj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bind_con_proj" "get_binding_info" 4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l,tyl) = split(dest_z_schema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const_type cnam  of Value pt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 xml:space="preserve">val </w:t>
        <w:tab/>
        <w:t>ctm = mk_const(cnam,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tyvl = map mk_z_var_type sl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</w:t>
        <w:tab/>
        <w:t>bty = (hd o rev o strip_�_type) 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ptyl = map (curry mk_�_type bty) ty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ptml = map mk_const(combine pnaml ptyl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tm,p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get_binding_info" 50003 [fn () =&gt; c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uple_type_spec� (ty : TYPE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nam,pnaml) = tuple_con_proj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uple_con_proj" "tuple_type_spec" 4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 = length pna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vl = int_to_tyvl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local_labelled_product_spec "tuple_type_spe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key = 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s = combine pnaml tyv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name= 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var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ame = c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keys = [cnam] @ pna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uple_info�(ty : TYPE) : TERM * TER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cnam,pnaml) = tuple_con_proj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uple_con_proj" "get_tuple_info" 4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ype 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 = length pna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const_type cnam  of Value pt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 xml:space="preserve">val </w:t>
        <w:tab/>
        <w:t>ctm = mk_const(cnam,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tyvl = int_to_tyvl 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bty = mk_z_tuple_type ty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ptyl = map (curry mk_�_type bty) ty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</w:t>
        <w:tab/>
        <w:t>ptml = map mk_const(combine pnaml ptyl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tm,p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| _ =&gt; fail "get_tuple_info" 50003 [fn () =&gt; c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z_semantic_type� (ety : Unification.EX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cation.ExType(tycon, e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orce_value (get_type_arity tycon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args = map (fn _ =&gt; mk_vartype "'a") e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y = mk_ctype(tycon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binding_type_spec ty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uple_type_spec ty; ()) handle Fail _ =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CONSTANT DEFINITION GENERATION}\label{Z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tuple[�1�,�2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uple_gen_semantic_const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(hd o rev o strip_�_typ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 o dest_const o fst o strip_app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tuple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uple_type_spec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ex "tuple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seta (mk_z_decl [mk_z_dec([�a:�],��)], mk_z_true, �[a,b,c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Seta",[[sn]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a_gen_semantic_const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fst (dest_const (fst 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seta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Seta", [[sn]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vl = string_to_styl 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seta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v = mk_z_var_type "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pvty = mk_z_schema_type [("d", BOOL),("p", BOOL),("v", ty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binding_type_spec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pvcon, dpvprojs) = get_binding_info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ty = mk_z_power_type ty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ty = list_mk_�_type (tyvl@[dpv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var = mk_var(nam, 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x = mk_var("x",ty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naml = map (fn s =&gt; implode("a" :: tl(explode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dest_var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l = map mk_var (combine anaml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ck = mk_var("pack",list_mk_�_type (tyvl@[dpv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 = list_mk_app (pack, 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ojs = map (fn f =&gt; match_mk_app(f,t)) dpv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d = list_mk_�[hd projs,hd(tl projs),mk_eq(hd(tl(tl projs)),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xists = list_mk_� (al,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etcomp = mk_set_comp(x,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hs = mk_app(cvar, 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ody = mk_eq(lhs,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 = mk_� (pack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const_spec "seta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seta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 (mk_z_decl([mk_z_dec([�a:�],��)]), mk_z_true, �[a,b,c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",[[sn]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gen_semantic_const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fst(dest_const (fst 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",[[sn]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vl = string_to_styl 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v = mk_z_var_type "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t = mk_z_var_type 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ptvty = mk_z_schema_type[("d",BOOL),("p",BOOL),("t",tyt),("v",ty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binding_type_spec dpt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ptvcon,dptvprojs) = get_binding_info dpt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ty = mk_z_power_type(mk_z_tuple_type[tyt,ty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ty = list_mk_�_type(tyvl@[dptv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x = mk_var("x",mk_z_tuple_type[tyt,ty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tuple_type_spec(type_of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_,xprjs) = get_tuple_info(type_of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naml = map (fn s =&gt; implode("a" :: tl(explode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dest_var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l = map mk_var (combine anaml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ck = mk_var("pack",list_mk_�_type(tyvl@[dptv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 = list_mk_app (pack, 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ojs = map (fn f =&gt; match_mk_app(f,t)) dptv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d = list_mk_� ([hd projs,hd(tl projs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mk_eq (combine (projs fr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map (fn y =&gt; match_mk_app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prjs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xists = list_mk_� (al,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etcomp = mk_set_comp(x,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hs = mk_app(cvar, 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ody = mk_eq(lhs,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 = mk_� (pack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const_spec "�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 (mk_z_decl [mk_z_dec([�a:�],��)], mk_z_true, �[a,b,c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",[[sn]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fst(dest_const(fst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",[[sn]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vl = string_to_styl 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v = mk_z_var_type "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pvty = mk_z_schema_type[("d",BOOL),("p",BOOL),("v",ty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binding_type_spec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pvcon,dpvprojs) = get_binding_info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ty = ty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ty = list_mk_�_type(tyvl@[dpv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x = mk_var("x",ty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naml = map (fn s =&gt; implode("a" :: tl(explode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dest_var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l = map mk_var (combine anaml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ack = mk_var("pack",list_mk_�_type(tyvl@[dpv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 = list_mk_app (pack, 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ojs = map (fn f =&gt; match_mk_app(f,t)) dpv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d = list_mk_�[hd projs,hd(tl projs),mk_eq(hd(tl(tl projs)),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xists = list_mk_� (al,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etcomp = mk_set_comp(x,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sc = mk_app(mk_const("Z'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�_type(mk_ctype("SET",[tyv]),ty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xists = list_mk_� (al,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hs = mk_app(cvar, 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ody = mk_eq(lhs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 = mk_� (pack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const_spec "�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 [��,�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",[[sn]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۸</w:t>
      </w:r>
      <w:r>
        <w:rPr/>
        <w:t>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fst(dest_const(fst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",[[sn]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ty = dest_z_power_type(type_of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tnam, ttyl) = dest_ctype a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ty = mk_ctype (tnam, int_to_tyvl (length tty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vl = dest_z_tuple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tuple_type_spec(mk_z_tuple_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on,projs) = get_tuple_info (mk_z_tuple_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ty = mk_z_power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ty = list_mk_�_type ((map mk_z_power_type tyvl)@[res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var = mk_var(nam, 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s = (map (fn (id,ty) =&gt; mk_var("X"^id, mk_z_power_type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tring_to_itym 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�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 = mk_var("t",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mps = combine projs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jl = map</w:t>
        <w:tab/>
        <w:t>(fn (p,a) =&gt; mk_z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_mk_app(p,t)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j = list_mk_� conj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etcomp = mk_set_comp (t, con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hs = list_mk_app(cvar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ody = mk_eq(lhs, 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n = list_mk_� (args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const_spec "�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binding [("x", �1�), ("y",�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ing_gen_semantic_const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hk_const c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_const c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 =</w:t>
        <w:tab/>
        <w:t>(hd o rev o strip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ype_of o chk_const o fst o strip_app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binding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inding_type_spec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aise ex "binding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1 (mk_z_decl [mk_z_dec([�a:�],��)], mk_z_true, mk_z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�1",[[sn]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�</w:t>
      </w:r>
      <w:r>
        <w:rPr/>
        <w:t>1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fst(dest_const(fst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�1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�1",[[sn]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vl = string_to_styl 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��1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pvty = mk_z_schema_type[("d",BOOL),("p",BOOL),("v",ty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dpvcon,dpvprojs) = get_binding_info dpv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list_mk_�_type(tyvl@[dpv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aml = map (fn s =&gt; implode("a" :: tl(explode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dest_vartype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 = map mk_var (combine anaml ty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ck = mk_var("pack",list_mk_�_type(tyvl@[dpv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ck_al = list_mk_app (pack, 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mk_var("t",type_of pack_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ojs = map (fn f =&gt; match_mk_app(f,t)) dpv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list_mk_� 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bs_pred = mk_�(t,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bs_pred_pack_al = mk_app(abs_pred,pack_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ists = case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::arest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lt = list_mk_pair (a1, a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��1 (alt, abs_pred_pack_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]</w:t>
        <w:tab/>
        <w:tab/>
        <w:t>=&gt; abs_pred_pack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(pack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��1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�1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h_schema (mk_z_decl [mk_z_dec([�a:�, �b:�],��)], mk_z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(fst(dest_const (fst (strip_app t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s",[cpl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ema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 = (fst(dest_const (fst (strip_app 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schema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s",[cpl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dest_z_power_type(type_of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schema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vl = map mk_z_var_type c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pty = mk_z_schema_type[("d",BOOL),("p",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d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dpcon,dpprojs) = get_binding_info d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projs) = get_binding_info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list_mk_�_type(tyvl@[dp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mk_var("x",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var("p",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list_match_mk_app(p,map (fn pr =&gt; match_mk_app(pr,x)) pro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j = list_mk_�(map (fn pr =&gt; match_mk_app(pr,t)) dppro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comp = mk_set_comp (x, con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 (p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schema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schema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decor�s(�[x,y,xy:�]�,"'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(fst(dest_const t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Decor�s",[cpl,decor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or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(fst(dest_const tm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decor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Decor�s",[cpl,decor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rip_�_type(type_of tm') of [ty1,ty2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z_power_type ty1,dest_z_power_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decor�s_gen_semantic_const" 50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proj) = get_binding_info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',proj'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(strip_type o type_of) c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dest_z_schema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' = dest_z_schema_type 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 = mk_z_schema_type(combine (fst(split tym')) (snd(split ty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var("sch",mk_z_power_type 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' = mk_var("sch",mk_z_power_type r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var = mk_var ("bind", 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decvar = mk_var ("bind'", r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mem = mk_� (bvar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l = map ((switch o curry) match_mk_app bvar) 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ind = (list_match_mk_app (con', var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deceq = mk_eq(bdecvar,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mk_� (bmem, bdec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 mk_�_type(type_of sch,type_of sch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ists = mk_�(bvar,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comp = mk_set_comp(bdecvar,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 (sch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_const_spec "decor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decor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pre�s�[a',b',c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Pre�s",[cpl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hema_results� (itym:((string*string) * TYPE)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fst itym) drop (fn (_,d) =&gt; (not(d = "'") andalso not(d = "!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pre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Pre�s",[cpl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trip_�_type(type_of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] =&gt; (dest_z_power_type ty1,dest_z_power_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pre�s_gen_semantic_const" 50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 _) = get_binding_info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tym = dest_z_schema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idtym = map (fn (s,t) =&gt; (unpack_ident s,t)) a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idtym = map (fn x =&gt; (x,lassoc3 aidtym x)) (schema_results aid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tym = map (fn (s,t) =&gt; (pack_ident s,t)) hid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ym = (op diff') (atym, h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(mk_z_schema_type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mk_z_power_type(mk_z_schema_type a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mk_var("sch",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 = mk_z_decl(map mk_z_univ_decl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d = mk_z_decl(map mk_z_univ_decl h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z_�(pd,mk_z_true,mk_z_schema_pred(s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z_h_schema(d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schema_gen_semantic_cons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 (s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pre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pre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hide�s (�[a,b,c:�]�, ["c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Hide�s",[cpl1,cpl2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ide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hide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Hide�s",[cpl1,cpl2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strip_�_type(type_of tm'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] =&gt; (dest_z_power_type ty1,dest_z_power_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hide�s_gen_semantic_const" 50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_) = get_binding_info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dest_z_schema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ym = map (fn s =&gt; (s,lassoc3 tym s)) (cpl1 diff cp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tym = map (fn s =&gt; (s,(lassoc3 ty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lassoc3" "hide�s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4 [fn () =&gt; s, fn () =&gt; string_of_term tm]))) cp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mk_z_power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(rty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mk_var("sch",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 = mk_z_decl(map mk_z_univ_decl r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d = mk_z_decl(map mk_z_univ_decl h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z_�(pd,mk_z_true,mk_z_schema_pred(s,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z_h_schema(d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schema_gen_semantic_cons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 (s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hide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hide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Dyadic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hexpr = fst o dest_z_schema_de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o dest_z_dec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 o dest_z_h_sche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(�[a,b,c:�]�, �[d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oper,[cpl1,cpl2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yop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dyop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er,[cpl1,cpl2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1ty,ra2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rip_�_type(type_of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,ty3] =&gt; (dest_z_power_type ty1,dest_z_power_type 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_z_power_type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dyop�s_gen_semantic_const" 50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1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2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a1,proja1) = get_binding_info ra1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a2,proja2) = get_binding_info ra2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r,projr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 = (strip_type o type_of) con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tym = map </w:t>
        <w:tab/>
        <w:t>(fn(s,ty) =&gt; (s,mk_vartype((dest_vartype ty) ^ "a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z_schema_type r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1 = combine cpl1 (map (fn s =&gt; (lassoc3 ty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 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ssoc3" "dyop�s_gen_semantic_const" 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, fn () =&gt; string_of_term tm])) cp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combine cpl2 (map (fn s =&gt; (lassoc3 ty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 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ssoc3" "dyop�s_gen_semantic_const" 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, fn () =&gt; string_of_term tm])) cp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1bty = mk_z_schema_type ty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2bty = mk_z_schema_type ty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' = mk_z_schema_type 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1 = mk_var("sch1",mk_z_power_type a1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2 = mk_var("sch2",mk_z_power_type a2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var("sch",mk_z_power_type rb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var = mk_var ("bind", rb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pr p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up = (map (fn x=&gt;((dest_z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fst o dest_const) x,x)) 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((_,_, x), y)=&gt;(x,y)) 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1 = map snd ((dopr projr) drop (fn (x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(x mem (map fst (dopr proja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2 = map snd ((dopr projr) drop (fn (x,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(x mem (map fst (dopr proja2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l1 = map ((switch o curry) match_mk_app bvar) p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l2 = map ((switch o curry) match_mk_app bvar) p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emb1 = mk_�(list_match_mk_app (cona1, varl1),sc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emb2 = mk_�(list_match_mk_app (cona2, varl2),sc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s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se oper of </w:t>
        <w:tab/>
        <w:t>"Z'��s" =&gt; mk_�(memb1,mem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"Z'��s" =&gt; mk_�(memb1,mem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"Z'��s" =&gt; mk_�(memb1,mem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"Z'��s" =&gt; mk_�(memb1,mem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_ =&gt; term_fail "dyop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comp = mk_set_comp (bvar, 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list_mk_�_type([type_of sch1,type_of sch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of sc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list_mk_app(cvar, [sch1, sch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list_mk_� ([sch1,sch2]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dyop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dyop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s (�[a,b,c:�]�, �[b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s",[cpl1,cpl2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s",[cpl1,cpl2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1,rargty2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strip_�_type(type_of tm'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,ty3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z_power_type ty1,dest_z_power_type 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t_z_power_type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combine (cpl1 cup cpl2) (map mk_z_var_type(cpl1 cup cpl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1 = mk_z_power_type(mk_z_schema_type(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,lassoc3 tym s)) cpl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2 = mk_z_power_type(mk_z_schema_type(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,lassoc3 tym s)) cpl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arg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list_mk_�_type([argty1,argty2,res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mk_var("sch1",arg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mk_var("sch2",arg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idel = cpl1 diff cp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and = mk_z_��s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dyop�s_gen_semantic_const sc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case hi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::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sch = mk_z_hide�s(schand,hi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hide�s_gen_semantic_cons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[] =&gt; sc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list_mk_app(cvar, [s1,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list_mk_� ([s1,s2]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ta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�[a,b,c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�s",[cpl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ۄ</w:t>
      </w:r>
      <w:r>
        <w:rPr/>
        <w:t>�</w:t>
      </w:r>
      <w:r>
        <w:rPr/>
        <w:t>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�s",[cpl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rip_�_type(type_of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] =&gt; (dest_z_power_type ty1,dest_z_power_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�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a,_) = get_binding_info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r,_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 = (strip_type o type_of) con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dest_z_schema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' = map (fn(s,ty) =&gt; ((pack_ident(s, "'")),ty)) 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mk_z_power_type(mk_z_schema_type 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(tym @ ty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mk_var("sch",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 = mk_z_decl[mk_z_schema_dec(s,""),mk_z_schema_dec(s,"'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z_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z_h_schema(d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schema_gen_semantic_cons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(s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�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i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�[a,b,c: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�s",[cpl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ۘ�</w:t>
      </w:r>
      <w:r>
        <w:rPr/>
        <w:t>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�s",[cpl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rip_�_type(type_of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] =&gt; (dest_z_power_type ty1,dest_z_power_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�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a,_) = get_binding_info rarg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r,_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 = (strip_type o type_of) co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 = (strip_type o type_of) con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dest_z_schema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' = map (fn(s,ty) =&gt; (pack_ident(s, "'"),ty)) 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 = mk_z_power_type(mk_z_schema_type 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(tym @ tym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mk_�_type(argty,res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mk_var("sch",ar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 = mk_z_decl[mk_z_schema_dec(s,""),mk_z_schema_dec(s,"'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z_eq(mk_z_�(s,""),mk_z_�(s,"'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 = mk_z_h_schema(d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schema_gen_semantic_const 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mk_app(cva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 (lhs, 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mk_�(s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�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rt_projs (pr : 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' = map (fn p =&gt; (snd(dest_z_sel�s p), p)) 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sort (s1,_) (s2,_) = z_sig_order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snd (Sort.sort rsort 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(mk_z_decl [mk_z_dec([�a:�],��)], mk_z_true, �[a,b,c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(mk_z_decl [mk_z_dec([�a:�],��)], mk_z_true, �[a,b,c:�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oper,[cpl1,cpl2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�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quant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er,[cpl1,cpl2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1,rargty2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strip_�_type(type_of tm'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,ty3] =&gt; (ty1,dest_z_power_type ty2,dest_z_power_type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quant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r_rargty1 = strip_�_type rarg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dp = hd(rev str_rarg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s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tprojs) = get_binding_info s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p1_ty = mk_z_schema_typ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e cpl1 (rev(tl(rev str_rargty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quant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op1_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1,_) = get_binding_info op1_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1 = (strip_type o type_of)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1 = dest_z_schema_type b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,_) = get_binding_info rarg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xprojs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ty2 = (strip_type o type_of)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2 = dest_z_schema_type b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1 = list_mk_�_type(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s =&gt; (lassoc3 tym2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soc3 tym1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ex "lassoc3" "quant�s_gen_semantic_const" 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, fn () =&gt; string_of_term tm])) cpl1)@[sd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2 = mk_z_power_type(mk_z_schema_type ty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_cpl = cpl2 diff cp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(map (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,lassoc3 tym2 s)) res_cp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bty = mk_z_schema_type ty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y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yprojs) = get_binding_info y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list_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argty1,argty2,res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mk_var("p",arg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q = mk_var("q",arg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mk_var("x",dest_z_power_type res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mk_var("y",y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projections = map (fn f =&gt; match_mk_app(f,x)) x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projections = map (fn f =&gt; match_mk_app(f,y)) y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projections2 = yprojection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 =&gt; not(snd(dest_z_sel�s t) mem cpl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ojections = xprojections @ yprojection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orted_projections = sort_projs proj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list_mk_app (p, yproj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j1 = list_mk_�(map (fn pf =&gt; match_mk_app(pf,t)) tpro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j2 = mk_�(list_match_mk_app (con, sorted_projections)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op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Z'��s" =&gt; mk_�(conj1,con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Z'��s" =&gt; mk_�(conj1,con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Z'��1�s" =&gt; mk_�(conj1,con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erm_fail "quant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s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yproj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</w:t>
        <w:tab/>
        <w:t>=&gt;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::_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op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Z'��s" =&gt; mk_�(y,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"Z'��s" =&gt; mk_�(y,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"Z'��1�s" =&gt; mk_��1(y,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term_fail "quant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comp = mk_set_comp(x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list_mk_app (cvar, [p,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ody = mk_eq(lhs, set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 = list_mk_� ([p, q],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quant�s_gen_semantic_const" (nam, cvar,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quant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(�[x,b,c,d':X]�, �[d:X;e:Y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 (�[qq',b,c,d':X]�, �[qq,d:X;e:Y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 = fst(dest_const t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"Z'��s",[cpl1,cpl2], Nil) = dest_z_name 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ive_n_names nn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nextn n = (let val poss = "x" ^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oss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extn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n,p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xtnm 0 m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extnm n m = (let val (ind,next) = next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xt :: nextnm (n-1) (ind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nm 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ۻ</w:t>
      </w:r>
      <w:r>
        <w:rPr/>
        <w:t>�</w:t>
      </w:r>
      <w:r>
        <w:rPr/>
        <w:t>s_gen_semantic_const� (tm: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= fst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Fail _ =&gt; </w:t>
        <w:tab/>
        <w:t>term_fail "��s_gen_semantic_const" 50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��s",[cpl1,cpl2], Nil) =&gt; (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rgty1,rargty2,rres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rip_�_type(type_of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ty2,ty3] =&gt; (dest_z_power_type t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t_z_power_type ty2,dest_z_power_type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 =&gt; term_fail "��s_gen_semantic_const" 50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arg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binding_type_spec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onr,_) = get_binding_info rre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bty = (strip_type o type_of) con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cpl = map fst (dest_z_schema_type r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mcpls acc acc' (n2::n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2' = n2 ^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2' mem c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mk_mcpls (n2::acc) (n2'::acc') n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mk_mcpls acc acc' n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k_mcpls acc acc' [] = (acc, ac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mcpl,mcpl') = mk_mcpls [] [] cp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yvars = map mk_z_var_type rc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tyvars = map mk_z_var_type mc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ym = combine rcpl r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tym = combine mcpl m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tym' = combine mcpl' mty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ist1 = (mtym' @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ist2 = (mtym @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1tym = map (fn s =&gt; (s,(lassoc3 alist1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 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ssoc3" "��s_gen_semantic_const" 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, fn () =&gt; string_of_term tm]))) cp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2tym = map (fn s =&gt; (s,(lassoc3 alist2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 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ssoc3" "��s_gen_semantic_const" 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, fn () =&gt; string_of_term tm]))) cp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1 = map mk_var a1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2 = map mk_var a2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1 = mk_z_power_type(mk_z_schema_type a1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ty2 = mk_z_power_type(mk_z_schema_type a2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y = mk_z_power_type(mk_z_schema_type r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var = mk_var(nam,list_mk_�_type([argty1,argty2,rest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_poss = mk_var("sch1",arg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_poss = mk_var("sch2",arg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1,s2) = case list_variant (a1 @ a2) [s1_poss, s2_poss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1,s2] =&gt; 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error "��s_gen_semantic_const" 50003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replaces_nms = give_n_names (length  mc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pl1 @ cp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replaces = map mk_var(combine mreplaces_nms mty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1_trans = (map (fn (nm,ty) =&gt; (nm,mk_var(nm,ty))) a1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st_overwrite (combine mcpl' mrepl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h2_trans = (map (fn (nm,ty) =&gt; (nm,mk_var(nm,ty))) a2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st_overwrite (combine mcpl mrepl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ind1 = mk_z_binding sch1_trans; (* semantic const already in pla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ind2 = mk_z_binding sch2_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ner_tm = mk_z_�(mk_z_�(bind1, s1), mk_z_�(bind2,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_tm = mk_z_�(mk_z_decl (map mk_z_univ_decl1 mreplaces), mk_z_true, inner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 = ((rev(frees �_tm)) term_less s1) term_les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t_decl = mk_z_decl (map mk_z_univ_decl1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 = mk_z_h_schema (rest_decl,�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schema_gen_semantic_const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hs = list_mk_app(cvar,[s1,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fn_tm = list_mk_�([s1, s2], mk_eq(lhs,rh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const_spec "��s_gen_semantic_const" (nam, cvar, defn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��s_gen_semantic_const" 50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 Z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name�s_gen_semantic_const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,rnl) = dest_z_rename�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rename�s" "rename�s_gen_semantic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01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 = fst(dest_const (fst 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ached_defn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from = dest_z_power_type(type_of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to = dest_z_power_type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ay be redundant,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binding_type_spec ty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binding_type_spec ty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om_comp = map fst (dest_z_schema_type ty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comp = map fst (dest_z_schema_type ty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(map (fn (a,b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vartype ("'"^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type ("'"^b))) r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 = inst_type ty_i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inst = inst [] ty_i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from_generic = ty_inst (mk_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st(dest_ctype ty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mk_vartype o (fn y =&gt; "'" ^ y)) from_co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tyfrom_generic = mk_z_power_type tyfrom_gen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to_generic = ty_inst(mk_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st(dest_ctype ty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mk_vartype o (fn y =&gt; "'" ^ y)) to_co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tyto_generic = mk_z_power_type tyto_gen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_generic = mk_var(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p_tyfrom_generic, p_tyto_generi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 = mk_var("S",p_tyfrom_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 = mk_var("s",tyto_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' = mk_var("s'",tyfrom_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o_con,_) = get_binding_info tyto_gen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from_projs) = get_binding_info tyfrom_gen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om_projs' = map tm_inst from_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 from_bits = map (fn x =&gt; mk_app(x,args')) from_proj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om_bits_assoc = combine from_comp from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soc3 from_bits_assoc (lassoc1 rnl t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 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assoc3" "rename�s_gen_semantic_const" 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(lassoc1 rnl tb), 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bits = map aux to_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ner_rhs = list_mk_app(to_con, to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ner_� = 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�",list_mk_�_type[type_of ar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of argS, BOO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rgs', argS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y = if type_of args =: type_of inner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ype_fail "rename�s_gen_semantic_const" 5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type_of args, type_of inner_rh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ner_� = mk_�(ar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inner_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args,inner_rh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mk_set_comp(args, inner_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hs = mk_app(const_generic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tm = mk_�(argS, mk_eq(lhs,rh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const_spec "rename�s_gen_semantic_const" (nam, const_generic, def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ZGeneratedConstan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