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8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48.doc %Z% $Date: 2008/03/02 16:13:37 $ $Revision: 1.45 $ $RCSfile: imp04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Support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T. Scull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Support for Z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Support for Z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3/02 16:13:3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T.Scullard &amp; MAN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28) (28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s which support sets of things of type $(string * TYPE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6/15) (15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s which support distinguishing names for Z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6/15) (29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e and issue back to SCC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7/03) (3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binding and tuple constructors to $Z'Mk\_S$ and $Z'Mk\_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7/06) (July 16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chema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7/28) (July 16t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sing local $list\_mk\_�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val\_setIDENT$, removed $bool\_typ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with signa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12/10),1.26 (1992/12/11) 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3/01/14) (14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zation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5/11/16),1.29 (1995/11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signature variable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06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weak to {\it unpack\_ident} and {\it flat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5/08/08)] Fixed bug in generation of names for set abstraction, unique existential quantification, $\lambda$ and $\mu$ when a declaration contains a repe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9/08)] Fixed error handling in {\em unbind\_gvar\_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09/09)] Made {\em unpack\_ident} work with new more gener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7 (2006/01/12), 1.38 (2006/01/23)] {\em unpack\_ident}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6/01/25), 1.40 (2006/01/25)] Now support decoration of fancyfix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1/25)] The name of the decoration operator is now based on the stem {\em decor} throughout, rather than {\em decor} in some places and {\em dec}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7/09/06)] Made {\em strip\_last\_stub} recognise stubs with question marks and exclam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8/02/26)--1.45 (2008/03/02)] Fixes to {\em unpack\_ident} and {\em pack\_id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10/04/01)] Added error message for {\em bind\_p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implementation of a set of support functions for the construction of HOL representations of Z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here are intended for use in \cite{DS/FMU/IED/IMP047}, the user accessible type and ter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alled for in \cite{DS/FMU/IED/HLD017}; the detailed design may be found in \cite{DS/FMU/IED/DTD04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dependent on the Release 1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TypesAndTermsSupport� : ZTypesAndTermsSupp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FOR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set operations for the non-equa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* 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m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s,t): string * TYPE) �mem'� (((s',t') :: xs)  : (string * TYPE)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 = s') andalso (t =: t')) orelse ((s,t) mem'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_ mem' [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dr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x :: xs) : (string * TYPE) list) �drop'� (cond : (string * TYPE) 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s drop'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x :: (xs drop' 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[] drop'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gra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st : (string * TYPE) list) �grab'� (what : string * 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hat mem'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what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c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ist1 : (string * TYPE) list) �cup'� (list2 : (string * TYPE) list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(x, xs) =&gt; xs grab' x)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ff$ is the set difference operator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di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ist1 : (string * TYPE) list) �diff'� (list2 : (string * TYPE) list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 drop' (fn x =&gt; x mem' 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 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cite{DS/FMU/IED/DTD048}, the types $IDENT$, $WORD$ and $DECOR$ are simply implemented as $string$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requently need to manipulate them as if they were in the more strongly typ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allow for decorated fancyfix operators, such as $\_\,+'\,\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signed only for the format with a space and an underscore expected in Z input via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ace before the last stub is taken as par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last_stub� (s : string) : string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String.sub(s, i) &lt;&gt; #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String.extract(s, 0, SOME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ring.extract(s, i, 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String.sub(s, i) &lt;&gt; #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1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3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String.sub(s, i) mem [#"?", #"!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2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3 (size 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pack_ident� ((w,d) :string * string) 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w1, stub) = strip_last_stub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w1 ^ d ^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unpack_ident� (i :string) :string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, stub) = strip_last_stub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z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dec_char #"'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dec_char #"?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dec_char #"!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s_dec_ch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ind_inde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  <w:tab/>
        <w:t>is_dec_char(String.sub(s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ind_index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ex = find_index (sz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tring.substring(s, 0, index) ^ st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.substring(s, index, sz -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ig_order (s1 : string) (s2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1, d1) = unpack_ident s1 handle Fail _ =&gt; (s1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2, d2) = unpack_ident s2 handle Fail _ =&gt; (s2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1 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 xml:space="preserve"> n1 &l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case size d1 - size d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d1 &lt;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d1 =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dsetseq� (sl:string list) : string list = Sort.sort z_sig_order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 xml:space="preserve">�flatpack� (sl:string list) : string </w:t>
        <w:tab/>
        <w:t>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Combinators.I sl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val_set_ident� (sl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" ^ flatpack(idsetseq sl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 xml:space="preserve"> �itymfunseq� (itym:(string * TYPE)list) :TYP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lassoc3 itym) (idsetseq(map fst ity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number� :(int -&gt; string) = string_of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val_numeral� :(string -&gt; int) = nat_of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INGS AND TU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tname� (fid :string list) :string = "Z'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bind_type� (itym 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 (bind_tname(map fst itym), itymfunseq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bind_type� (itym :(string * TYPE) list) :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ponents = 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ed_components = (Sort.sort z_sig_order compon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cked_components = "[" ^ flatpack sorted_components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name = "Z'S" ^ packed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rgs = map (lassoc3 itym) sorted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 (tname, 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used if $itym$ are 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sorted_bind_type� (itym :(string * TYPE) list) :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ponents = 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cked_components = "[" ^ flatpack components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name = "Z'S" ^ packed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rgs = map snd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 (tname, 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tname� (tyl: TYPE list) :string = "Z'T[" ^ number(length tyl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type� (tyl: TYPE list) :TYPE = mk_ctype(tuple_tname tyl,t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cname� (fid :string list) :string = "Z'Mk_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ctype� (itym 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(itymfunseq itym @[ bind_type ity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bind_cterm (itym 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cname (map fst itym), bind_c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bind_cterm� (itym :(string * TYPE) list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ponents = map fst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_components = Sort.sort z_sig_orde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i_components = "[" ^ flatpack sort_components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cname_res = "Z'Mk_S" ^ vsi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_itym = map (lassoc3 itym) sort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tname_components = "Z'S" ^ vsi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type_itym = mk_ctype (bind_tname_components, sort_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ctype_res = list_mk_�_type(sort_itym @[ bind_type_ity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cname_res, bind_ctype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used when the first's of $itym$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  <w:tab/>
        <w:t>�sorted_bind_cterm� (itym :(string * TYPE) list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ponents = map fst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i_components = "[" ^ flatpack components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cname_res = "Z'Mk_S" ^ vsi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_itym = map snd it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tname_components = "Z'S" ^ vsi_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type_itym = mk_ctype (bind_tname_components, sort_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_ctype_res = list_mk_�_type(sort_itym @[ bind_type_ity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cname_res, bind_ctype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cname� (sty:TYPE list) :string = "Z'Mk_T[" ^ (number(length sty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ctype� (sty:TYPE list) :TYPE = list_mk_�_type (sty @ [ tuple_type st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cterm� (sty:TYPE list) :TERM = mk_const(tuple_cname sty,tuple_ctype s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prod_cname� (sty: TYPE list) :string = "Z'�[" ^ (number(length sty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prod_ctype� (sty: TYPE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pty = map (fn t =&gt; mk_ctype("SET",[t])) s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(spty @ [mk_ctype("SET",[tuple_type sty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prod_cterm� (sty: TYPE list) :TERM = mk_const(prod_cname sty, prod_ctype s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proj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name� (fid:string list) (i:string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S" ^ (val_set_ident fid) ^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type� (itym:(string * TYPE) list) (i:string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bind_type itym,lassoc3 itym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assoc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bind_p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term� (itym:(string * TYPE) list) (i: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pname (map fst itym) i, bind_ptype itym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proj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pname� (tyl:TYPE list) (i:in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T" ^ (val_set_iden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int (length tyl)]) ^ 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ptype� (tyl:TYPE list) (i:in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uple_type tyl, nth (i-1)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uple_p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tuple_pterm� (tyl:TYPE list) (i:in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tuple_pname tyl i, tuple_ptype tyl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SET",[bind_type ity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 (schema_type itym, schema_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"Z'��s", bind_�_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re_name� (fid:string list) :string = "Z'Pre�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re_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</w:t>
        <w:tab/>
        <w:t>sch_res ((_,"'"),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ch_res ((_,"!"),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ch_res _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(itym drop (sch_res o (unpack_ident ** Combinators.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pre_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pre_name (map fst itym), bind_pre_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dyadic schema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ysc_name� (n:string)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^ (val_set_ident fid1) ^ 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ysc_type� (itym1:(string * TYPE)list) (itym2:(string * TYPE)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chema_type ity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(itym1 cup' itym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ysc_term� (n:string) (itym1:(string * TYPE)list) (itym2:(string * TYPE)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  <w:tab/>
        <w:t>bind_dysc_name n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_dysc_type itym1 ity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bind_�_term� :(string * TYPE) list -&gt; (string * TYPE) list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dysc_term "Z'��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bind_�_term� :(string * TYPE) list -&gt; (string * TYPE) list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dysc_term "Z'��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bind_�_term� :(string * TYPE) list -&gt; (string * TYPE) list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dysc_term "Z'��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bind_�_term� :(string * TYPE) list -&gt; (string * TYPE) list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dysc_term "Z'��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s" ^ (val_set_ident fid1) ^ 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ype� (itym1:(string * TYPE) list) (itym2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chema_type ity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erm� (itym1:(string * TYPE) list) (itym2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�_name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�_type itym1 ity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hide_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Hide�s" ^ (val_set_ident fid1) ^ 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hide_type� (itym:(string * TYPE) list) (fid2:string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(itym drop (fn(s,_)=&gt; s mem fid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hide_term� (itym:(string * TYPE) list) (fid2:string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hide_name (map fst itym) fid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hide_type itym fi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ecor_name� (fid:string list) (d:string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Decor�s" ^ (val_set_ident fid) ^ "[" ^ d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ecor_type� (itym:(string * TYPE) list) (d:string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(map(fn(id,ty)=&gt;(pack_ident(id, d),ty))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decor_term� (itym:(string * TYPE) list) (s:string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decor_name (map fst itym) s, bind_decor_type itym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elta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name� (fid:string list) :string = "Z'��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(itym @ (map (fn(id,ty)=&gt;(pack_ident(id, "'"), ty)) it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�_name (map fst itym), bind_�_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$\Xi$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name� (fid:string list) :string = "Z'��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bind_�_type� :(string * TYPE) list -&gt; TYPE = bind_�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�_name (map fst itym), bind_�_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�s" ^ (val_set_ident fid1) ^ 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ype� (itym1:(string * TYPE) list) (itym2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tym2' = map (fn(s,ty)=&gt;(pack_ident(s, "'"),ty)) ity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ym =</w:t>
        <w:tab/>
        <w:t>(itym1 drop (fn(s,_) =&gt; (s mem (fst(split itym2'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tym2 drop (fn(s,_) =&gt; ((pack_ident(s, "'")) mem (fst(split itym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chema_type ity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�_term� (itym1:(string * TYPE) list) (itym2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�_name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_�_type itym1 ity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used in analysing the 2nd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$Z'Rename�s$ requires a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``$|$'', surrounded one either side by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ubscripted or subscripting bars, which are allow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, are not considered to be split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uplicates that found in imp047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lit_on_bar� (s:string) : string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acc ("|"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plit_on_bar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hd rest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"�" :: "|" :: acc) (t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mplode(rev acc),implode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aux acc ("�" :: a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a :: "�" :: acc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acc ("�" :: rest) = fail "split_on_bar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a :: rest) = aux (a :: acc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[] = fail "split_on_bar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s = explod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plit_on_bar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hd ss] (tl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that the name 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might be removed in later releases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rename_name� (fid:string list)(ididl:(string * string)list) 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didl' = (map (fn (x,y) =&gt; implode [x,"|",y]) idid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 = "Z'Rename�s" ^ (val_set_ident fid) ^ (val_se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d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(map split_on_bar ididl') ~= id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bind_rename_term" 48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rename_type� (itym:(string * TYPE) list) (ididl:(string * string)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_type it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_type(map (fn (nm,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ssoc1 ididl nm, ty)) 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rename_term� (itym:(string * TYPE) list) (ididl:(string * string)list) 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 (bind_rename_name (map fst itym) idid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_rename_type itym idid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gvar_name� (s : string) : string = "z'" ^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bind_gvar_term� ((s,ty) : string * TYPE)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bind_gvar_name s, 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unbind_gvar_name� (s : string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"::"'"::rest) =&gt; implo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unbind_gvar_name" 48012 [fn () =&gt; 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unbind_gvar_term� (term : TERM) : (string * TYP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, ty) = dest_const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bind_gvar_name 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 BINDING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1_bind_sig� :(string * TYPE)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",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1_bind_cterm�</w:t>
        <w:tab/>
        <w:t>:TERM = bind_cterm g1_bind_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�g1_bind_type� :TYPE = bind_type g1_bind_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bind_sig� (ty:TYPE) :(string * TYPE)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v",t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bind_cterm� (ty:TYPE) :TERM = sorted_bind_cterm (g2_bind_sig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bind_type� (ty:TYPE) :TYPE = sorted_bind_type (g2_bind_sig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 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3_bind_sig� (ty1:TYPE) (ty2:TYPE) :(string * TYPE)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p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t",t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v",ty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3_bind_cterm� (ty1:TYPE) (ty2:TYPE) :TERM = sorted_bind_cterm (g3_bind_sig ty1 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3_bind_type� (ty1:TYPE) (ty2:TYPE) :TYPE = sorted_bind_type (g3_bind_sig ty1 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s yielding schem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bname� (fid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s" ^ (val_set_ident 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b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 (itymfunseq itym @[ g1_bind_typ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b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schema_bname (map fst itym), schema_b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s_b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�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1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s_btype� (itym1:(string * TYPE) list) (itym2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�_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 (itymfunseq itym1 @[ g1_bind_typ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ity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a_type (itym2 diff' itym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s_bterm� (itym1:(string * TYPE) list) (itym2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_bname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_btype itym1 ity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�s_b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�1�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1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�s_btype� (itym1:(string * TYPE) list) (itym2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_btype itym1 ity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�s_bterm� (itym1:(string * TYPE) list) (itym2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1�s_bname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1�s_btype itym1 ity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hema 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۵�</w:t>
      </w:r>
      <w:r>
        <w:rPr/>
        <w:t>s_bname� (fid1:string list) (fid2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�s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1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_set_ident f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۵�</w:t>
      </w:r>
      <w:r>
        <w:rPr/>
        <w:t>s_btype� (itym1:(string * TYPE) list) (itym2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_btype itym1 ity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۵�</w:t>
      </w:r>
      <w:r>
        <w:rPr/>
        <w:t>s_bterm� (itym1:(string * TYPE) list) (itym2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_bname (fst(split itym1)) (fst(split ity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_btype itym1 ity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۶</w:t>
      </w:r>
      <w:r>
        <w:rPr/>
        <w:t>_bname� : string = "Z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۶</w:t>
      </w:r>
      <w:r>
        <w:rPr/>
        <w:t>_bterm�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�_bname, mk_�_type (BOOL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۶</w:t>
      </w:r>
      <w:r>
        <w:rPr/>
        <w:t>body_bterm�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"Z'�Body", list_mk_�_type [BOOL,BOOL,BOOL,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que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2_bind_type_bool = g2_bind_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_bname� (fid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�1[" ^ (number(length (idsetseq fid)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_btype� (itym:(string * TYPE) list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mk_�_type (itymfunseq itym @[ g2_bind_type_bool])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</w:r>
      <w:r>
        <w:rPr/>
        <w:t>۶�</w:t>
      </w:r>
      <w:r>
        <w:rPr/>
        <w:t>1_bterm� (itym:(string * TYPE) list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��1_bname (map fst itym), ��1_btype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۵</w:t>
      </w:r>
      <w:r>
        <w:rPr/>
        <w:t>_bname� : string = "Z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۵</w:t>
      </w:r>
      <w:r>
        <w:rPr/>
        <w:t>_bterm�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�_bname, mk_�_type (BOOL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</w:r>
      <w:r>
        <w:rPr/>
        <w:t>۵</w:t>
      </w:r>
      <w:r>
        <w:rPr/>
        <w:t>body_bterm�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"Z'�Body", list_mk_�_type [BOOL,BOOL,BOOL, 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eta_bname� (fid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Seta[" ^ (number(length (idsetseq fid)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eta_btype� (itym:(string * TYPE) list) (ty:TYPE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ymfunseq itym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g2_bind_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 ("SET",[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eta_bterm� (itym:(string * TYPE) list) (ty:TYPE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seta_bname (map fst itym), seta_btype itym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mbda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name� (fid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[" ^ (number(length (idsetseq fid)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type� (itym:(string * TYPE) list) (t_ty:TYPE) (v_ty:TYPE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ymfunseq itym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g3_bind_type t_ty v_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 ("SET",[tuple_type [t_ty,v_ty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term� (itym:(string * TYPE) list) (t_ty:TYPE) (v_ty:TYPE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�_bname (map fst itym), �_btype itym t_ty v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name� (fid:string list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�[" ^ (number(length (idsetseq fid))) ^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type� (itym:(string * TYPE) list) (ty:TYPE) :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ymfunseq itym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g2_bind_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�_bterm� (itym:(string * TYPE) list) (ty:TYPE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 (�_bname (map fst itym), �_btype itym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uting the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abs� (itym:(string * TYPE) list) (f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l = idsetseq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l = map (lassoc3 itym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 (map mk_var (combine sl tyl),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�� (itym:(string * TYPE) list) (f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l = idsetseq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l = map (lassoc3 itym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 (�_bterm, list_mk_simple_�(map mk_var (combine sl tyl), f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schema_�� (itym:(string * TYPE) list) (ft:TERM) 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l = idsetseq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l = map (lassoc3 itym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 (�_bterm, list_mk_simple_�(map mk_var (combine sl tyl),f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1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1_abs� (ft2:TERM,ft3:TERM,itym:(string * TYPE) list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_abs itym (list_mk_app (g1_bind_cterm,[ft2,ft3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1_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 =&gt; string_of_term ft2,fn() =&gt; string_of_term ft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2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abs� (ft2:TERM,ft3:TERM,ft4:TERM,itym:(string * TYPE)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mk_app (g2_bind_cterm (type_of ft4), [ft2, ft3, ft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2_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 =&gt; string_of_term ft2,fn() =&gt; string_of_term ft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3 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3_abs� (ft1:TERM,ft2:TERM,ft3:TERM,ft4:TERM,itym:(string * TYPE)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a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mk_app (g3_bind_cterm (type_of ft1) (type_of ft4), [ft2, ft3, ft1, ft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3_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 =&gt; string_of_term ft2,fn() =&gt; string_of_term ft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2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�� (ft2:TERM,ft3:TERM,ft4:TERM,itym:(string * TYPE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_�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mk_app (�body_bterm, [ft2, ft3, ft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2_qu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 =&gt; string_of_term ft2,fn() =&gt; string_of_term ft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g2_�� (ft2:TERM,ft3:TERM,ft4:TERM,itym:(string * TYPE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_�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mk_app (�body_bterm, [ft2, ft3, ft4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2_qu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 =&gt; string_of_term ft2,fn() =&gt; string_of_term ft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tructure ZTypesAndTerms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