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42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Z Language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derived rules of inference, conversions and tactics for the ProofPower Z Language set theory, tuples and cartesian produ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4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Z Language Expression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4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54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2/12/30 15:10:3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the derived rules of inference, conversions and tactics for the ProofPower Z Language set theory, tuples and cartesian produc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1 (1992/08/20) - 1.3 (1992/09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4 (1992/09/15) (15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reflect  issue 1.6 of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5 (1992/10/05) (29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, removal of HOL universa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7 (1992/10/12) (12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$z\_�\\�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8 (1992/10/19) (12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Library material to \cite{DS/FMU/IED/IMP08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10/22) (26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 - rearrangemen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041, 042 and 0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10/28) (10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reflect changes in issue 1.18 of dtd0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$z\-\_�\-\_seta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11/17) (17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Z bindings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2/12/03) (2n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$�$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12/03),1.16 (1992/12/04) (3r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$�\_C$, and $Z\-\_�\-\_ELIM\-\_C$, handling of sequences and $�\_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12/10) (9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2/12/11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2/12/14) (14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ug in $z\_string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2/12/18) (17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reatment of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3/01/20) (20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mention of $z\_strip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1993/01/21) (21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3/01/25) (25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1993/01/25) (25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1993/02/02) (2n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of context bug in ``$'$z$\_$bindin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1993/02/10) (5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1993/02/11)/1.30 (1993/02/12) (11th/2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$z\_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1993/05/17) (17th March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l�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in response to bug 1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1993/12/17) (17th Decembe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z\_��\_conv.  It now doesn't fail if the operan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1996/03/12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184 and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1997/04/23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z\_sets\_ext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1997/04/25) (25th April 199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$Z\_�_ELIM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1999/02/17) (17th February 199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5/05/17)] Stopped it relying on accidental behaviour of {\em binding\_gen\_semantic\_const} when passed a variable of the right type as an argument (it has now been corrected to fail in this case as it sh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2 (2005/09/06), 1.43 (2005/09/07)] Added support for let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6/04/20)] Added support for floating poin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5 (2006/08/11)--1.47 (2006/08/28)] Improved coverage of {\em z\_let\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2008/04/13)] Fixed buf in {\em z\_let\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09/03/24)] Made handling of the {\em check\_is\_z} flag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2010/04/05)] Support for empty schemas.  Improved $z\_�\_seta\_conv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1 (2011/05/05)] Allowed for extra parameter to primitive rewr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2 (2011/08/05)] Allowed for forward reference trick in IMP0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53 (2012/12/24)--1.55 (2012/12/30)] Bugfix and improved backwards compatibility for $z\_�\_seta\_conv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s of inference, conversions and tac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Power Z (see \cite{DS/FMU/IED/HLD015}) set theory, tuples and cartesia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DS/FMU/IED/DTD04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 of rules, conversions and tactics for the set theory, tuples and cartesian products of the ProofPow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4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conv$ is comparatively slow compared to lik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Expressions� : ZExpression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GeneratedConstants ZPredicateCalcu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force_delete_theory"imp042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�"z_language_ps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get_current_theory_status() &lt;&gt; TS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new_theory "imp04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 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("z_type_check_only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aution, lost outside of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ave_thm�(a,b) = KernelInterface.save_thm(a, check_is_z_thm "save_thm"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val thm = get_thm "z_language_ps"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m =|-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save_thm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ave_thm�(a,b) = KernelInterface.list_save_thm(a, check_is_z_thm "list_save_thm"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val thm = get_thm "z_language_ps" (hd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m =|-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save_thm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eq� (eq : 'a * 'a -&gt; bool) (a :: x) (b :: 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[] [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a� = �; (* type = 'a 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$�$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t_�_conv� (nm:string) 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conv nm ORELSE_C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simple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t</w:t>
        <w:tab/>
        <w:t>val newnm = string_variant(map (fst o dest_var) (frees tm))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conv newn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_conv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vers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LEFT_C� (c : CONV) : CONV = RAND_C (LEFT_C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RIGHT_C� (c : CONV) : CONV = RAND_C (RIGHT_C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RANDS_C� (c : CONV) : CONV = RAND_C (RANDS_C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AND_C� : CONV -&gt; CONV = RAND_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rough all $�$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L doesn't let you specify the fact that it is a conversiona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SIMPLE_�_C� (cnv:CONV) (tm : TERM)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C (ALL_SIMPLE_�_C c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 cnv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last $�$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ST_SIMPLE_�_C� (conv:CONV)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simple_� (snd(dest_simple_�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IMPLE_BINDER_C (LAST_SIMPLE_�_C conv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ST_SIMPLE_�_C� (conv:CONV)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simple_� (snd(dest_simple_�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IMPLE_BINDER_C (LAST_SIMPLE_�_C conv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Convers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AG_C� (caller:string) (conv:CONV)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ag_string(caller ^ " " ^ string_of_term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all conjun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۱</w:t>
      </w:r>
      <w:r>
        <w:rPr/>
        <w:t>_C� (cnv:CONV) 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PP_C(RAND_C(�_C cnv),�_C c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list of conversions, on to each argument of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OP_C</w:t>
      </w:r>
    </w:p>
    <w:p>
      <w:pPr>
        <w:pStyle w:val="PreformattedText"/>
        <w:bidi w:val="0"/>
        <w:spacing w:before="0" w:after="0"/>
        <w:jc w:val="left"/>
        <w:rPr/>
      </w:pPr>
      <w:r>
        <w:rPr/>
        <w:t>[cnv1,cnv2,cnv3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 a1 (op a2 (op a3 ...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p a1 (op a2 (op a3 ...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 a1' (op a2' (op a3' 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1 a1 = � a1 = a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2 a2 = � a2 = a2'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3 a3 = � a3 = a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OP_C� [cnv] =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OP_C ((cnv:: cnvl):CONV list) :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C(RAND_C cnv, LIST_OP_C cnv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OP_C [] = fail "LIST_OP_C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list of $N$ conversions to the $N$ outermost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wards from the outerm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RA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[cnv1,cnv2,cnv3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... a3 a2 a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... a3 a2 a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... a3' a2' a1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1 a1 = � a1 = a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2 a2 = � a2 = a2'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3 a3 = � a3 = a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RAND_C� (cnvs : CONV list) 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nv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v::cnvs'</w:t>
        <w:tab/>
        <w:t>=&gt; APP_C (LIST_RAND_C cnvs', c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]</w:t>
        <w:tab/>
        <w:tab/>
        <w:t>=&gt; id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FT_RIGHT_C� (cnv1, cnv2) = LIST_RAND_C [cnv2, cnv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sequence of quantifi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q_binder_simple_�_conv� [a]:CONV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m = fst(dest_var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C (prot_�_conv 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eq_binder_simple_�_conv (a::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m = fst(dest_var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_C (prot_�_conv nm)) THEN_C BINDER_C (seq_binder_simple_�_con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eq_binder_simple_�_conv [] = id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seq_simple_�_conv�:CONV = 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TOR_C seq_simple_�_conv THEN_C simple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ree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ange_name_rule� from_nm to_nm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fvs = map dest_var (frees(concl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 = lassoc3 fvs from_n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(mk_var(to_nm,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intro (mk_var(from_nm, ty))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ion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pvt_proj_thm�:THM = all_�_intro(list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�_rule (all_�_elim (get_spec �$"Z'S[d,p,t,v]v"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js = strip_�_rule(all_�_elim dpvt_proj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�d_dptv_proj_conv�,�p_dptv_proj_con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_dptv_proj_conv�, �v_dptv_proj_conv�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map (fn t =&gt;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l_�_intro t)) cnj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,b,c,d] =&gt; (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�(d � d, p � p, t � t, v � v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�(d � d, p � p, v � v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pv_proj_thm�:THM = all_�_intro(list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�_rule (all_�_elim (get_spec �$"Z'S[d,p,v]v"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js = strip_�_rule(all_�_elim dpv_proj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_dpv_proj_conv�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 (hd cnj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_dpv_proj_conv�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 (hd (tl cnj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v_dpv_proj_conv�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 (hd (tl (tl cnjs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js = strip_�_rule(all_�_elim (get_spec�(x,y).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uple2_1_proj_conv� = simple_eq_match_conv1 (all_�_intro (hd cnj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uple2_2_proj_conv� = simple_eq_match_conv1 (all_�_intro (hd (tl cnj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undisch_rule� (thm: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�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undisch_rule (undisch_rule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w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``pleasant'' name, so far unused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x = ord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xnames (nm,ty) = (if ord nm = or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" 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give_n_name l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nextn n = (let val poss = "x" ^ string_of_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oss mem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nextn 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p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ive_n_name� (tm:TER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ames = mapfilter xnames (term_var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ive_n_n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als for 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x � p[x])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(� x � p[x]) � y) � � x � p[x]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nte_�_�_thm�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 ([],�� p q � (($� p) � q) � � x � p x � 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ho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once_rewrite_tac[prove_rule[]�p = (� y � p y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rewrite_rule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sm_tac o rewrite_rule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nte_�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�p,q)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nm = fst(dest_var(fst(dest_simple_� �p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 = snd(dest_app �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list_�_elim[p,q] ante_�_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(RIGHT_C(RAND_C(prot_�_conv x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SIMPLE_�_C(LEFT_C simple_�_conv)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(refl_conv tm)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seq_ante_�_�_conv:CONV = fn tm:TERM =&gt; (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te_�_�_conv THEN_C BINDER_C seq_ante_�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 id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_�_�_conv �(� x y z � f x y z) �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_ante_�_�_conv �(� x y z � f x y z) � g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"Z'�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is a sort of marker function for Z $�$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'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s x � (� y � y � s � y = x) � (x � s) � ($"Z'�" s =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ho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 = {x}� (fn x =&gt; rewrite_tac [z'�_def,x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hd_last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(hdv,bdy) = dest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s,bdy') = strip_simple_�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order_conv (list_mk_�((vs @ [hdv]), bdy'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a b c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 � (a � b � (c = y)) � (y = d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� b � (c =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strip_asm_tac o �_elim �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(asm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�_rule� (tm : TERM) :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d,p,v) = dest_z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z_�" "z_�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ars =  map (fst o dest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variant(map mk_var (term_vars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(fn x =&gt; mk_var(x,BOOL))["x","x","y"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ar_x = hd (tl v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ar_x1 = hd 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ar_y = hd (tl(tl var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conv_rule (BINDER_C(RIGHT_C(RAND_C(RA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t_�_conv var_x))))) (�_gen_semantic_const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eq_match_conv1 spec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 (RIGHT_C(RAND_C(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SIMPLE_�_C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�red = snd(dest_app(fst(dest_� 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�red_thm = seq_simple_�_conv �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OP_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AND_C (fn _ =&gt; �red_thm)) THEN_C d_dpv_proj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AND_C (fn _ =&gt; �red_thm)) THEN_C p_dpv_proj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FT_C((RAND_C (fn _ =&gt; �red_thm))THEN_C v_dpv_proj_conv))]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sig = fst(strip_�(snd(dest_app 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 (RIGHT_C(RAND_C(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q_binder_simple_�_conv was_sig))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set = snd(dest_app(snd(dest_eq (concl s3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'�_thm' = conv_rule (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ND_C (prot_�_conv var_x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C (LEFT_C(LEFT_C(RAND_C(prot_�_conv var_y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'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 (BINDER_C(RIGHT_C(LEF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tm =&gt; (if tm =$ snd(dest_eq (concl s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eq_sym_rul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z_�_rule" 0 []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elim new_set z'�_th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conv_rule(BINDER_C(LEF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_C(RAND_C(BINDER_C((LEF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ple_�_comp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seq_ante_�_�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�_comp_conv THEN_C z_�_intro_conv1))))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conv_rule(BINDER_C(LEFT_C(LEF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_last_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_SIMPLE_�_C cnv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�_intro_conv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)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conv_rule (TRY_C z_�_intro_conv)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thm "z_�_rule" 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rule �� x,y:X;z:Y;p:X | z � x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rule �� x,y:X;z:Y;p:X | z � p(x = 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t-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t_conv1�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z'let_def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z_let_conv1" 4721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t_conv�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1 = z_let_conv1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erm_fail "z_let_conv" 4721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val (defs, b) = dest_z_le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expand_defs i ns vs tp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subs = combine (dest_z_tuple tpl)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pl' = subst subs tp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i' = length(frees tpl' drop (fn v =&gt; not(v term_mem v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i'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also</w:t>
        <w:tab/>
        <w:t>(i = ~1 orelse i' &lt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expand_defs i' ns vs t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</w:t>
        <w:tab/>
        <w:t>i'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let</w:t>
        <w:tab/>
        <w:t>val ts = dest_z_tuple t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  <w:tab/>
        <w:t>(combine ts vs, combine ns 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term_fail "z_let_conv" 42029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s = map fst de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s = map (fn (n, t) =&gt; mk_var(n, type_of t)) de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pl = mk_z_tuple(map snd de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ubs, edefs) = expand_defs ~1 ns vs tp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wit = mk_z_bind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.sort (fn (s1, _) =&gt; fn (s2, _) =&gt; Sort.string_order s1 s2) ede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 = subst subs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u_tm = snd(dest_eq(concl 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�_elim r (conv_rule (TRY_C z_�_elim_conv1)(z_�_rule mu_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nt = fst(dest_�(concl th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fl_tac = fn gl as (_, 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pt_tac(refl_conv(fst(dest_eq c)))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z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conv_tac (LEFT_C (ONCE_MAP_C z_�_setd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�_T (REPEAT_TTCL �_THEN asm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LL_VAR_ELIM_ASM_T1 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f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�_tac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PEAT 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PEAT (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v_tac z_�_set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v_tac (simple_eq_match_conv eq_rewrite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pt_tac t_thm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tac_proof(([], ant), 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4 = �_mp_rule thm2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5 = eq_trans_rule thm1 thm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hm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let_conv" 42029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al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ho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simple_eq_match_conv1 z'app_def �f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 = all_�_intro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rule[]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elim �{f_a:'b|�(�a:'a�,�f_a:'b�) � f�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'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3 = (push_goal([],�(� f_a:� | (a, f_a) � f � f_a =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,x)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 a =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�,�f�,�x�] th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strip_asm_tac o conv_rule z_�_elim_conv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pp_thm� = save_thm("z_app_thm", all_z_�_intro th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conv_rule z_�_elim_conv1 z_app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al_z_app_rule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,a) = dest_z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 = map mk_var(term_var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' = variant vs (mk_var("x",type_of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intro x' (list_�_elim [a,f,x']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taut_rule �� x � x � (x � T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conv_rule z_�_elim_conv1 z_app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z_app_eq_tac� : TACTIC = (fn ((asms,conc):GOA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(is_z_eq conc orelse is_z_� conc) andalso is_z_app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conv_tac cnv1 THEN z_app_eq_tac)(asms,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a,v) = dest_z_eq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as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st_z_�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as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vert complaint "dest_z_�" "z_app_eq_tac" 42002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T "z_app_eq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is_z_app f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t val (f,a) = dest_z_app f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hm_tac (list_�_elim [a,f,v] th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z_app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t val (f,a) = dest_z_app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 = f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hm_tac (conv_rule(RIGHT_C eq_sy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st_�_elim [a,f,v] th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z_app_eq_tac" 42002 [])(asms,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p 1 = 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2 = p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r:(�, BOOL) $"Z'T[2]" SET�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_z_app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(f:('a, 'b) $"Z'T[2]" SET) (a:'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a = (� f_a :� | (a,f_a) � f � f_a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ho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(lhs,rhs) = dest_eq(snd(top_goal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pv_proj_thm, get_spec lhs, get_spec rh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z_decl_pred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z_�_u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prove_�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pp_conv� :CONV = simple_eq_match_conv1 a_z_ap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 (fn tm =&gt; term_fail "z_app_conv" 47190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pp_conv �1 + 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 = mk_var("x",type_of �(x,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1_q2_thm� = all_�_intro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((p = �x�.1) � (q = �x�.2)) � ((p,q) = �x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spec�(x,y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(x,y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(x,y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'�_conv1 = BINDER_C(ALL_SIMPLE_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�red = snd(dest_app(fst(dest_� 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�red_thm = seq_simple_�_conv �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OP_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fn _ =&gt; �red_thm) THEN_C d_dptv_proj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fn _ =&gt; �red_thm) THEN_C p_dptv_proj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C(RAND_C (fn _ =&gt; �red_thm) THEN_C t_dptv_proj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C(RAND_C (fn _ =&gt; �red_thm) THEN_C v_dptv_proj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RIGHT_C(RAND_C (simple_eq_match_conv1 p1_q2_thm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'seta_conv1 = BINDER_C(ALL_SIMPLE_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�red = snd(dest_app(fst(dest_� 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�red_thm = seq_simple_�_conv �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OP_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fn _ =&gt; �red_thm) THEN_C d_dpv_proj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fn _ =&gt; �red_thm) THEN_C p_dpv_proj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C(RAND_C (fn _ =&gt; �red_thm) THEN_C v_dpv_proj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d,p,v) = dest_z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z_�" "z_�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sig = fst(strip_�(snd(dest_app 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�_gen_semantic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simple_eq_match_conv1 s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 (RIGHT_C z'�_conv1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 (RIGHT_C(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q_binder_simple_�_conv was_sig)))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' = fst(dest_eq(snd(dest_�(snd(dest_�(snd(strip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nd(dest_set_comp(snd(dest_eq(concl s4))))))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ar_tm = mk_z_seta(d,p,v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seta_gen_semantic_const tar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simple_eq_match_conv1 s5 tar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conv_rule(RIGHT_C z'seta_conv1)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conv_rule (RIGHT_C(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q_binder_simple_�_conv was_sig)))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eq_trans_rule s4 (eq_sym_rule s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thm "z_�_conv"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� x,y:X;a:Y | f x � g y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(� [z:Y;x,y : X| x = y] | g x � f z x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(� [x,y : X | x = y] | g x � f x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single HOL universal by a single Z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clarations, etc,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all_�_intro(set_goal([], �x � (((y � �) � true)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conv_tac (MAP_C z_�_u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PC_T1 "hol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�_intro_1_var�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bdy) = dest_�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�_elim x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mp_rule (list_�_elim[concl s1,x] thm1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tro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tro_1_var (asm_rule �� x � (x = �3�) � (x = �4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'�_conv1 = ALL_SIMPLE_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�red = snd(dest_app(fst(dest_� 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�red_thm = seq_simple_�_conv �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OP_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fn _ =&gt; �red_thm) THEN_C d_dptv_proj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fn _ =&gt; �red_thm) THEN_C p_dptv_proj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C(RAND_C (fn _ =&gt; �red_thm) THEN_C t_dptv_proj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tuple2_1_proj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C(RAND_C (fn _ =&gt; �red_thm) THEN_C v_dptv_proj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tuple2_2_proj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z_�_intro_conv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app_�_rule� (tm :TERM):THM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lam,arg) = dest_z_app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z_app" "z_app_�_rule" 4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p,v) = dest_z_�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z_�" "z_app_�_rule" 4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sig = fst(strip_�(snd(dest_app la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local_z_app_rule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gen_semantic_const l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RIGHT_C (simple_eq_match_conv1 s2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comp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_binder_simple_�_conv was_sig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'�_conv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(BINDER_C(LEF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_C(RAND_C(RAND_C(BINDER_C(LEFT_C cnv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v1)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z_�_intro_1_var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thm "z_app_�_rule"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pp_�_rule �(� x,y : X; z:Y | x = y � f z x) (1,2,g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pp_�_rule �(� x : X | f x � g x)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pp_�_rule �(� [x,y : X; z:Y| x = y] | g x � f z x) (x � 1,y � 2,z � g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pp_�_rule �(� x : X � y)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pp_�_rule �(� x : X � y)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pp_�_rule �(� x : X �( � z : � � f x y z))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thm = taut_rule�� x � x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ocal_rule thm g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val (a,b) = dest_�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x,bdy) = dest_eq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thm = simple_�_elim b 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_rule[(eq_sym_rule thm,x)] gl 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q_cnv1 = simple_eq_match_conv1 (prove_rule [] �� x � (x = x)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cnv1 = simple_eq_match_conv1 (prove_rule [] �� x �T �  x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c = RIGHT_C(RIGHT_C(LEFT_C eq_cnv1 THEN_C �_cnv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tac2_thm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� � (F � t) � � (t �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� x = x � T) � (F 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T � F) � (� F �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rule = prim_rewrite_rule 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_r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_MA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w_tac2_thm, �_�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tac2 = (prim_rewrite_ta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ke_net(flat(map (cthm_eqn_cxt initial_rw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w_tac2_thm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_r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_MA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ocal_simple_�_equation_conv witness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bdy) = dest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nm,xty) = dest_va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erm = var_subst [(witness,x)]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erm_rw = rwc new_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erm' = snd(dest_eq(concl new_term_r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tac_proof(([],mk_�(tm,new_term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2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tac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fn ag =&gt; eq_sym_rule new_term_r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HEN ante_ta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x' = variant (frees(concl thm) @ frees new_term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S_T2 (mk_eq(x',witn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thm1 =&gt; fn (seqasms,g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pt_tac (local_rule thm1 gl)(seqasms,g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thm1 =&gt; rw_tac2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rw_rule thm1) handle (Fail _) =&gt;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_eq_sym_rule thm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ac witness THEN 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_mp_rule (eq_sym_rule new_term_rw)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(refl_conv tm)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'�_conv1 = 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�red = snd(dest_app(fst(dest_� 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�red_thm = seq_simple_�_conv �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OP_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fn _ =&gt; �red_thm) THEN_C d_dptv_proj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fn _ =&gt; �red_thm) THEN_C p_dptv_proj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C(RAND_C (fn _ =&gt; �red_thm) THEN_C t_dptv_proj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tuple2_1_proj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C(RAND_C (fn _ =&gt; �red_thm) THEN_C v_dptv_proj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tuple2_2_proj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2_cnvs = map simple_eq_match_conv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a b c d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b � c � (d = e) � (e = d))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 THEN asm_rewrite_tac[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a b d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b � (d = e) � (e = d))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 THEN asm_rewrite_tac[]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nv2 = hd cnv2_cnvs ORELSE_C (hd(tl cnv2_cnv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nv3 = simple_eq_match_conv1 (prove_rule[]�(� x � T)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4 = simple_eq_match_conv1 (prove_rule[]�� x � (T � x)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5_thms = [eq_rewrite_thm, �_rewrite_thm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nv5a = (pure_rewrite_conv cnv5_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5b_thms = [taut_rule �� x � ((T � T) � x)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ut_rule �� x y � ((T � y) � x) � (y �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ut_rule �� x y � ((y � T) � x) � (y �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ut_rule �� x y z � ((y � z) � x) � (z � y �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ut_rule �� x � (T � x) � x�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nv5b = (prim_rewrite_conv empty_net initial_rw_cano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binators.I) [] cnv5b_th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nv5 = (LEFT_C (TRY_C cnv5a)) THEN_C(TRY_C cnv5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1_def = get_spec �(� p:��q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1_conv = simple_eq_match_conv1 �1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�_conv� (tm :TERM):THM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lam,arg) = dest_z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p,v) = dest_z_� l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sig = fst(strip_�(snd(dest_app la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' = dest_z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(length d' &lt;&gt; 1) orelse (not(is_z_dec (hd d')))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(fst(dest_z_dec (hd d'))) &lt;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z_�_conv" 4201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ingx,aset) = (hd ** Combinators.I) (dest_z_dec (hd d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local_z_app_rule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RIGHT_C �1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comp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_binder_simple_�_conv was_sig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'�_conv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(BINDER_C(LEF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_C(RAND_C(RAND_C(BINDER_C(LEFT_C cnv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v1)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u = var_subst[(arg,singx)]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simple_�_elim resu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iz = set_check_is_z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(conv_rule(LEFT_C(APP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z_�_elim_conv2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ER_C(LEFT_C(RIGHT_C (local_simple_�_equation_conv 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cnv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cnv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cal_simple_�_equation_conv arg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LEFT_C (Z_DECL_C (z_dec_pred_conv THEN_TRY_C z_�_u_con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_C (Z_DECL_C (z_dec_pred_conv THEN_TRY_C z_�_u_conv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cnv4))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_check_is_z ciz; reraise complaint "z_�_conv"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heck_is_z ci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all_undisch_rule(conv_rule cnv5 s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thm "z_�_conv" (eq_trans_rule (refl_conv tm) s6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app", 42012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", 42012, 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(� x : X | f x � g x)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(� p : � | f p � g p q)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(� p : �  � g p q)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(� p : �  � p = y)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(� p : �  � y = p)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(� p : �  | (true � f p) � �(true � (y = p)))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(� x : X � y)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(� x : X � y)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ts_ext_thm� : THM = save_thm ("z_sets_ex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z_�_intro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(x = y) � (�z: � � ((z � x) � (z � y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sm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conv_rule z_�_elim_conv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hol1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1� : THM = save_thm("z_�_�_thm1", all_z_�_intro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(t � � u) � (�z: � � ((z � t) � (z � u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'app_def, z'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hol1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'seta_conv1 = BINDER_C(ALL_SIMPLE_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�red = snd(dest_app(fst(dest_� 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�red_thm = seq_simple_�_conv �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OP_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fn _ =&gt; �red_thm) THEN_C d_dpv_proj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fn _ =&gt; �red_thm) THEN_C p_dpv_proj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C(RAND_C (fn _ =&gt; �red_thm) THEN_C v_dpv_proj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eta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s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sig = fst(strip_�(snd(dest_app 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p,t) = dest_z_seta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seta_gen_semantic_cons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RA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imple_eq_match_conv1 spec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'seta_conv1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comp_conv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 (RIGH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eq_binder_simple_�_conv was_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z_�_intro_conv1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seta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trans_rule (refl_conv tm)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_seta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eq_trans_rule",42001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�",42001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seta",42001,[fn () =&gt; string_of_term tm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a_conv �p � {x:X�(x,x)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a_conv �(1,2) � {x:X;y:Y�(x,y)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�� (x:'a)� �(x � {} � false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get_spec �{}�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hol1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�� (x:'a) (h:'a) � �(x � {h} � x = h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get_spec �{}�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hol1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3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�� (x:'a) (h:'a) (t:'a LI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 �Z'Setd (Cons h t)�) � (x = h � x � �Z'Setd t�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get_spec �{}�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hol1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simple_eq_match_conv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3 = simple_eq_match_conv1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nv4 tm = (cnv2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nv3 THEN_C RIGHT_C cnv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_C (fn tm =&gt; term_fail "z_�_setd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2008 [tm])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5 = pc_rule1 "hol1" prove_rule[] �� x y � ((x = x) � y)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5 = simple_eq_match_conv1 thm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6 = taut_rule �� x � (x � T)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6 = simple_eq_match_conv1 thm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7 = pc_rule1 "hol1" prove_rule [] �� x � (x =x)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7 = simple_eq_match_conv1 thm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nv8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p,q)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x1,h) = dest_eq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1 ~=$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nv5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RIGHT_C cnv8 THEN_C cnv6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v7 t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etd_conv1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s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_,tml) = dest_z_setd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x term_mem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z_�_setd_conv1" 42009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nv4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z_�_setd_conv" "z_�_setd_conv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 (RIGHT_C cnv8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setd_con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_setd_con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�",42009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setd",42009,[fn () =&gt; string_of_term tm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d_conv �3 � {2,3,4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d_conv �3 � {4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d_conv �3 � {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d_conv1 �3 � {2,3,4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d_conv1 �3 � {3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build_z_sets" handle (Fail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build_z_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�x � �y (� z � w):'a SET��,z_�_seta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x � �Z'Seta[0] y:'a SET��,z_�_seta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(� x � y) z�,simple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x � �Z'Setd y��,z_�_setd_conv1)] "'build_z_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 [�_rewrite_thm] "'build_z_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basic_prove_tac "'build_z_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basic_prove_conv "'build_z_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t_to_�_vs�  (ty : TYPE) : (string * (TERM list * TH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abs,cons) = get_tuple_info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_thm = get_spec (hd c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_nm = fst(dest_const a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bs_nm,(cons, def_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set_�_vs_thms [tt_to_�_vs �'X SET $"Z'T[1]"�] "'build_z_set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 ["z_predicates","'build_z_set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U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thm [] [] =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thm (a::x)(b::y) = aux (mk_app_rule thm (asm_rule (mk_z_eq (a, b))))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_ _ _ = error "z_tuple_lang_eq_conv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tm [] [] =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1 tm (a::x)(b::y) = aux1 (mk_z_�(mk_z_eq (a,b), tm))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ux1 _ _ _ = error "z_tuple_lang_eq_conv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uple_lang_eq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lhs,rhs) = dest_z_eq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tuple_lang_eq_conv" 42003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0 = if is_z_tuple lhs andalso is_z_tuple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f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z_tuple_lang_eq_conv" 42003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' = snd(dest_eq(concl s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lhs,rhs) = dest_z_eq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is_z_tuple lhs andalso is_z_tuple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z_tuple_lang_eq_conv" 42003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tuple_gen_semantic_const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j_thms = map 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(tl(rev(strip_�_rule(all_�_elim spec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cons,tproj) = get_tuple_info (type_of l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hs_bits = dest_z_tuple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hs_bits = dest_z_tuple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cons' = fst(strip_app l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_insts = fst(term_match tcons' tc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ux (refl_conv tcons') lhs_bits rhs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lhs_bits = rev lhs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rhs_bits = rev rhs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aux1 (mk_z_eq(hd rlhs_bits, hd rrhs_bi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l rlhs_bits) (tl rrhs_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strip_�_rule (asm_rule 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fold (uncurry prove_asm_rule) s2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sm_rule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map (fn (x,x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rule(APP_C(RAND_C(simple_eq_match_conv1 x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1 x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_fun_rule (inst [] ty_insts x) s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bine tproj proj_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list_�_intro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(all_�_intro s6) (all_�_intro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tuple_lang_eq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s0 s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uple_lang_eq_conv �(1,2,3) = (p,q,r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l�t_lang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bdy,n) = dest_z_sel�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z_sel�t" "z_sel�t_lang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g_tm = (mk_z_tuple o map (curry mk_var "x")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t_z_tuple_type o type_of)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erm_fail "z_sel�t_lang_conv" 42006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tuple_gen_semantic_const eg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0 = (if is_z_tuple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f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z_sel�t_lang_conv" 42006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' = snd(dest_eq(concl s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bdy,n) = dest_z_sel�t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i = dest_z_tuple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j_thm = nth 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�_rule(list_�_elim (bdy :: xi) 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sel�t_lang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s0 proj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l�t_lang_conv �(1,2,3,4).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uple_lang_intro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0 = if is_z_tupl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f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z_tuple_lang_intro_conv" 42005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' = snd(dest_eq(concl s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i = dest_z_tuple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tuple_lang_intro_conv" 42005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uple= fst(dest_z_sel�t(hd x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tuple_lang_intro_conv" 42005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all_�_elim (�_elim tuple (tuple_gen_semantic_const tm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tuple_lang_intro_conv" 42005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hm = hd(rev(strip_�_rule 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is_z_conv_result "z_tuple_lang_intro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trans_rule s0 c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eq_trans_rule" "z_tuple_lang_intro_conv" 4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erm 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uple_lang_intro_conv �((1,2,3).1,(1,2,3).2,(1,2,3).3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l�t_intro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eg_tm = (mk_z_tuple o map (curry mk_var "x")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t_z_tuple_type o type_of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sel�t_intro_conv" 42004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all_�_elim (�_elim tm (tuple_gen_semantic_const eg_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hm = eq_sym_rule(hd(rev(strip_�_rule spe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is_z_conv_result "z_sel�t_intro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trans_rule (refl_conv tm) c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eq_trans_rule" "z_tuple_lang_intro_conv" 4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erm 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l�t_intro_conv �(1,2,3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RTESIAN PROD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count 0 avoid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count n avo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"t�" ^ string_of_int count) mem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(count + 1) 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"t�" ^ string_of_int count) :: aux (count + 1) (n-1)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_�_thm = taut_rule �� x � T � x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:CONV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 z_�_elim_conv1 z_sets_ext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 = dest_z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z_�" "z_�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list_�_elim si (�_gen_semantic_const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is = aux 1 (length si) (map fst(term_vars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lem_tys = map (fn x =&gt; hd(snd(dest_ctype(type_of x)))) s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i = map mk_var (combine tis elem_t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i_decs = map (fn (x,y) =&gt; mk_z_dec([x],y)) (combine ti 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mk_z_seta(mk_z_decl ti_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tuple t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a_gen_semantic_const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iz = set_check_is_z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tac_proof(([],mk_z_eq(tm,re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cnv1 THEN_C z_�_elim_conv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asms,conc) =&gt; let</w:t>
        <w:tab/>
        <w:t xml:space="preserve"> val t = fst(dest_z_�(snd(dest_z_� con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thm = z_sel�t_intro_conv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APP_C(RAND_C(LEFT_C(fn _ =&gt; l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_C(fn _ =&gt; lthm))) (asms,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nv_tac (APP_C(RA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IGHT_C (fn _ =&gt; spec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comp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�_seta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nv_tac (APP_C(RA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_C(LEFT_C z_sel�t_lang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�_elim_conv2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_SIMPLE_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FT_C z_decl_pred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1 t_�_thm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z_tuple_lang_eq_co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basic_prove_�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heck_is_z ci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conv"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�X � Y � �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,ct) = dest_z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 "z_�_�_conv" 42007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 = dest_z_� 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 "z_�_�_conv" 42007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list_�_elim si (�_gen_semantic_const 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RIGHT_C(fn _ =&gt; spec) THEN_C �_comp_conv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(RIGHT_C (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Y_C(LEFT_C z_sel�t_lang_conv)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�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(refl_conv tm)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 �(1,2,3) �  X � X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 �x �  X � X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ut of 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ecessary for $z\_sets\_ext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out of its pro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bindingd_intro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eg_tm = (mk_z_binding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Combinators.I ** curry mk_var "x")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_z_schema_type o type_of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bindingd_intro_conv" 42017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all_�_elim (�_elim tm (binding_gen_semantic_const eg_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hm = eq_sym_rule(hd(rev(strip_�_rule spe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is_z_conv_result "z_bindingd_intro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trans_rule (refl_conv tm) c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eq_trans_rule" "z_bindingd_intro_conv" 4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erm 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d_intro_conv �(x � 1, y � 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sionality of Sets 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turns four ``bits'' derived from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nested bindings or tuples at the out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rm which is a source of variable names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a theorem that explodes a variable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nstruct formed by selecting from $x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 of the form as the RHS of the above, but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x1$, $x2$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x_i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x$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x = ord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xnames (nm,ty) = (if (ord nm = ordx) handle Ord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" 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ive_n_names nn l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nextn n = (let val poss = "x" ^ string_of_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oss mem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nextn 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n,p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nextnm 0 m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extnm n m = (let val (ind,next) = nextn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ext :: nextnm (n-1) (ind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nm 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xplode_tm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dest_z_type (type_of 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chemaType _ =&gt; z_bindingd_intro_conv THEN_C (RANDS_C explode_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ZTupleType _ =&gt; z_sel�t_intro_conv THEN_C (RANDS_C explode_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ref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xploded_bits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dest_z_term1 tm of (* was dest_z_term K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uple bits =&gt; flat(map exploded_bits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ZBinding bits1 =&gt; flat (map (exploded_bits o snd) bit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[tm]) handle Fail _ =&gt;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a =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uf ty = inst [] [(ty, �'a�)] U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ive_new_bits� (ty:TYPE) (tm: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ames = (mapfilter xnames (term_vars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 = mk_var(string_variant names "x",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plode_x_thm = explode_tm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ploded = (snd(dest_eq(concl explode_x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plode_bits_x = exploded_bits explo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i_names = give_n_names (length explode_bits_x)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i = map (fn (nm,tm) =&gt; mk_var(nm,type_of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ombine xi_names explode_bits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struct = subst (combine xi explode_bits_x) explo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plode_x_thm, construct, xi, explode_bits_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{1,2,3} = {3,2,1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ets_ext_thm = pc_rule1 "'sets_ext" rewrite_conv[] �p:'a SET = 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ym_sets_ext_thm = all_�_intro(eq_sym_rule sets_ex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match_order (to_order : TERM list) (orig_order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ew_order : TERM list) (tr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to_x :: to_rest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_x :: o_rest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m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x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x =$ o_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o_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 to_rest o_rest tm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_ _ tm _ = fail "z_sets_ext_conv" 42010 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aux to_order orig_order trm) new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ts_ext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,w) = dest_z_eq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z_eq" "z_sets_ext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2010 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ty = type_of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lem_ty = case dest_ctype v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SET",[elem_ty]) =&gt; elem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term_fail "z_sets_ext_conv" 42010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explode_x_thm, construct, xs, explode_bits_x,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_new_bits elem_ty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pp_fun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app( (mk_const(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elem_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vty,BOOL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ru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z_�_intro xs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sm_rule (concl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conv_rule z_�_elim_conv1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note that the above may put simple � list in different ord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ered_explode_bits_x = lmatch_order explode_bits_x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st(strip_� (concl s6))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list_�_elim ordered_explode_bits_x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conv_rule(RANDS_C (LEFT_C (fn _ =&gt; eq_sym_rule explode_x_thm)))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simple_�_intro x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list_�_elim[v,w] sym_sets_ex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�_mp_rule s10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�_intro (all_�_intro s3) (all_�_intro s11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eq_trans_rule (refl_conv tm) 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sets_ext_conv"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ts_ext_conv �{1,2,3} = {3,2,1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ts_ext_conv �{(1,2),(2,3)} = {(2,3),(1,2)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ts_ext_conv �{(1,p,2,x2,x),(2,q,3,x2,x)} = {(2,q,3,x2,x),(1,p,2,x2,x)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(conv_rule z_�_elim_conv1 z_�_�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nv2 nm = cnv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�_elim_conv2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_C(simple_�_conv nm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�_intro_conv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taut_rule �� x y � x � ((y � T) � x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prove_rule[] �� x y � x � ((y � � � T) � x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,pw) = dest_z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z_�" "z_�_�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2016 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 = dest_z_� 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z_�" "z_�_�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2016 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ty = type_of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lem_ty = case dest_ctype w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SET",[elem_ty]) =&gt; elem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term_fail "z_�_�_conv" 42010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nv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' = snd(dest_eq(concl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explode_x_thm, construct, xs, explode_bits_x,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_new_bits elem_ty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sm_rule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simple_�_elim construc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_rule z_�_elim_conv1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z_�_intro xs (�_intro mk_t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asm_rule (concl s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conv_rule z_�_elim_conv1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list_�_elim explode_bits_x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conv_rule(RANDS_C (LEFT_C (fn _ =&gt; eq_sym_rule explode_x_thm)))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z_�_intro [x] (�_intro mk_t s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intro (all_�_intro s4) (all_�_intro s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eq_trans_rule s1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�_conv" s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 �p � � 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 �p � � (x � 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 �p � � (� u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 �p � � [a : (X � Y);b:X]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(set_goal([],�� x y� �x � � y � x � y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REPEAT �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_tac(ONCE_MAP_C z_�_�_con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write_tac[get_spec �$"z'_ � _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�$"Z'T[1]1"�, get_spec �$"Z'T[2]1"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PC_T1 "hol1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conv_tac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td_�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(cnv1 THEN_C z_setd_�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setd_�_�_conv" 42019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setd_�_�_conv"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ecessary because we may have, e.g.,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bind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st_of_binding_type� (ty : TYPE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yname,tys) = (dest_ctype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cname,tysname,_) = dest_z_name ty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length tysname &lt;&gt; 1 orelse tcname &lt;&gt; "Z'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const_of_binding_type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s_of_ty = ZTypesAndTermsSupport.bind_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bine (hd tysname) t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_of_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binding_eq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b1,b2) = dest_z_eq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const = const_of_binding_type (type_of b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binding_gen_semantic_const a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diag_string "binding_gen_semantic_const fail - z_binding_eq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a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bcons,bproj) = get_binding_info (type_of b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_insts = type_match (type_of b1) (type_of(fst(dest_�(concl spec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proj' = map (inst[] ty_insts) bpro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cons' = inst [] ty_insts b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2, s4) = case bproj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::_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1 = asm_rul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1s = map (fn x =&gt; app_fun_rule x s1) bproj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2 = list_�_intro s1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3s = strip_�_rule(asm_rule(concl s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4 = fold (fn (x,y) =&gt; mk_app_rule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v s3s) (refl_conv bco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2,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]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2 = asm_intro tm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4 = asm_intro mk_z_true (refl_conv bco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2,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all_�_intro(hd(rev(strip_�_rule(all_�_elim spec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conv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RIGHT_C (fn _ =&gt; �_elim b1 s5, fn _ =&gt; �_elim b2 s5))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 (all_�_intro s2) (all_�_intro s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binding_eq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(refl_conv tm) s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binding_eq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const_of_binding_type", 42013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eq", 42013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", 42013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 43000, [fn () =&gt; string_of_term tm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 �� S = (x � 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binding_eq_conv1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b1,b2) = dest_z_eq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const = const_of_binding_type (type_of b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binding_gen_semantic_const a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"binding_gen_semantic_const fail - z_binding_eq_conv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a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bcons,bproj) = get_binding_info (type_of b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_insts = type_match (type_of b1) (type_of(fst(dest_�(concl spec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proj' = map (inst[] ty_insts) bpro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cons' = inst [] ty_insts b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2, s4) = case bproj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::_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1 = asm_rul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1s = map (fn x =&gt; app_fun_rule x s1) bproj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2 = list_�_intro s1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3s = strip_�_rule(asm_rule(concl s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4 = fold (fn (x,y) =&gt; mk_app_rule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v s3s) (refl_conv bco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2,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]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2 = asm_intro tm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4 = asm_intro mk_z_true (refl_conv bco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2,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all_�_intro(hd(rev(strip_�_rule(all_�_elim spec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conv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RIGHT_C (fn _ =&gt; �_elim b1 s5, fn _ =&gt; �_elim b2 s5))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 (all_�_intro s2) (all_�_intro s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_is_z_conv_result "z_binding_eq_conv1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 (is_z_binding b1, is_z_binding b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, false) =&gt; (eq_trans_rule (refl_conv tm) s7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true, fals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b1args = map snd(dest_z_binding b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j_thms = rev(tl(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�_rule(list_�_elim (b1 :: b1args)(inst_type_rule ty_insts spec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case map (fn thm =&gt; LEFT_C (fn _ =&gt; thm)) proj_th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</w:t>
        <w:tab/>
        <w:t>=&gt; s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onvs</w:t>
        <w:tab/>
        <w:t>=&gt; conv_rule (RIGHT_C(LIST_OP_C convs))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(refl_conv tm) s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false, tru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b2args = map snd(dest_z_binding b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j_thms = rev(tl(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�_rule(list_�_elim (b2 :: b2args)(inst_type_rule ty_insts spec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case map (fn thm =&gt; RIGHT_C (fn _ =&gt; thm)) proj_th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</w:t>
        <w:tab/>
        <w:t>=&gt; s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onvs</w:t>
        <w:tab/>
        <w:t>=&gt; conv_rule (RIGHT_C(LIST_OP_C convs))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(refl_conv tm) s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true, tru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pec' = inst_type_rule ty_insts 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1args = map snd(dest_z_binding b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j_thms1 = rev(tl(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�_rule(list_�_elim (b1 :: b1args) spec'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2args = map snd(dest_z_binding b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j_thms2 = rev(tl(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�_rule(list_�_elim (b2 :: b2args) spec'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(thm1, thm2) =&gt; LEFT_RIGHT_C (fn _ =&gt; thm1, fn _ =&gt; th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mbine proj_thms1 proj_thm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</w:t>
        <w:tab/>
        <w:t>=&gt; s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onvs</w:t>
        <w:tab/>
        <w:t>=&gt; conv_rule (RIGHT_C(LIST_OP_C convs))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(refl_conv tm) s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binding_eq_con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eq", 42013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", 42013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_of_binding_type", 42013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 43000, [fn () =&gt; string_of_term tm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1 �(x � 1, y � 2, z � 3) = (y � 2, x � 1, z � 3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empty_schema_type = mk_z_schema_type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binding_eq_conv2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b1,b2) = dest_z_eq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b1args, b2args) = (case (dest_z_term b1, dest_z_term b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Binding xs, ZBinding ys)</w:t>
        <w:tab/>
        <w:t>=&gt; (map snd xs, map snd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</w:t>
        <w:tab/>
        <w:tab/>
        <w:tab/>
        <w:tab/>
        <w:t>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ype_of b1 = z_empty_schema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[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term_fail "z_binding_eq_conv2" 4202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const = const_of_binding_type (type_of b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binding_gen_semantic_const a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diag_string "binding_gen_semantic_const fail - z_binding_eq_conv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a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bcons,bproj) = get_binding_info (type_of b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_insts = type_match (type_of b1) (type_of(fst(dest_�(concl spec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proj' = map (inst[] ty_insts) bpro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cons' = inst [] ty_insts b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2, s4) = case bproj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::_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1 = asm_rul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1s = map (fn x =&gt; app_fun_rule x s1) bproj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2 = list_�_intro s1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3s = strip_�_rule(asm_rule(concl s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4 = fold (fn (x,y) =&gt; mk_app_rule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v s3s) (refl_conv bco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2,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]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2 = asm_intro tm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4 = asm_intro mk_z_true (refl_conv bco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2,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all_�_intro(hd(rev(strip_�_rule(all_�_elim spec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conv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RIGHT_C (fn _ =&gt; �_elim b1 s5, fn _ =&gt; �_elim b2 s5))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 (all_�_intro s2) (all_�_intro s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' = inst_type_rule ty_insts 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j_thms1 = rev(tl(rev(strip_�_rule(list_�_elim (b1 :: b1args) spec'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j_thms2 = rev(tl(rev(strip_�_rule(list_�_elim (b2 :: b2args) spec'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(thm1,thm2) =&gt; LEFT_RIGHT_C (fn _ =&gt; thm1, fn _ =&gt; th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mbine proj_thms1 proj_thm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</w:t>
        <w:tab/>
        <w:t>=&gt; s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onvs</w:t>
        <w:tab/>
        <w:t>=&gt; conv_rule (RIGHT_C(LIST_OP_C convs))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binding_eq_conv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(refl_conv tm) s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binding_eq_conv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const_of_binding_type", 42021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eq", 42021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", 42021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 43000, [fn () =&gt; string_of_term tm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2 �(x � z,x1 � z1) = (x � y,x1 � y1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2 �x � []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z_sel�s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b,s) = dest_z_sel�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its = dest_z_binding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binding_gen_semantic_cons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"binding_gen_semantic_const fail - z_sel�s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mps = tl(fst(strip_simple_�(concl spe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all_simple_�_elim 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et_conjunct t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_, th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t_z_sel�s(fst(dest_eq(fst(dest_�(concl th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 ths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�_left_elim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get_conjunct (�_right_elim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get_conjunct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erm_fail "z_sel�s_conv" 4300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mpvals = map snd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mpvaltys = map type_of cmp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m = combine cmpvaltys (map type_of cm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stcmps = map mk_var (combine (map (fst o dest_var) cmps) cmpvalt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m = combine cmpvals instc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sel�s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(refl_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erm_rule tmm (inst_type_rule tym thm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sel�s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sel�s", 42014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binding", 42014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", 42014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 43000, 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l�s_conv �(x � 1, y � 2, z � 3).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bindingd_elim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xi = dest_z_binding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bindingd_elim_conv" 42018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ind= fst(dest_z_sel�s(snd(hd x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bindingd_elim_conv" 42018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spec = binding_gen_semantic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all_�_elim (�_elim bind 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bindingd_elim_conv" 42018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hm = hd(rev(strip_�_rule sp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is_z_conv_result "z_bindingd_elim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trans_rule (refl_conv tm) c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eq_trans_rule" "z_bindingd_elim_conv" 4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erm 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d_elim_conv �(x � �b:(�, �) $"Z'S[x,y]"�.x, y � b.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d_elim_conv �(x � �b:(�, �) $"Z'S[x,y]"�.x, y � c)�; (* fai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ABSTRACTIONS REVISI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ALL_SIMPLE_�_C (�_C (TRY_C z_�_u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pure_rewrite_conv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rule1 "hol1" prove_rule[]�� t � (� x � t)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t_rule �� x � x � T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t_rule �� x � T � x � x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3 = ALL_SIMPLE_�_C (ALL_�_C z_schema_pred_con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tuple_eq_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IGHT_C (COND_C is_z_tuple id_conv z_sel�t_intro_conv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tuple_lang_eq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heck_eqs_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_C (switch any is_var o map (fst o dest_eq) o strip_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_conv fai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_C is_t id_conv fai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4 = TRY_C z_tuple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_�_C (TRY_C(LEFT_C (simple_eq_match_conv1 z'�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_OR_C (z_binding_eq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N_C check_eqs_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eta_conv1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iz = set_check_is_z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z_�_seta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z_�_seta_conv" "z_�_seta_conv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hs = snd(dest_eq(concl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p,v_eq_t) = dest_z_�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,t) = dest_eq v_eq_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(case dest_z_term 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uple _</w:t>
        <w:tab/>
        <w:t>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Binding _</w:t>
        <w:tab/>
        <w:t>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� _</w:t>
        <w:tab/>
        <w:tab/>
        <w:t>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ZLVar _</w:t>
        <w:tab/>
        <w:tab/>
        <w:t>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</w:t>
        <w:tab/>
        <w:tab/>
        <w:t>=&gt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let</w:t>
        <w:tab/>
        <w:t>val s2 = (z_�_elim_conv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_SIMPLE_�_C (RIGHT_C (RIGHT_C cnv4)))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3 = conv_rule (RIGHT_C(TRY_C cnv1 THEN_TRY_C cn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 REPEAT_C (LAST_SIMPLE_�_C simple_�_equation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TRY_C cnv3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4 = eq_trans_rule s1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�(snd(dest_eq(concl s4))) then s1 els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heck_is_z ci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seta_conv1"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 = �{x,y : X; p:Y; [z :�]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a_conv1 �t �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a_conv1 �p � {x:X�(x,x)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a_conv1 �p � {x:X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a_conv1 �(1,2) � {x:X;y:Y�(x,y)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a_conv1 �t � {x:X;y:Y�(x,y)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a_conv1 �t � {x,y:X;z:Y�(z,x,y)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aut_thm = 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aut_rule�((a � b) � ((b � T) � ( a � c ))) = (a � (b � c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1 = simple_eq_match_conv1 (conv_rule z_�_elim_conv1 z_�_�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2 = simple_eq_match_conv1 tau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z_defn_simp_rule� (ithm : THM) : THM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qthm = conv_rule (TRY_C z_para_pred_conv) i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s,_) = strip_simple_�(concl q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all_�_elim q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1,tm2)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1 THEN_C z_�_elim_conv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left_elim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�_right_eli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p,v) = dest_z_�(concl 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var = hd(fst(dest_z_dec(hd(dest_z_decl d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'' = �_intro(�_elim dvar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�_elim dvar 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thm "z_defn_simp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simple_�_intro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�_intro [dvar] (conv_rule c2 thm'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defn_simp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�", 42011, [fn () =&gt; string_of_thm i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1", 42011, [fn () =&gt; string_of_thm i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decl", 42011, [fn () =&gt; string_of_thm i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dec", 42011, [fn () =&gt; string_of_thm i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_�_elim", 42011, [fn () =&gt; string_of_thm ithm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defn_si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Z'AbbDef �p � �(X � Y) � (� q : X � Y � q � p � first q = q.1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defn_si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_C(LEFT_C (Z_DECL_INTRO_C z_pred_dec_con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m_rule �Z'AbbDef �p � �(X � Y) � (� q : X � Y � q �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rst q = q.1)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quence Displ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z'�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pure_once_rewrite_conv[ z'num_list_def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nv3 tm = (cnv2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FT_C((RAND_C(RIGHT_C plus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cnv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IGHT_C(LEFT_C(LEFT_C(RAND_C plus_conv)))))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4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sym_rule(�_left_elim z'setd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5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(ONCE_MAP_C eq_sy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ight_elim z'setd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nv6 tm = ((LEFT_C (cnv6 ORELSE_C cnv4) THEN_C cnv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_C cnv4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_conv� 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(cnv1 THEN_C cnv3 THEN_C cnv6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�_conv"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1 = simple_eq_match_conv1 (prove_rule []�� x � (x = x)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2 = simple_eq_match_conv1 (prove_rule []�� x � T � x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3 = simple_eq_match_conv1 (prove_rule []�� x � x � T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thm = tac_proof(([],�� x � x � x�),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ocal_rule thm g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val (a,b) = dest_�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x,bdy) = dest_eq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thm = simple_�_elim b 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_rule[(eq_sym_rule thm,x)] gl 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tac2_thm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� � (F � t) � � (t �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� x � F) � F) � �(� x �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� x = x � T) � (F 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T � F) � (� F �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hol1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tac2 = (prim_rewrite_ta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ke_net(flat(map (cthm_eqn_cxt initial_rw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w_tac2_thm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_r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_MA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al_prove_�_conv� (wit : TERM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bdy) = dest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var_subst [(wit,x)]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LL_SIMPLE_�_C (RIGHT_C(RIGH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1 ORELSE_C (LEFT_C c1 THEN_C c2))))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erm = snd(dest_eq(concl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tac_proof(([],mk_eq(tm, new_ter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tac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fn ag =&gt; eq_sym_rule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HEN ante_ta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x' = variant (frees(concl thm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s (concl s1)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S_T2 (mk_eq(x',w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thm1 =&gt; fn (seqasms,g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pt_tac (local_rule thm1 gl)(seqasms,g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thm1 =&gt; rw_tac2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m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ac wit THEN 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_mp_rule (eq_sym_rule s1)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>
          <w:rtl w:val="true"/>
        </w:rPr>
        <w:t>ۍ</w:t>
      </w:r>
      <w:r>
        <w:rPr/>
        <w:t>_C� (cnv: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bin_op "�"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AND_C c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�_C" 42028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a =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uf ty = inst [] [(ty, �'a�)] U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k_u_dec tm = mk_z_dec([tm], mk_u(mk_z_power_type(type_of 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k_u_decl tml = mk_z_decl(map mk_u_dec t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prove_rule [] �� x � (x = x)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match_order (to_order : TERM list) (orig_order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ew_order : TERM list) (tr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to_x :: to_rest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_x :: o_rest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x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x =$ o_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o_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 to_rest o_re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_ _ _ = fail "Z_�_ELIM_C" 42027 [fn () =&gt; string_of_term tr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aux to_order orig_order) new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�_ELIM_C�  (cnv: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vty = type_of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lem_ty = case dest_ctype v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SET",[elem_ty]) =&gt; elem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term_fail "Z_�_ELIM_C" 42027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explode_x_thm, construct, xi, explode_bits_x, x) = give_new_bits elem_ty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' = mk_z_�(construct,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nv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_as_set = mk_z_seta(mk_u_decl xi, tm', constru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tac_proof(([],mk_eq(tm,tm_as_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 z_sets_ext_conv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asm,conc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xi2 = map (hd o fst o dest_z_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_z_decl(#1(dest_z_� con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�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 (fn _ =&gt; i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RIGHT_C (z_�_seta_conv THEN_C z_�_elim_conv1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asm1, conc1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xi3 = lmatch_order xi2 xi (fst(strip_� (conc1))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MAP_EVERY simple_�_tac xi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tac THEN_LI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pt_tac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re_rewrite_tac [thm1]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1, conc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_TTCL SIMPLE_�_THEN) ante_ta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�_T(fn thm'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thma = �_left_elim th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b = �_right_elim th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_tac(LEFT_C(fn _ =&gt; eq_sym_rule thm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ccept_tac 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(asm,con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(RIGHT_C(RAND_C(ALL_SIMPLE_�_C(LEF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eq_match_conv1 s1)))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(refl_conv tm)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� :CONV = �_C z_�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�_conv� :CONV = �_C z_��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RATOR_C(simple_eq_match_conv1 z'string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nv2 tm = (string_conv THEN_TRY_C(RIGHT_C cnv2)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tring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nv1 THEN_C (RAND_C cnv2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z_string_conv" 42015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tring_conv� :CONV = �_C z_string_co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mited_z_�_conv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es = z_�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nil(asms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limited_z_�_conv" 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s_to_eqn_cxt� (thms:THM list) : EQN_C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(map (cthm_eqn_cxt(current_ad_rw_canon())) 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eatment of Membership of Sets in Z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ing discrimination net indices we a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nowledge that a tuple must have at least 2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�_set_lang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�_se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[(�x � �y (� w:'c � z):'b SET��,z_�_seta_con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�Z'Seta[0] y:'a SET��,z_�_seta_con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�y (Cons (p:'b) q):'b SET��,z_�_setd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�y Nil:'b SET��,z_�_setd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�y (� p � q)��,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�y z��,z_�_�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� x : � | true � y) z�,limited_z_�_conv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'z_�_se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 [] "'z_�_set_la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os = (thms_to_eqn_cxt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[(�x � �y (� w � z):'b SET��,z_�_seta_con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�y (� p � q)��,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�Z'Seta[0] y:'a SET��,z_�_seta_con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�y (Cons (p:'b) q):'b SET��,z_�_setd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�y z��,z_�_�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(� x : � � y) z�, �_C limited_z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�y Nil:'b SET��,z_�_setd_con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 = map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ither = [(�(� x : � � y) z�, limited_z_�_con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pos @ neg @ neither) "'z_�_se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pos @ neg @ neither) "'z_�_se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canons [] "'z_�_se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basic_prove_tac "'z_�_se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basic_prove_conv "'z_�_se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 [] "'z_�_se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�_vs_thms [] "'z_�_se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�_se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sionality Treatment of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sets_ext_lang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sets_ex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Z'Setd x� � � y�,z_setd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� y�,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= y�,z_sets_ext_conv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ets_ex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"'z_sets_ext_la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os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� y�,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Z'Setd x� � � y�,z_setd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= y�,z_sets_ext_conv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thms_to_eqn_cxt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 = map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pos @ neg) "'z_sets_ex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pos @ neg) "'z_sets_ex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canons [] "'z_sets_ex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basic_prove_tac "'z_sets_ex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basic_prove_conv "'z_sets_ex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 [] "'z_sets_ex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�_vs_thms [] "'z_sets_ex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sets_ext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build_z_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eatment of Tuples and Cartesian Produ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ing discrimination net indexes we a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nowledge that a tuple must have at least 2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tuples_lang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tuples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[(�x � �y (z:'c):'b SET��,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1 a2 a3 = b1 b2 b3�,z_tuple_lang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f(a1 a2 a3)�,z_sel�t_lang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"'z_tuples_la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os = [(�a1 a2 a3 = b1 b2 b3�,z_tuple_lang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x � �y (z:'c):'b SET��,z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f(a1 a2 a3):BOOL�,z_sel�t_lang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x � �f(a1 a2 a3)��,�_C z_sel�t_lang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 = map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pos @ neg) "'z_tuples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pos @ neg) "'z_tuples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canons [] "'z_tuples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basic_prove_tac "'z_tuples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basic_prove_conv "'z_tuples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 [] "'z_tuples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�_vs_thms [] "'z_tuples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tuples_la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eatment of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binding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bin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[(�f = g�,z_binding_eq_con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f(g x)�,z_sel�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"'z_binding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os = [(�f = g�,z_binding_eq_con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f(g x):BOOL�,z_sel�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y � �f(g x)��,�_C z_sel�s_con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g = map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(pos @ neg) "'z_bin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(pos @ neg) "'z_bin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canons [] "'z_bin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basic_prove_tac "'z_bin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basic_prove_conv "'z_bin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s_�_convs [] "'z_bin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�_vs_thms [] "'z_bin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bin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RTHER WO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p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z_predicates","'z_�_se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ets_ext_lan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a:�; x:�; f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f_x : � � a � f_x � (x, f_x)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f_x1 :� � (x, f_x1) � f � f_x1 = f_x)) � a � f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f_x = �f� �x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z_�_app_thm",(pop_thm(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pp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z_predicates","'z_�_se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sets_ext_lan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a:�; x:�; f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f_x : � � f_x � a � (x, f_x)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f_x1 :� � (x, f_x1) � f � f_x1 = f_x)) � f x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f_x = �f� �x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sm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z_app_�_thm",(pop_thm(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Z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