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1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11/05/05 16:12:06 $ $Revision: 1.60 $ $RCSfile: imp041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Z Languag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derived rules of inference, conversions and tactics for the ProofPower Z languag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Z Language Predicat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5 16:12:0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the derived rules of inference, conversions and tactics for the ProofPower Z languag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2/07/28) - 1.6 (1992/08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8/19) (19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 $�$ reduction test in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troduced by pars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8/20) (19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rror fixed, improved checks of bei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$full\_dest\_bind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8/27) (26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tructure into two parts to make it compile successfully on a Su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9/09) (8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. Added $z\_�\_intro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9/14) (10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9/21),1.14 (1992/10/05) (21st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full\-\_dest\-\_binding$, which is now less dem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ipples up to $dest\-\_z\-\_ter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10/07) (7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10/08) (8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osition of $z\_�\_elim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10/08),1.18 (1992/10/12) (8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z\_quantifiers\_eli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10/19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epends only on Z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10/19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Z checking in $z\_basic\_prove\_conv$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mixed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10/22) (26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rearrangemen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041, 042 and 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11/12),1.23 (1992/11/13) (13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proof contex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�\_tac$, etc, replaced $z\_defn\_conv$ by $z\_para\_pred\_conv$, etc, added $z\_decl\_pre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11/13) (13th Novem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11/17) (17th Novem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term\_of\_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11/27) (17th Novem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type\_o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, includes: $z\-\_pred\-\_dec\-\_conv$ checks more caref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1(1)$ made les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11/30) (27th Novem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 issue 1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12/01) (1st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$�$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12/01) (1st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ill-formed schemas as predicates in $z\-\_dec\-\_pred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2/12/03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3-tuples to 16-tuples t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2/12/04) (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chema\_pred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12/08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equence of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2/12/18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pred\_decl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3/01/15) (14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eatment of gener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3/01/20) (20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$z\_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3/02/03) (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riable elimination to pro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3/02/05) (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$z\_basic\_prove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1993/02/10) (8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ecks of being in Z, changes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2/12/10) (15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push\_consistency\_goa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2/12/10)-1.41 (1995/11/16)]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7/04/23)] Added $is\_z\_ter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9/02/17)] 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0/07/01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5/08/05)] Liberalised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5/09/08)] Type constructors for given sets are now in Z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5/09/09)] Allowed for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5/09/10)] Added {\em z\_gen\_pred\_u\_el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5/09/11)] Enhanced {\em z\_type\_of\_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5/12/16)] Private names are now prefixed with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6/04/20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8/10/30)]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9/03/24)] Eliminated non-exhaustive match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the flag {\em check\_is\_z}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10/04/05)] Support for empty schemas.  Improved $z\_�\_u\_conv$ to work for schema declarations in the declarative part of set abstractions and horizontal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10/04/05)] Fixed $z\_�\_u\_conv$ ($seta\_u\_conv$) to work for set abstractions with declaration variables not in Z~signatur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11/02/06)] Allowed for changes to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11/05/05)] Allowed for extra parameter to primitive 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11/08/05)] Made $z\_�\_intro\_conv1$ and $z\_�\_intro\_conv1$ more accommodating with terms in which bound variab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a forward reference to $z\_dec\_rename_s\_conv$ which is resolved once tha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, conversions and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(see \cite{DS/FMU/IED/HLD015}) language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rules, conversions and tactics for the predicate calculus of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knowledge of $�.la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$ (and perhaps others) do renaming even with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stantiations. These renamings have been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empty, but not when the renamings are irrelevant to the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terms outside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IS\_Z\_T$ and $check\_is\_z\_conv\_result$ are not modu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$Z'SchemaPred$ needs to be expanded into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being with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ZPredicateCalculus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ZPredicateCalc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�resolve_forward_referenc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{z_dec_rename�s_conv: CONV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TypesAndTerms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Generated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theory "z_language_p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�"z_language_p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z_type_check_only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predicate_calculus_build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predicate_calculus_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z_predicate_calculus_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z_predicate_calculus_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war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 etc. are made more powerful by using tools that are not available until later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references� : { z_dec_rename�s_conv : CONV }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{ z_dec_rename�s_conv = fail_conv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olve_forward_references� (rf : { z_dec_rename�s_conv : CONV 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references :=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(eq : 'a * 'a -&gt; bool) (a :: x) (b ::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_CHANGED_C� [] =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_CHANGED_C (a :: x)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NGED_C a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HANGED_C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ver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a� = �; (* type = 'a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 universally quanitifed equation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n_sym_rule�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vs,bdy) = strip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eq_sym_rule (list_�_elim vs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 v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destroyed variables, by name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variables a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_sort� (itym: (string * TYPE)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l = idsetseq(fst(split ity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map (fn nm =&gt; mk_var(nm, lassoc3 itym nm))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 � s) � (� x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�_rule� x t = app_fun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const("�",mk_�_type(mk_�_type(type_of x,BOOL),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q_rule x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$�$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t_�_conv (nm:string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onv nm ORELSE_C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</w:t>
        <w:tab/>
        <w:t>val newnm = string_variant(map (fst o dest_var) (frees tm))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 newn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sequence of quantifi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q_binder_simple_�_conv� [a]:CONV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prot_�_conv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(a::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 = fst(dest_va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(prot_�_conv nm)) THEN_C BINDER_C (seq_binder_simple_�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eq_binder_simple_�_conv [] =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to map a conversion over the elements of a HOL list display. Its behaviour is suited to the specific us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_C</w:t>
        <w:tab/>
        <w:t>is_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_C conv THEN_C RIGHT_C (LIST_C 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rough all $�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IMPLE_�_C� (cnv: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 (ALL_SIMPLE_�_C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ver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C� (caller:string) (conv:CONV)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(caller ^ " " ^ string_of_term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all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C� (cnv:CONV)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PP_C(RAND_C(�_C cnv),�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conversions, on to each argument of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OP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 a1 (op a2 (op a3 ...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p a1 (op a2 (op a3 ...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a1' (op a2' (op a3'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OP_C� [cnv] =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((cnv:: cnvl):CONV list) 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(RAND_C cnv, LIST_OP_C cn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OP_C [] = fail "LIST_OP_C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list of $N$ conversions to the $N$ outermost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wards from the outer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v1,cnv2,cnv3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... a3 a2 a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... a3 a2 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... a3' a2'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1 a1 = � a1 = 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2 a2 = � a2 = 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3 a3 = � a3 = a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RAND_C� (cnvs : CONV list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nv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::cnvs'</w:t>
        <w:tab/>
        <w:t>=&gt; APP_C (LIST_RAND_C cnvs', c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</w:t>
        <w:tab/>
        <w:tab/>
        <w:t>=&gt; i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generation of semantic constants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�(d � d, p � p, t � t, v �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�(d � d, p � p, v �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v_proj_thm�:THM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,v]v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s = strip_�_rule(all_�_elim dpv_proj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cnj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v_dpv_proj_conv�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hd (tl (tl cnj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sing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oying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 term in question have been formed by $mk\_binding$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 = Sort.sort z_sig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orted_strings� (ss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x ss 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sorted_string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tname� (nm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z_name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Z'S",[fid],Nil) =&gt; dest_sorted_strings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dest_bind_tnam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 results are ordered by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type� (ty : TYPE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s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t_itym = dest_bind_tname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fst_itym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 results are ordered by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ctype� (ty : TYPE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ys = rev(strip_�_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re_type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ypes = rev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 = dest_bind_type cor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op =:) atypes (map snd 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bind_ctyp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cname� (s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est_z_nam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Z'Mk_S",[fid],Nil) =&gt; dest_sorted_strings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 =&gt; fail "dest_bind_cnam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_cterm� (tm : TERM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nm,cty) =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_fst_itym = dest_bind_cname c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tym = dest_bind_ctype c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m_fst_itym = map fst ty_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_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bind_c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s the list of original bound variables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ypes, and the decoration to be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ly input schema cannot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llowing is NOT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binding� (tm : TERM) : (string * TYPE)list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cons,argl) = strip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s_itym = map dest_var ar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_itym = dest_bind_cterm b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_args = case args_i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x) =&gt; snd(unpack_ident (fst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_ty = case b_i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:: x) =&gt; snd(unpack_ident (fst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 = implode ((explode d_args) from (size d_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d_args = d_ty ^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binding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fn ((a,aty),(b,bty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anm,ad) = unpack_ide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nm,bd) = unpack_ide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m=bnm andalso ad = bd ^ d andalso (aty =: b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_itym b_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b_itym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binding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tilities of De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produces a type map from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f ([] :TERM list) :(string * TYPE)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(h::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dest_var (fst(dest_z_dec 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ch,d) = dest_z_schema_de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p </w:t>
        <w:tab/>
        <w:t>(fn(s,ty)=&gt;(pack_ident(s,d),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z_schema_type(dest_z_power_type(type_of sc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@ (f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dest_decl� (t:TERM) :(string * TYPE)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dest_z_dec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decl" 47912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simple_�� (itm: TERM) : TERM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acc tm = (let val (v,bdy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v::acc)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rev acc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chema_abs� (tm : TERM) : (string * TYPE)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 = map dest_var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dest_sorted_strings(map fst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ym, b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g3_abs� 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* TERM * TERM * TERM *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itym,bdy) = dest_schema_ab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oot,args) = strip_app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g = dest_bind_cterm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ft1 = snd(nth 2 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ft4 = snd(nth 3 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o_ft4 =: type_of (nth 3 args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_ft1 =: type_of (nth 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t2,ft3,ft1,ft4] =&gt; (ft1,ft2,ft3,ft4,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dest_g2_abs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g2_ab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g2_abs� (tm : TERM) : TERM * TERM * TERM *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itym,bdy) = dest_schema_ab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oot,args) = strip_app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g = dest_bind_cterm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ft4 = snd(nth 2 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o_ft4 =: type_of (nth 2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t2,ft3,ft4] =&gt; (ft2,ft3,ft4,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dest_g2_abs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g2_ab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g1_abs� (tm : TERM) : TERM * TERM *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itym,bdy) = dest_schema_ab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oot,args) = strip_app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root =$ g1_bind_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dest_g1_abs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t2,ft3] =&gt; (ft2,ft3,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dest_g1_abs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t = g2_bind_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�1_bterm� (tm : TERM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nm,bty) =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fid = case (dest_z_name b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'��1",[[n]],Nil) =&gt; nat_of_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��1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1,ty2) = dest_�_type b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rev(strip_�_type 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y2 =: BOOL) andalso (hd tys =: 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v (tl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��1_b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�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term1,term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 = dest_��1_bterm 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,itym) = dest_g2_abs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op =:) ity (map snd itym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tym' (fn (nm,ty) =&gt; lassoc3 i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��1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chema_type� (ty : TYPE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c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",[ty1]) =&gt; dest_bind_type t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dest_schema_typ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op Level De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binder2� (binds:string) (bterm: TERM) (body_bterm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term1,term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bterm =$ b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z_binder2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ars, bdy) = strip_simple_binder binds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 = map dest_var 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l,tyl) = (dest_sorted_strings ** Combinators.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plit i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ody_bterm1,fts) = strip_app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body_bterm1 =$ body_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z_binder2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t1,ft2,ft3) = case 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t1,ft2,ft3] =&gt; (ft1,ft2,f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full_dest_z_binder2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_us = dest_decl f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all itym_us (fn (nm,t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soc3 i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z_binder2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t1,ft2,f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quant�s_b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: string) 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* TYPE) list *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id1,fid2) = case (dest_z_name 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name,[a,b],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ail "dest_quant�s_b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fail "dest_quant�s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id2_diff_fid1 = fid2 diff fi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1,ty2,ty3) = case strip_�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1,t2,t3] =&gt; (t1,t2,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quant�s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1' = rev(strip_�_type 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1 = rev(tl ty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dest_sorted_strings fi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1 = combine fid1 i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2 = dest_schema_type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2_diff_itym1 = dest_schema_type ty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hd ty1' =: g1_bind_type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2 = map fst itym2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2_diff_fid1 = map fst itym2_diff_itym1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eq (fn ((a,b),(c,d)) =&gt; a = c andalso b =: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ym2_diff_itym1 (diff' (itym2, ity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dest_quant�s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ym1, ity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��s� 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�s_bterm1, g1, v) = case strip_app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[b,c]) =&gt;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full_dest_z_��s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tym, vtym) = dest_quant�s_bterm "Z'��s" ��s_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dtym1) = dest_g1_abs 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tym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m' = dest_z_schema_type(dest_z_power_type(type_of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fn ((a,b),(c,d)) =&gt; a = c andalso b =: d) dtym dtym1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tym' (fn (nm,ty) =&gt; lassoc3 dtym nm =: ty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tym' (fn (nm,ty) =&gt; lassoc3 v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��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��1�s� 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�1�s_bterm1, g1, v) = case strip_app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[b,c]) =&gt;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full_dest_z_��s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tym, vtym) = dest_quant�s_bterm "Z'��1�s" ��1�s_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dtym1) = dest_g1_abs 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tym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m' = dest_z_schema_type(dest_z_power_type(type_of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fn ((a,b),(c,d)) =&gt; a = c andalso b =: d) dtym dtym1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tym' (fn (nm,ty) =&gt; lassoc3 dtym nm =: ty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tym' (fn (nm,ty) =&gt; lassoc3 v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��1�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��s� 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�s_bterm1, g1, v) = case strip_app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[b,c]) =&gt;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full_dest_z_��s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tym, vtym) = dest_quant�s_bterm "Z'��s" ��s_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dtym1) = dest_g1_abs 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tym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m' = dest_z_schema_type(dest_z_power_type(type_of 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fn ((a,b),(c,d)) =&gt; a = c andalso b =: d) dtym dtym1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tym' (fn (nm,ty) =&gt; lassoc3 dtym nm =: ty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tym' (fn (nm,ty) =&gt; lassoc3 v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��s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schema_pred� (tm : TERM) : TERM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on,args) = strip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ind,sch) = 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,sch] =&gt; (bind,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full_dest_z_schema_pred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(fst(dest_const con) = "Z'SchemaP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type_of tm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z_schema_pred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ym = dest_z_schema_type(dest_z_power_type(type_of s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tym,d) = full_dest_binding 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all (combine itym s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(inm,_),(snm,_)) =&gt; inm = s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ch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schema_pred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seta_bterm� (tm :TERM) : TYPE list *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itym = case (dest_z_name 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'Seta",[[n]],Nil) =&gt; nat_of_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z_seta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1,ty2) = dest_�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3 = case dest_ctype ty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ty3]) =&gt; t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z_seta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rev(strip_�_type 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2bt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 = rev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2bt =: g2_bind_type ty3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ity = l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ty,ty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z_seta_b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seta� 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eta_bterm1, bdy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,itym) = dest_g2_abs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ty,vty) = dest_z_seta_bterm seta_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(op =:) ity (map snd itym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tym' (fn (nm,ty) =&gt; lassoc3 i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seta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�� (tm : TERM) : TERM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con,args) = strip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ind,sch) = 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,b] =&gt;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full_dest_z_�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(fst(dest_const con) = "Z'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type_of tm =: type_of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z_�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ym = dest_z_schema_type(dest_z_power_type(type_of s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tym,d) = full_dest_binding 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all (combine itym s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(inm,_),(snm,_)) =&gt; inm = s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ch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�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tuple_type� (ty : TYPE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args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fid = case dest_z_name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'T",[[n]],Nil) =&gt; nat_of_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tuple_type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fid = length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tuple_type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bterm� (tm : TERM) : TYPE list * TYPE *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fid = case dest_z_name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'�",[[n]],Nil) =&gt; nat_of_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�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1,ty2) = dest_�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3 = case dest_ctype ty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ty3]) =&gt; t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�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_ty,v_ty) = case dest_tuple_type ty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1,t2] =&gt; 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�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 = rev(tl(rev(strip_�_type ty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y, t_ty, v_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f ([]:Z_TERM list) :TERM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(ZDec(tml,_)::z_tml) = tml @ (f z_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(ZSchemaDec(sch,d)::z_tml) = (mk_z_�(sch,d)) :: (f z_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_ = term_fail "mk_z_�" 0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chartuple ((ZDecl tml):Z_TERM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f (map dest_z_term tml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mk_z_bindin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tm]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ml' =&gt; mk_z_tuple 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rtuple _ = fail "mk_z_�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�� 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_bterm1, g3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ty,t_ty,v_ty) = dest_�_bterm �_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,d,p,v,itym) = dest_g3_abs g3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' = chartuple(dest_z_term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op =:) ity (map snd itym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y =: type_of t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_ty =: type_of v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tym' (fn (nm,ty) =&gt; lassoc3 itym nm =: ty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' =$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�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bterm� (tm :TERM) : TYPE list *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itym = case (dest_z_name 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'�",[[n]],Nil) =&gt; nat_of_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�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1,ty2) = dest_�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rev(strip_�_type 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2bt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 = rev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2bt =: g2_bind_type ty2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ity = l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ty,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�_b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�� 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_bterm1, bdy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v,itym) = dest_g2_abs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ty,vty) = dest_�_bterm �_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(op =:) ity (map snd itym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tym' (fn (nm,ty) =&gt; lassoc3 i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,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�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chema_bterm� (tm:TERM)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cons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id = case (dest_z_name 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'�s",[fid],Nil) =&gt;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dest_schema_bterm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1,ty2) = dest_�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 = dest_schema_type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rev(strip_�_type 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1bt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 = rev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1bt =: g1_bind_type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eq(op =:) ity (map snd i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schema_bterm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h_schema� (tm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chema_bterm1, bdy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,itym) = dest_g1_abs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' = dest_schema_bterm schema_b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ym'' =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t_eq (fn ((a,b),(c,d)) =&gt; a = c andalso b =: d) itym ity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tym'' (fn (nm,ty) =&gt; lassoc3 itym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d,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h_schema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schema_dec� (tm : TERM) : TERM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(con,args) = (strip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ind,sch) = 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,sch] =&gt; (bind,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full_dest_z_schema_dec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(fst(dest_const con) = "Z'SchemaD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type_of tm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full_dest_z_schema_dec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ym = dest_z_schema_type(dest_z_power_type(type_of s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tym,d) = full_dest_binding 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all (combine itym st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(inm,_),(snm,_)) =&gt; inm = s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ch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ll_dest_z_schema_dec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dec� (tm: TERM) : TERM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l,s) = dest_z_de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e = 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a :: x) =&gt;  type_of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dest_z_power_type(type_of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ye =: tys) andalso all tml is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ml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ll_dest_z_tuple� (tm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l = dest_z_tup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cons,rest) = strip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rt,nl,anil) = dest_z_name(fst(dest_const con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t = "Z'Mk_T") andalso length n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length (hd nl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nat_of_string (hd(hd nl)) = length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ringing it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term1� (tm : TERM) : Z_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dzt = dest_z_ter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z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hemaDec(sch,d) =&gt; (full_dest_z_schema_dec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(d,p,v) =&gt; (full_dest_z_binder2 "�" �_bterm �body_bterm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(d,p,v) =&gt; (full_dest_z_binder2 "�" �_bterm �body_bterm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(d,p,v) =&gt; (full_dest_z_��1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(d,p,v) =&gt; (full_dest_z_��s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�s(d,p,v) =&gt; (full_dest_z_��1�s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(d,p,v) =&gt; (full_dest_z_��s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Pred(sch,d) =&gt; (full_dest_z_schema_pred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ta(d,p,v) =&gt; (full_dest_z_seta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(sch,d) =&gt; (full_dest_z_�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(d,p,v) =&gt; (full_dest_z_�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(d,p,v) =&gt; (full_dest_z_�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HSchema(d,p) =&gt; (full_dest_z_h_schema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(d,p) =&gt; (full_dest_z_dec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uple tml =&gt; (full_dest_z_tuple tm; d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 =&gt; d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dest_z_term1" 41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not ``cheat'' $dest\_z\_term$, unless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iven types incompatible with their genera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ite{DS/FMU/IED/DTD04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cl, ZEq, Z�, ZTrue, ZFalse, Z�, Z�, Z�,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, ZLVar, ZGVar, ZInt, ZString, Z��, ZSetd,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nding, Z�, ZSel�s, ZSel�t, ZApp, ZDecor�s, ZPre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�s, Z��s, Z��s, Z��s, Z��s, Z�s, ZHide�s, Z�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�s, Z��s, ZRenam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blems to be Cau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schema_dec(�[z:X;x:Y;y:Z]�,"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' = nth 4 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'' = variant [y'] 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[(y'',y'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!'' is before ```'' i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x, x! : X � x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!'' is before ```'' i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x, x! : X � x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!'' is before ```'' i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1 x, x! : X � x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�(a,b,c) = dest_z_term � x, x! : X | x = z � [x,x! : X | tru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(a,b,�[x,x! : X | true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�(xa,xb,xc) = dest_z_term � x, x! : X | x = z � [x,x! : X | tru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1�s(xa,xb,�[x,x! : X | true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�(xa,xb,xc) = dest_z_term � x, x! : X | x = z � [x,x! : X | tru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z_��s(xa,xb,�[x,x! : X | true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�[x,x!:X | x = z]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fst(dest_z_�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' = mk_var("x'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',x_ins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{x, x! : X | x = z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�[x, x! : X | x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' = mk_var("x'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',x_ins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� x, x! : X � x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� x, x! : X � x 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[x,x! : X | x = z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hd(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_ins = mk_var("x",type_of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' = subst [(x_ins,z)]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z_term1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is_z_term1� (t:TERM) :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z_term1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l_z_type� (ty : 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a :: x) = is_all_z_type a andalso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[]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(_,a) :: x) = is_all_z_type a andalso aux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[]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(dest_z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fail "is_all_z_type"  41003 [ty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venTyp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VarTyp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PowerType ty' =&gt; is_all_z_type 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upleType tyl =&gt; aux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Type ltyl =&gt; aux1 l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case of $�$, which parses to $�[�Totality�]$, is legal Z, for all $Totality$ is not a Z, but a HOL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z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(a :: x) = is_z a andalso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dest_z_term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is_z" 41002 [tm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ar (_,ty,tml) =&gt; is_all_z_type ty andalso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GVar (nm,ty,tml) =&gt; is_all_z_type ty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nm = "�" andalso length tm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is_const (hd tml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t(dest_const (hd tml)) = "Totali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App (tm1,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 (tml,tm1) =&gt; aux tml andalso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Dec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l tml =&gt;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q (tm1,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rue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False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1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1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�s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Pred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nt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tring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Float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 (ty,tml) =&gt; is_all_z_type ty andalso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td (ty,tml) =&gt; is_all_z_type ty andalso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ta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1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uple tml =&gt;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l =&gt;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l�s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l�t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is_z tm1 andalso is_z tm2 andalso is_z 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HSchema (tm1,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or�s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Pre�s tm1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s (tm1,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Hide�s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1 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1 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tm2) =&gt; is_z tm1 andalso is_z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Rename�s (tm1,_) =&gt;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Binding (stml) =&gt; aux (map snd s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Let (stml, tm1) =&gt; aux (map snd stml) andalso is_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t_z_subterms� (i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acc = ref ([]:TER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tm ty = (if is_all_z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cc := tm :: (!ac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z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a :: x) = (tz a ; au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dest_z_term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:= tm :: (!acc); ZTrue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ar (_,ty,tml) =&gt; (aux1 tm ty ; aux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GVar (nm,ty,tml) =&gt; (aux1 tm t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nm = "�" andalso length tm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is_const (hd tml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t(dest_const (hd tml)) = "Totali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ZApp (tm1,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 (tml,tm1) =&gt; (aux tml ; tz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Dec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l tml =&gt;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q (tm1,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rue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False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1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1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 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1�s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Pred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nt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tring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Float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 (ty,tml) =&gt; (aux1 tm ty ; aux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td (ty,tml) =&gt; (aux1 tm ty ; aux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ta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1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Tuple tml =&gt;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tml =&gt; 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l�s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el�t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 (tm1,tm2,tm3) =&gt; (tz tm1 ; tz tm2; tz t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HSchema (tm1,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or�s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Pre�s tm1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s (tm1,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Hide�s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1 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tm1 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��s (tm1,tm2) =&gt; (tz tm1 ; tz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Rename�s (tm1,_) =&gt; tz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Binding (stml) =&gt; aux (map snd s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Let (stml, tm1) =&gt; (aux (map snd stml); tz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z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a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failures from $new\_flag$ to allow repeated loading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is_z�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{name = "check_is_z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check_is_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(fn () =&gt; 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heck_is_z� (b :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ciz = !check_is_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heck_is_z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_c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t_z_subterms1 tm = not_z_subterms(snd(strip_simple_�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is_z_term� (caller : string) (tm : TERM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get_flag("check_is_z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not_z_subterms1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st =&gt; (diag_string (get_error_message 4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ller,(format_list string_of_term lst ", 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is_z_thm� (caller : string) (thm : THM)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get_flag("check_is_z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Z = not_z_subterms1 (concl thm) @ flat (map not_z_subterms1 (asms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st =&gt; (diag_string (get_error_message 4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ller,(format_list string_of_term lst ", 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is_z_goal� (caller : string) ((gasms,conc): GOAL):GO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get_flag "check_is_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g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Z = not_z_subterms1 conc @ flat (map not_z_subterms1 g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(g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st =&gt; (diag_string (get_error_message 4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ller,(format_list string_of_term lst ", 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asms,co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IS_Z_T� (caller:string) (tac:TACTIC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prf) = tac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map (check_is_z_goal caller) 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,p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not_z_subterm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t_z_subterms1 tm = not_z_subterms(snd(strip_simple_�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is_z_conv_result� (caller:string) (res:THM)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get_flag("check_is_z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hs,rhs) = dest_eq (concl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mk_t,concl 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Z = not_z_subterms1 rh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 (map not_z_subterms1 (asms 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st =&gt; (diag_string (get_error_message 4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ller,(format_list string_of_term lst ", 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resenting HOL Types as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$z\_term\_of\_type$ is immediately after $z\_get\_spe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uses (perhaps it shouldn't, but that does ensure they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s as $�$, e.g. if a global variable has been defin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�$ or a free typ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justment after �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to_z� (tm : TERM):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�_to_z NOT YET IMPLEMENTED" 4110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o_z_conv� : CONV = fail_with_conv "�_to_z NOT YET IMPLEMEN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ings into the Existence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type ``varstruct'' co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t_to_�_vs�  (ty : TYPE) : (string * (TERM list * 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bs,cons) = get_tuple_info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_thm = get_spec (hd c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_nm = fst(dest_const 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s_nm,(cons, def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t_sofar : (string * (TERM list * THM))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tt_to_pc� (ty : 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bs_nm,(cons, def_thm)) = tt_to_�_vs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assoc5 (!tt_sofar) abs_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 (tt_sofar := (abs_nm,(cons, def_thm)) :: (!tt_sof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�_vs_thms (!tt_sofar) "'z_predicate_calculus_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merge_pcs ["hol1","'z_predicate_calculus_buil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rewrite with before further existenc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rw_thms : THM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�_rw_thm� (thm :TH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(�_rw_thms := thm :: (!�_rw_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conv = pure_rewrite_conv (!�_rw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cs_�_convs [�_conv] "'z_predicate_calculus_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erge_pcs ["hol1","'z_predicate_calculus_bui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'abb_def = get_spec �$"Z'AbbDef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set_rw_ca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thm =&gt; [conv_rule(simple_eq_match_conv1 z'abb_def) thm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z_predicate_calculus_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hol1","'z_predicate_calculus_buil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stency Proofs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tt_to_pc (type_of �(x,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�_rw_thm (get_spec �$"Z'AbbDef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erning The Universe,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u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x � �x 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language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u_def, z_totalit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 �$"Z'T[1]1"�, get_spec �$"Z'Mk_T[1]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u_thm1� = prove_rule[�_u_thm]�� x � �x � ��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u_thm�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� � =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'app_def, z'�_def, z_u_def, z_totalit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 �$"Z'T[1]1"�, get_spec �$"Z'Mk_T[1]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used in the general $�$ si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lps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start by forcing the generation of the semantic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�x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_�_u_thm� = prov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u_thm, get_spec �$"Z'�[2]"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� �)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erning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ec = mk_z_dec([�x:'a�],�s:'a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ngle_dec_thm� = prov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'dec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'a; s: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dec� = �x:'a� � �s:'a SET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ym_single_dec_thm� = eqn_sym_rule single_d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2� :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v1 THEN_C ALL_SIMPLE_�_C cnv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tm =&gt;  term_fail "z_�_elim_conv2" 41022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2 � a,b : �; [c,d:�]; e:� |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= (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 s � t � (� x : � � x � s � x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 �$"z'_ � _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T[1]1"�, get_spec �$"Z'T[2]1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onv_tac (MAP_C z_�_elim_conv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single_dec_thm, �_u_thm, �_u_thm,z'dec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1� = (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�� s � t� � (� x� x � s � x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 �$"z'_ � _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T[1]1"�, get_spec �$"Z'T[2]1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single_dec_thm, �_u_thm, �_u_thm,z'dec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ny_dec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_goal ([],�� xs:'a LIST; s: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Dec"((xs:'a LIST),(s:'a SET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Setd"(xs:'a LIST)� � �s:'a SET�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 �xs:'a LIST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'setd_def,z'de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'setd_def,z'de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 3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 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asic_res_tac 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ym_many_dec_thm� = eqn_sym_rule many_d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sexp_schema_pred_thm� = prove_rule[z'schema_dec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'schema_pre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$"Z'SchemaDec" x y = $"Z'SchemaPred" x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dsexp_decsexp_thm� = eqn_sym_rule decsexp_schema_pre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RATOR_C(RATOR_C (simple_eq_match_conv1 z'schema_pred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ema_pred_conv1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bin_op "Z'SchemaPred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ull_dest_z_schema_pred tm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(Fail _)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z_schema_pred_conv1" 41018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z_schema_pred_conv1" 41018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z'schema_pre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 = simple_eq_match_conv1 decsexp_schema_pre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3 = simple_eq_match_conv1 many_d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4 = simple_eq_match_conv1 single_d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p_schemapred_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nv2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ll_dest_z_schema_pred (snd(dest_eq(concl s1)));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RAND_C(RATOR_C(RATOR_C cnv1)))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_pred_conv� :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v4 ORELSE_C cnv3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_schemapred_conv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1 =&gt; term_fail "z_dec_pred_conv" 41010 [t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 = simple_eq_match_conv1 z'schema_dec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3 = simple_eq_match_conv1 (prove_rule[]�� x:'a � (x = x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s_�_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�s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',decor) = dest_z_� 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s' =$ s andalso decor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�_s_�_s_conv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s = mk_z_schema_dec(s',dec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tm = mk_eq(tm,d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elim((APP_C(RAND_C(LEFT_C c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OR_C(RATOR_C cnv2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3) res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sym_many_d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simple_eq_match_conv1 sym_single_de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simple_eq_match_conv1 predsexp_decsex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c = [(�Z'Setd y� � x�,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yx,s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y,x) = (case dest_z_tuple y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y,x] =&gt; 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_ =&gt; fail "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ys = dest_z_setd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all (snd ys) is_var) andalso (length (snd ys)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cnv2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z_pred_dec_conv" 410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Z'� x� � y�, �_s_�_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� y�,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y,x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is_v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cnv3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z_pred_dec_conv" 410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Z'SchemaPred x y�, cnv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eqn_cxt_conv 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ed_dec_conv� : CONV = (cnv1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 term_fail "z_pred_dec_conv" 41011 [t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 = fst(dest_�(�[a,b:X| a = b] � true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_nil = �_t_intro(�_left_elim z'decl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_cons = �_right_elim z'decl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_cons_nil = rewrite_rule[decl_n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intro �b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simple_�_elim[�b:BOOL�,�[]:BOOL LIS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_con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_nil = simple_eq_match_conv1 decl_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_cons = simple_eq_match_conv1 decl_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_cons_nil = simple_eq_match_conv1 decl_cons_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ECL_C� (cnv:CONV) : CONV = (fn t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dest_z_decl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decl" "Z_DECL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m = ((cnv_cons_nil THEN_C cnv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nv_cons THEN_C APP_C(RAND_C cnv,au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_C cnv_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_C (fn t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Z_DECL_C" 41012 [t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,p,v) = dest_z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X; y,z : Y; p,q,r : X; [a,b : Z | a = b]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C z_dec_pred_conv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l_pred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L_C z_dec_pred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Z_DECL_C" "z_decl_pred_conv" 4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ac� :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_IS_Z_T "z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ac cnv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 (cnv2 THEN_C LEFT_C (LEFT_C z_decl_pred_co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z_�_tac" 4103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a conversion to each member of a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decla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ECL_C1� (cnv:CONV) : CONV = (fn t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dest_z_decl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decl" "Z_DECL_C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m = ((LEFT_C cnv THEN_C RIGHT_C 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 id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aux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,p,v) = dest_z_� � a,b : �; c : � | true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C1 id_conv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al to apply something to the ``types'' of a ``de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_TYPES_C� (cnv: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est_z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c _ =&gt; RAND_C(RIGHT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SchemaDec _ =&gt; RAND_C 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Decl _ =&gt; Z_DECL_C1 (DEC_TYPES_C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 =&gt; term_fail "DEC_TYPES_C" 0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ns = �Cons:BOOL � BOOL LIST  � BOOL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nil = �[]:BOOL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0 = (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 � $"Z'Decl" [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write_tac[z'dec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(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a b � (a � b) � (a � $"Z'Decl" [b]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PEAT �_tac 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write_tac[z'dec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hm1_rule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b) = dest_�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 = (if is_z_dec b orelse is_z_schema_dec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thm1_rule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lim (list_simple_�_elim[a,b] thm1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(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a v1 � (a = $"Z'Decl" v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b v2 � (b = $"Z'Decl" v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a � b) = $"Z'Decl" (Append v1 v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PEAT �_tac 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REPEAT �_tac THEN 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list_induction_tac �v1:BOOL LIST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m_rewrite_tac[append_def, z'dec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hm1 = �_left_elim appen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hm2 = �_right_elim appen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3 tm = ((simple_eq_match_conv1 athm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 cn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 simple_eq_match_conv1 athm1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DECL_INTRO_C� (cnv: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cnv' tm2 = cnv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DECL_INTRO_C" 4101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m1 = if is_�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v1,v2) = dest_�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1_thm = aux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2_thm = aux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ppend_v1_v2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�_match_mp_rule thm2 v1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_rule (RIGHT_C(RAND_C cnv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_v1_v2_th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z_true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thm1_rule (cnv'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thm1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_DECL_INTRO_C" 4101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((snd o de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cl (cnv tm1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INTRO_C id_conv �(a � b � (c � d) � e) � ((f � g) � h)�;</w:t>
        <w:tab/>
        <w:t>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INTRO_C z_pred_de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X � {b,b1} �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 � X � {d,d1,d2} � X2) � [p,q:X | p = q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{f} � X2 � g � X) � h � X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ed_decl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DECL_INTRO_C z_pred_dec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Z_DECL_INTRO_C" "z_pred_decl_conv" 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elim_conv2 THEN_C ALL_SIMPLE_�_C(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_C z_decl_pred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z_�_elim_conv2" "z_�_elim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 � a,b : �; [c,d:�]; e:� |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erning The Universe, �,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_u_thm� = prove_rule[many_dec_thm, z_�_thm1, 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s:'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Dec"((xs:'a LIST),�)� = tru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hema_dec_u_thm� = prove_rule[z'schema_dec_def, 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"Z'SchemaDec" (x:'a) 񃮮 = tru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_u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1 dec_u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schema_dec_u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dummy = �[a ,b : �; c : 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p_proj_thm� = all_�_intro(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(all_�_elim (get_spec �$"Z'S[d,p]p"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wit_thms (a as ((tm, _), _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_tuple_binding (tm_x, (vws, ot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vws', t') = tuple_binding_wit_thm (tm_x, v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vws', Value t'::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_var (tm_x, (vws, ot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m_x::vws, if is_nil ots then ots else Nil::o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(dest_z_name1 (#1 (dest_const (#1 (strip_app tm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Z'Mk_T"</w:t>
        <w:tab/>
        <w:t>=&gt; aux_tuple_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"Z'Mk_S"</w:t>
        <w:tab/>
        <w:t>=&gt; aux_tuple_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</w:t>
        <w:tab/>
        <w:tab/>
        <w:t>=&gt; aux_v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uple_binding_wit_thm ((tm, x), vw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hdtm, tms) = strip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pec1 = case t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</w:t>
        <w:tab/>
        <w:t>=&gt; �_elim x z'empty_binding_labelled_produc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rate �_right_elim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_�_elim (�_elim x (get_spec hd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tms = #2 (strip_app (#1 (dest_eq (concl spec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ws', ots) = foldl wit_thms (vws, []) (combine tms x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' = conv_ru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 (LIST_RAND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</w:t>
        <w:tab/>
        <w:t>Nil</w:t>
        <w:tab/>
        <w:t>=&gt; 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Value t</w:t>
        <w:tab/>
        <w:t>=&gt; eq_match_conv1 (eq_sym_ru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sp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ws',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wit_thm (tm_x as (tm, 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1 (dest_z_name1 (#1 (dest_const (#1 (strip_app tm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'Mk_T"</w:t>
        <w:tab/>
        <w:t>=&gt; tuple_binding_wit_thm (tm_x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Z'Mk_S"</w:t>
        <w:tab/>
        <w:t>=&gt; tuple_binding_wit_thm (tm_x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</w:t>
        <w:tab/>
        <w:tab/>
        <w:t>=&gt; ([tm_x], refl_conv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_thm (dest_eq �a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_thm (dest_eq �(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_thm (dest_eq �(a � a1, b � a2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_thm (dest_eq �(a1, a2, a3, (), (d � a4, e � a5, f � a6), (g � a7)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dec_u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(taut_rule ��x � T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3 tm = ((cnv2 THEN_C cnv3) ORELSE_C id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LEFT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z'�_def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S_C (TRY_C (simple_eq_match_conv1 z'�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5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s, body) = strip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ws, t1) = wit_thm (dest_eq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s = map (lassoc3 vws)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2 = list_simple_�_intro ws tm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_intro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5 �� a1 a2 a3 a4 a5 a6 a7� �(a1, a2, a3, (), (d � a4, e � a5, f � a6), (g � a7))�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5 �� a1 a2 a3 a4 a5 a6 a7� �(a3, a4, a1, (), (d � a2, e � a6, f � a7), (g � a5))�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5 �((), (d � (), e � (), f � ()), (g � ())) = x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6 = simple_eq_match_conv1 (prove_rule[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x|T} = 񃮮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l_u_lang_conv� : CONV = Z_DECL_C cnv1 THEN_C cnv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,p,v) = dest_z_� � a,b : �; c : �; � � � []; � � � [d : �] | true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u_lang_conv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a_u_conv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ecl,pred,vl) = dest_z_seta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(get_spec tm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IGHT_C(TRY_C all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_rewrite_conv [dpv_proj_thm]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SIMPLE_�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_C decl_u_lang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cnv2 THEN_C cnv2 THEN_TRY_C cnv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RIGHT_C ((RAND_C (�_C cnv5)) THEN_C cnv6))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 | true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a : � | true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a, b : �; c : �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c, b : �; a : �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� � � [] | true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� � � [d : �] | true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a ,b : �; c : �; � � � []; � � � [d, e : �]; � � � []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a ,b : �; c : �; � � � []; � � � [d : �; e : � � � [e1, e2 : �]; � � � []; � � � [f : �]]; � � � [g : �]}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a : �; a : �}�;  (* should fail: this is not �, it is �{a : �; b : � | a = b}�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_u_conv �{� � � [d : �]; � � � [d : �] | true}�;  (* should fail: same reason as abo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sexp_u_conv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ecl,pred) = dest_z_h_schema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(get_spec tm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IGHT_C(TRY_C all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_rewrite_conv [dp_proj_thm]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LEFT_C decl_u_lang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cnv2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xp_u_conv �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xp_u_conv �[a : �; a : 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xp_u_conv �[a, b : �; c : �; � � � []; � � � [d : �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prove_rule[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y � �x � � � y�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�_u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3 tm = ((cnv1 THEN_C cnv3) ORELSE_C cnv2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simple_eq_match_conv1 (prove_rule[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x|T} = 񃮮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u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eq_match_conv1 (get_spec tm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IGHT_C((BINDER_C cnv3) THEN_C cnv4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_conv � � � � 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�_u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�_u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prove_rule [z_�_thm1,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:'a SET � �(�x:'a SET� � �) = true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5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prove_rule [z'schema_pred_def,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$"Z'SchemaPred" x �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6 = simple_eq_match_conv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st_z_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(x,y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 = case dest_z_term 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GVar("_ � _",_,_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term_fail "dest_z_�" 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1,a2) = case dest_z_term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Tuple[a1,a2] =&gt; (a1,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term_fail "dest_z_�" 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1,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se = (dest_z_� tm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z_� tm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z_schema_pred tm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u_conv" 4106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_u_simps = current_ad_nd_net "pp'u_si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c_u_simp_conv tm1 = FIRST_CHANGED_C(net_lookup pc_u_simps tm1)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 dest_z_term 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 _ =&gt; (RAND_C aux THEN_C cnv1)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 _ =&gt; (RANDS_C aux THEN_C �_u_conv)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Seta _ =&gt; ((RAND_C(ALL_SIMPLE_�_C(RATOR_C(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DECL_C1 (DEC_TYPES_C aux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seta_u_conv)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HSchema _ =&gt;(RAND_C (ALL_SIMPLE_�_C(LEFT_C (Z_DECL_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C_TYPES_C aux)))) THEN_C decsexp_u_conv)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GVar ("�",_,_) =&gt; id_conv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pc_u_simp_conv THEN_C aux)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c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(LEFT_C(RAND_C aux) THEN_C cnv5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 =&gt; (RIGHT_C aux THEN_C cnv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RIGHT_C aux THEN_C cnv6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�_u_conv" 4106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C z_�_u_conv �true � [a: 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� (� � 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{x:�; y: �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� {x:�; y: � � �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[[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[[]; [[]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[a ,b : �; c : 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[a ,b : �; c : [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� (� � �) � [a ,b : �; c : 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{x,y} � � (� � �) � [a ,b : �; c : 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C z_�_u_conv �true � [a ,b : � � [a ,b : �; c : �]; c : � �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true�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x � � (� � X)�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�{x,y} � � (� � X)�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tr thm = if is_z_power_type(type_of(fst(dest_eq(snd(strip_�(concl thm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_eqn_cxt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_simp_eqn_cxt� (lst : 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c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(a :: x) 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a = cc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ca = mapfilter ftr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a @ u_simp_eqn_c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tr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,r) = dest_eq(snd(strip_�(concl 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_match r au; thm_eqn_cxt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erm_match l au; thm_eqn_cxt (conv_rule (ONCE_MAP_C eq_sym_conv)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eory_u_simp_eqn_cxt� (thy : string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s = map snd (get_defns thy @ get_thms thy @ get_axiom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get_defns" "theory_u_simp_eqn_c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c = current_ad_rw_can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(a :: x) 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a = cc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ca = mapfilter ftr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a @ 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u_simp_eqn_cxt� (ec : EQN_CXT) (pc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d_entry "pp'u_simp" ec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set_nd_entry" "set_u_simp_eqn_c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u_simp_eqn_cxt� (pcn : string) : (EQN_CXT * string)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pp'u_simp"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get_nd_entry" "get_u_simp_eqn_c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simple_eq_match_conv1 (taut_rule�� x � T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4 tm = ((cnv3 THEN_C cnv4) ORELSE_C id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5 = (simple_eq_match_conv1 (taut_rule�� x � T � x � x�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(taut_rule�� x � F � x � T�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(taut_rule�� x � x � F � � x�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(taut_rule�� x � x � T � T�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1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v1' = (fn t =&gt; cnv1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elim_conv1" 41022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' = (fn t =&gt; cnv2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elim_conv1" 41022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' = (fn t =&gt; cnv3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elim_conv1" 4107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elim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nv1' THEN_C ALL_SIMPLE_�_C (cnv2' THEN_C LEFT_C(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Z_DECL_C (z_dec_pred_conv THEN_C z_�_u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ELSE_C (fn tm1 =&gt; term_fail "z_�_elim_conv1" 41071 [t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3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5))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 � a,b : �; [c,d:�]; e:� |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 � a,b : �; [c,d:�]; e:� | true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 � a,b : �; [c,d:�]; e:� | x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 � a,b : �; [c,d:�]; e:� | true � fal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erning Z 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simple_eq_match_conv1 (eqn_sym_rule z'�_bod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simple_eq_match_conv1 (eqn_sym_rule z'�_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v5� (recurring : bool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(d,p),v) = (dest_� ** Combinators.I)(dest_�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bind = 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' = map dest_var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names = map fst v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</w:t>
        <w:tab/>
        <w:t>vnames ~= (map fst d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dummy = if all vs' (fn (nm,ty) =&gt; lassoc3 dbind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z_�_intro_conv1" 41024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cnv3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fold (fn (x,t) =&gt; �_�_rule x t) vs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vs = var_sort v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s2 = snd(dest_eq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bs2 = snd(strip_simple_� r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 = �_reorder_conv (list_mk_simple_� (svs,rbs2)) r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eq_trans_rule s2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5 = conv_rule(RIGHT_C cnv4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 = check_is_z_term "z_�_intro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nd(dest_eq(concl s5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not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dec_rename�s_conv = #z_dec_rename�s_conv(!forward_referen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ix_conv = ALL_SIMPLE_�_C (LEFT_C(LEFT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IST_C (TRY_C dec_rename�s_conv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ELSE_C (fn _ =&gt; term_fail "z_�_intro_conv1" 41024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fix_conv THEN_C cnv5 true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z_�_intro_conv1" 4102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ivert complaint "z_�_intro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"dest_�", 4102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est_�", 4102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est_decl", 41023, 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2� 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v1 THEN_C ALL_SIMPLE_�_C cnv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�_elim_conv2" 4102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1� : CONV = cnv5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z_�_elim_conv2 � z:X; x,y : �  � (x = 0) � (y = 0) � (z =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r = snd(dest_eq(concl 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1 tm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,p,v) = dest_z_� � z:X; x,y : �  � (x = 0) � (y = 0) � (z =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1 �� x:� � z:'a�� y:� � �d� � �p� � �v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list of type instantiations, checkin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nd one type variable to two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rassoc5 ((a1,a2) :: x) v = (if a2 =: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lu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rassoc5 x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lrassoc5 [] v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ose_tyi� (tys : (TYPE * TYPE) list list) : (TYPE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1 acc ((tyn,tyo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rassoc5 acc ty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aux1 ((tyn,tyo) :: acc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tyn' =&gt; (if tyn =: ty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1 acc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compose_tyi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(a :: x) = aux (aux1 acc a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the first, function, term,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can be applied to the seco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ntiation is done, and the applicatio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_mk_app�(ftm:TERM, xtm: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ty1,_) = dest_�_type (type_of f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insts = type_match (type_of xtm) fty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inst [] tyinsts ftm, x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match_mk_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�_type",3006,[fn () =&gt; string_of_term f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"type_match",3005,[fn () =&gt; string_of_term f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x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k_app(�Fst�,�(T,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es with three forms of $bind$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binding, a single value, or an object with a bind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required specialisations and type instantiations for the d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_decl_tm� (caller : string) (decl : TERM) (tm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* TERM) list * (TYPE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binds = dest_decl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decl"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ms = map fst db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tbinds = dest_z_binding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dnms ~= map fst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nm,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v = lassoc3 tbinds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i = type_match (type_of v)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map aux db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binds,compose_tyi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 in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b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nm,ty)] =&gt; ([(nm,tm)],type_match (type_of tm)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has a bind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o_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bt_tm = dest_bind_type to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projs) = get_binding_info to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s' = map (fn f =&gt; match_mk_app(f,tm)) 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binds = combine(fst (split dbt_tm)) proj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dnms ~= map fst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nm,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v = lassoc3 tbinds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i = type_match (type_of v)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map aux db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binds,compose_tyi 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caller 41021 [tm,de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,_,_) = dest_z_� �x,y : Z; z : Y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1,_,_) = dest_z_� �x : Z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�(y � 1, x � 2, z � y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_decl_tm "hello" d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decl_tm "hello" d (mk_var("B",type_of 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decl_tm "hello" d1 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elim_by_template� (template : (string * TERM)list)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_) = strip_simple_�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s = map (lassoc3 template) (map (fst o dest_var) 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exp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elim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eli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pecs,insts) = match_decl_tm "z_�_elim" d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 cnv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inst_type_rule inst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inst_type_rule" "z_�_eli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elim_by_template spec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cnv2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(LEFT_C(LEFT_C  z_decl_pred_conv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heck_is_z_thm "z_�_elim"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should actually make any renam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claration to the 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 �(x � �q:'a�, y � �r:'b�, z � �p:'a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 x:X; y:Y; z:X | f x � g y z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  �(x � �q:'a�, y � �r:'b�, z � �p:'a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 x:X; y:Y; z:X | f x � g �a + b�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ym_z'�_body_def = eqn_sym_rule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ym_z'�_def = eqn_sym_rule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ut_rule �� x y � (x � y) � ((x � T)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intro1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p,v) = dest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z_�_intro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026 [fn () =&gt; string_of_thm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p) = dest_� 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z_�_intro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026 [fn () =&gt; string_of_thm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 (LEFT_C(LEFT_C  z_pred_decl_conv)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intro1" 41027 [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(d',_),_) = (dest_� ** Combinators.I)(dest_� 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st_vs = dest_decl 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mp_rule (list_simple_�_elim[d',p,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_z'�_body_def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l = idsetseq(fst(split dest_v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map (fn nm =&gt; mk_var(nm,lassoc3 dest_vs nm)) 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intro vs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list_simple_�_intro" "z_�_intro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mp_rule  (simple_�_elim(concl s3) sym_z'�_def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_intro1"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m1 = �((x � W � y � X) � (w � Y) � (z � Z)) � f x � g w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1 (all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mk_�(frees tm1, t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1 (all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w x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 � W � y � X) � (w � Y) � (z � Z)) � f x � g w y z�)); (* fail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rategy in the following is to ge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1$ will accept (perhaps) and then c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a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�_u tm = mk_z_�(tm,inst [][(type_of tm,tya)] 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prove_rule[]�� d d' p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 � p � v) � ((d � d') � p �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prove_rule[]�� dp d'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p � v) � (d' � dp �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prove_rule[]�� d'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) � (d' � T �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intro� (tml: TERM list) (thm : THM) : THM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cthm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map dest_var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z_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l_� = if is_nil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mk_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ist_mk_�(map mk_�_u tm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c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(dp,v) = dest_� c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intro1 (�_elim(list_�_elim[dp,tml_�,v] thm2) thm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�_intro1 (�_elim(list_�_elim[tml_�,cthm] thm3)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z_�_intro1" "z_�_in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 [�x1�,�p�] (all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w x1 y z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1 � W � y � X) � (w � Y) � (z � Z)) � f p x � g w y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 [�x1�,�p�] (all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w x y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 � g w y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 [�x1�,�p�] (all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1 w y z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x1 w y z p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know we drop out of Z temporarily,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arnings of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�_V_C cnv = RAND_C(ALL_SIMPLE_�_C(RIGHT_C c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comb_i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z_�_intro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sms,conc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 = rev(frees conc term_diff (flat(map frees asm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) = if is_nil fs then fail "" 0 []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�_mp_rule (eq_sym_rule(�_elim conc comb_i_def)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z_�_intro fs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conv_rule (Z_�_V_C cnv1)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all_z_�_intro"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z_�_intro (refl_conv �(x,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z_�_intro (�_intro �a � b� (asm_rule �a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(taut_rule �� t � (t � (T � t)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 = simple_eq_match_conv1 (taut_rule �� t � F � t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conv_rule(ALL_SIMPLE_�_C (RIGHT_C (rewrite_conv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intro �d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[�d:BOOL�, mk_f] z'�_body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3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c1 = pure_rewrite_tac[z'�_def,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rewrite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4 = simple_eq_match_conv1 (taut_rule �� t � (t � (t � F)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5 = simple_eq_match_conv1 (taut_rule �� t � t � T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conv_rule(ALL_SIMPLE_�_C (RIGHT_C (rewrite_conv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intro [�d:BOOL�,�p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[�d:BOOL�, �p:BOOL�, mk_t] z'�_body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6 = simple_eq_match_conv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7 = simple_eq_match_conv1 (taut_rule �� s t � (t � (s � T)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8 = simple_eq_match_conv1 (taut_rule �� t � (t � (T � (t � F))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�_P_C cnv = RAND_C(ALL_SIMPLE_�_C(LEFT_C c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�_V_C cnv = RAND_C(ALL_SIMPLE_�_C(RIGHT_C cn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nv9 thm = APP_C(RAND_C(Z_�_P_C(fn _ =&gt; thm)),(LEFT_C(fn _ =&gt; 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v10 thm = APP_C(RAND_C(Z_�_V_C(fn _ =&gt; thm)),(RIGHT_C(fn _ =&gt; 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v11 thm = APP_C(RAND_C(Z_�_V_C(fn _ =&gt;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(RIGHT_C(fn _ =&gt; thm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v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inv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fst(strip_simple_�(snd(dest_app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_inv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any (frees p) (fn x =&gt; x term_mem vs) orelse (is_t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(frees v) (fn x =&gt; x term_mem vs) orelse (is_f v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true, true) =&gt; term_fail "z_�_inv_conv" 4102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 true) =&gt; tac_proof(([],mk_eq(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(p,mk_z_�(d,mk_t,v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9) (�_elim p bool_cases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c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 ((RAND_C(RAND_C(ALL_SIMPLE_�_C cnv3))), cn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true, false) =&gt;  tac_proof(([],mk_eq(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(mk_z_�(d,p,mk_f),v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10) (�_elim v bool_cases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 ((RAND_C(RAND_C(ALL_SIMPLE_�_C cnv6))), cn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cnv4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false) =&gt; tac_proof(([],mk_eq(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(p,mk_�(mk_z_�(d,mk_t,mk_f),v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9) (�_elim p bool_cases_axio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11) (�_elim v bool_cases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(RAND_C(RAND_C(ALL_SIMPLE_�_C cnv6)), cnv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cnv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(RAND_C(RAND_C(ALL_SIMPLE_�_C cnv6)), cnv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(RAND_C(RAND_C(ALL_SIMPLE_�_C cnv3)), cn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 ,y : X |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 ,y : X | x &gt; 0 �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,y : X | f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,y : X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,y : X | f� fal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t arg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conv_tac z_�_intro_conv1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intro_�_tac� (d: TERM) : TACTIC = (fn (asms,c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binds = (dest_z_binding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vars = gen_vars (map (type_of o snd) b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nc :: 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per_vars = map (fn (nm,bd) =&gt; mk_var(nm,type_of bd)) b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_as_pred_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new_v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::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(fn x =&gt; �_elim x �_u_thm) new_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]</w:t>
        <w:tab/>
        <w:t>=&gt;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_as_pred_thm' = conv_rule z_pred_dec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_as_pre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_as_pred_thm'' = �_intro decl_as_pred_thm'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�_arg = map (fn ((x,y),b) =&gt; (y,b)) (combine binds new_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�_arg1 = combine new_vars proper_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 "z_intro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_EVERY intro_�_tac i�_ar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EVERY (fn _ =&gt; simple_�_tac) i�_ar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decl_as_pred_thm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EVERY intro_�_tac i�_arg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s,c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ea_of complaint = "dest_z_bi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_fail "z_intro_�_tac" 41029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pass_on complaint "intro_�_tac" "z_intro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 �(d � �b:BOOL�, e � �a:BOOL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 �(c � �b:BOOL�, b � �c:BOOL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o demonstrate wrecking a bind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[X] a � b � [p,q:X| p = q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 �[X] (c � b, d � (p�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_�_t_thm = taut_rule �T � T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pure_rewrite_conv [t_�_t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s,b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nil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z_�_intro_conv" 4104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 = map (fn x =&gt; inst [] [(type_of x,�'a�)] Ua)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s = mk_z_decl(map (fn (x,y) =&gt; mk_z_dec([x],y))(combine xs 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Z_DECL_C(z_dec_pred_conv THEN_C z_�_u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_C cnv1) de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taut_rule (mk_eq(bdy,(mk_�(mk_�(mk_t,mk_t),bdy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IGHT_C(LEFT_C(LEFT_C(fn _ =&gt; eq_sym_rule s1)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LL_SIMPLE_�_C(fn _ =&gt; s3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(RIGHT_C z_�_intro_conv1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 �� a b c ��p a b c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erning Z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(taut_rule �� t � (t � (T � t)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 = simple_eq_match_conv1 (taut_rule �� t � F � t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conv_rule(ALL_SIMPLE_�_C (RIGHT_C (rewrite_conv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intro �d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[�d:BOOL�, mk_f] z'�_body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3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c1 = pure_rewrite_tac[z'�_def,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rewrite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4 = simple_eq_match_conv1 (taut_rule �� t � (t � (t � T)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5 = simple_eq_match_conv1 (taut_rule �� t � t � F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conv_rule(ALL_SIMPLE_�_C (RIGHT_C (rewrite_conv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intro [�d:BOOL�,�p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elim[�d:BOOL�, �p:BOOL�, mk_f] z'�_body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6 = simple_eq_match_conv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7 = simple_eq_match_conv1 (taut_rule �� s t � (t � s � F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8 = simple_eq_match_conv1 (taut_rule �� t � (t � (T � t � T))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�_P_C cnv = RAND_C(ALL_SIMPLE_�_C(LEFT_C c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�_V_C cnv = RAND_C(ALL_SIMPLE_�_C(RIGHT_C cn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nv9 thm = APP_C(RAND_C(Z_�_P_C(fn _ =&gt; thm)),(LEFT_C(fn _ =&gt; 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v10 thm = APP_C(RAND_C(Z_�_V_C(fn _ =&gt; thm)),(RIGHT_C(fn _ =&gt; 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v11 thm = APP_C(RAND_C(Z_�_V_C(fn _ =&gt;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(RIGHT_C(fn _ =&gt; thm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v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inv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fst(strip_simple_�(snd(dest_app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_inv_conv"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any (frees p) (fn x =&gt; x term_mem vs) orelse  (is_t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(frees v) (fn x =&gt; x term_mem vs) orelse (is_t v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true, true) =&gt; term_fail "z_�_inv_conv" 4104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 true) =&gt; tac_proof(([],mk_eq(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(p,mk_z_�(d,mk_t,v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9) (�_elim p bool_cases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c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 ((RAND_C(RAND_C(ALL_SIMPLE_�_C cnv3))), cn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true, false) =&gt;  tac_proof(([],mk_eq(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(mk_z_�(d,p,mk_t),v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10) (�_elim v bool_cases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cnv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 ((RAND_C(RAND_C(ALL_SIMPLE_�_C cnv6))), cn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false) =&gt; tac_proof(([],mk_eq(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(p,mk_�(mk_z_�(d,mk_t,mk_t),v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9) (�_elim p bool_cases_axio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 (conv_tac o cnv11) (�_elim v bool_cases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cnv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(RAND_C(RAND_C(ALL_SIMPLE_�_C cnv6)), cnv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(RAND_C(RAND_C(ALL_SIMPLE_�_C cnv3)), cn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(APP_C(RAND_C(RAND_C(ALL_SIMPLE_�_C cnv6)), cnv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 ,y : X |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 ,y : X | x &gt; 0 �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 � x,y : X | f � 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simple_eq_match_conv1 (eqn_sym_rule z'�_bod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4 = simple_eq_match_conv1 (eqn_sym_rule z'�_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v5� (recurring : bool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,(p,v)) = (Combinators.I ** dest_�)(dest_� b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z_�_intro_conv1"  4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bind =  dest_decl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' = map dest_var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names = map fst v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</w:t>
        <w:tab/>
        <w:t>vnames ~= (map fst d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dummy = if all vs' (fn (nm,ty) =&gt; lassoc3 dbind nm =: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z_�_intro_conv1" 4104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1 = cnv3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2 = fold (fn (x,t) =&gt; �_�_rule x t) vs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vs = var_sort v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s2 = snd(dest_eq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bs2 = snd(strip_simple_� r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3 = �_reorder_conv (list_mk_simple_� (svs,rbs2)) r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4 = eq_trans_rule s2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5 = conv_rule(RIGHT_C cnv4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ummy = check_is_z_term "z_�_intro_conv1" (snd(dest_eq(concl s5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not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dec_rename�s_conv = #z_dec_rename�s_conv(!forward_referen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ix_conv = ALL_SIMPLE_�_C (LEFT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IST_C (TRY_C dec_rename�s_co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ELSE_C (fn _ =&gt; term_fail "z_�_intro_conv1" 4104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fix_conv THEN_C cnv5 true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z_�_intro_conv1" 4104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2� :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v1 THEN_C ALL_SIMPLE_�_C cnv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�_elim_conv2" 41044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1� : CONV = cnv5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z_�_elim_conv2 � z:X; x,y : �  � (x = 0) � (y = 0) � (z =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r = snd(dest_eq(concl 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1 tm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,p,v) = dest_z_� � z:X; x,y : �  � (x = 0) � (y = 0) � (z =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1 �� x:� � z:'a�� y:� � �d� � �p� � �v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z_�_elim_conv2 THEN_C ALL_SIMPLE_�_C(LEFT_C z_decl_pred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z_�_elim_conv2" "z_�_elim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 � z:X; x,y : �  � (x = 0) � (y = 0) � (z =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_�_t_thm = taut_rule �T � T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s,b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nil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z_�_intro_conv" 4104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 = map (fn x =&gt; inst [] [(type_of x,�'a�)] Ua)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s = mk_z_decl(map (fn (x,y) =&gt; mk_z_dec([x],y))(combine xs 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Z_DECL_C(z_dec_pred_conv THEN_C z_�_u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_C(pure_rewrite_conv [t_�_t_thm])) de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taut_rule (mk_eq(bdy,(mk_�(mk_t,mk_�(mk_t,bdy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IGHT_C(LEFT_C(fn _ =&gt; eq_sym_rule s1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LL_SIMPLE_�_C(fn _ =&gt; s3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(RIGHT_C z_�_intro_conv1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(refl_conv tm) 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simple_eq_match_conv1 (taut_rule�� x � T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4 tm = ((cnv3 THEN_C cnv4) ORELSE_C id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5 = cnv3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(taut_rule�� x � x � T � x�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(taut_rule�� x � F � x � F�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1 (taut_rule�� x � x � F � F�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1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v1' = (fn t =&gt; cnv1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elim_conv1" 41042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' = (fn t =&gt; cnv2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elim_conv1" 41042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' = (fn t =&gt; cnv3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_elim_conv1" 41043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nv1' THEN_C ALL_SIMPLE_�_C (cnv2' THEN_C 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Z_DECL_C (z_dec_pred_conv THEN_C z_�_u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ELSE_C (fn tm1 =&gt; term_fail "z_�_elim_conv1" 41043 [t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cnv5))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 � a,b : �; [c,d:�]; e:� | f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 � a,b : �; [c,d:�]; e:�  �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es with three forms of $bind$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binding, a single value, or an object with a bind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association of names to required type instanti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$match\_decl\_tm$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_tm_decl� (caller : string) (decl : TERM) (tm: TER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binds = dest_decl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decl"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nms = map fst db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tbinds = dest_z_binding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dnms ~= map fst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nm,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v = lassoc3 tbinds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i = type_match ty (type_of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map aux db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ys = compose_tyi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c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ap (fn (nm,tm) =&gt; (nm, inst [] ctys tm))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 in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b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nm,ty)] =&gt; (let val tyms = (type_match ty (type_of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nil t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[(nm,t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[(nm,inst [] tyms tm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has a bind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o_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bt_tm = dest_bind_type to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projs) = get_binding_info to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js' = map (fn f =&gt; match_mk_app(f,tm)) pro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binds = combine(fst (split dbt_tm)) proj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dnms ~= map fst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nm,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v = lassoc3 tbinds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i = type_match ty (type_of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map aux db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ys = compose_tyi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c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ap (fn (nm,tm) =&gt; (nm, inst [] ctys tm)) t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caller 41021 [tm,de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,_,_) = dest_z_� �x,y : �; z : X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1,_,_) = dest_z_� �x : � �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�(y � �a:'a�, x � 1, z � �b:'a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nm,tm) = (nm,tm,type_of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ux (match_tm_decl "hello" d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ux (match_tm_decl "hello" d (mk_var("B",type_of t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ux (match_tm_decl "hello" d1 �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by_template_tac� (template : (string * TERM)list)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(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s,bdy) = strip_simple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s = map (fn x =&gt; lassoc3 template (fst(dest_var x)))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d_tac (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ist_simple_�_tac wits (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z'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z'�_body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tac� (tm : TERM): TACTIC = (fn (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ta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temp = match_tm_decl "z_�_tac" d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 "z_�_tac" (conv_tac cnv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by_template_tac wittem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 cnv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 (LEFT_C  z_decl_pred_conv)) (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 which [p,q:� | p = q] ceases to be Z when specialis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 a,b : �; c : X; [p,q:� | p = q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= p) � (b = q) � (c =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(b � �b:'a�, a � �a:'a�, c � �cc:'z�, p � 5, q � 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(mk_var("w",type_of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 p :� � p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Unique Exis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nversion, but NJML seems to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so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eq_simple_�_conv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_C seq_simple_�_conv THEN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1 =&gt; term_fail "seq_simple_�_conv" 27008 [tm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ir_eq_thm = prove_rule[pair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c d� ((a,b) = (c,d)) � ((a = c) � (b = d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pair_e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ir_eq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,b) = dest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pa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cnv1 THEN_C RIGHT_C pair_eq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d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n $list\_variant$ which will only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 to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variant_same_dec� avoid new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void_nms = map (fst o dest_var)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nms = map (fst o dest_var)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uffix = get_variant_suffi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new_nms (fn x =&gt; x mem avoid_n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ist_variant_same_dec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x =&gt; let val (nm,ty) = dest_v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var(nm ^ vsuffix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ain 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(taut_rule �� 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 � y) � z) = (x � y �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1_empty_conv = simple_eq_match_conv1 (taut_rule �� x � x � x � (x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1_uncurry_empty_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conv THEN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C �_uncurry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 (RIGHT_C (TRY_C �_uncurry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RELSE_C ��1_empty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EFT_RIGHT_C (cl, cr) = APP_C (RAND_C cl, 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1_conv� : CONV = 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,p,v) = dest_z_��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z_��1_conv" 4112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sig = fst(strip_�(snd(dest_app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sig' = list_variant_same_dec (frees tm @ was_sig) was_sig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_match_conv1 (get_spec tm) THEN_C ��1_uncurry_empt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IGHT_C(ALL_SIMPLE_�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_RIGH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_C (RAND_C seq_simple_�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OP_C[d_dpv_proj_conv,p_dpv_proj_conv,v_dpv_proj_conv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ALL_SIMPLE_�_C(LEF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_C (RAND_C seq_simple_�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OP_C[d_dpv_proj_conv,p_dpv_proj_conv,v_dpv_proj_con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(RIGH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_binder_simple_�_conv was_sig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_binder_simple_�_conv was_sig'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_SIMPLE_�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GHT_C (TRY_C pair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�_intro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intro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�1_conv"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conv � ��1 x : X | x = y � z =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conv � ��1 x,y : X; z:Y | x = y � z =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conv � ��1 [x,y : X; z:Y] | x = x' y y'' � z =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(taut_rule �� x � (T � x)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BINDER_C (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ut_rule �� x y z � ((x � T) � y � z)� ((x � y) �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BINDER_C (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ut_rule �� x y z � (x � T � y � z)� (x � y �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1_intro_conv� : CONV = (fn tm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��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�1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(RAND_C(BINDER_C(RIGHT_C z_�_intro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z_�_intro_conv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mk_z_��1(mk_z_decl[mk_z_dec([x],mk_u(mk_z_power_type(type_of x)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(z_��1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(BINDER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_C cnv1 THEN_C RAND_C (RAND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_C cnv1)))))))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� = snd(dest_�(#3(dest_z_� (snd(dest_eq(concl s2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� = #3(dest_z_� (snd(dest_eq(concl s3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(z_�_elim_conv2 s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rule((z_�_elim_conv2 THEN_C cnv2)s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(RIGHT_C(RAND_C(BINDER_C(RAND_C (fn _ =&gt; s4))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� = snd(dest_eq(concl s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� = snd(dest_eq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eq_trans_rule(z_�_elim_conv2 s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rule((z_�_elim_conv2 THEN_C cnv3)s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eq_sym_rule(eq_trans_rule(eq_trans_rule s5 s6) (eq_sym_rule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�1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trans_rule(refl_conv tm) 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�1_intro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��1",41048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intro_conv ���1 y � �q y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�1_tac� (wit:TERM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ac z_��1_con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tac wit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divert complaint "z_��1_ta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_��1_conv", 41123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z_�_tac", 41021, [fn () =&gt; string_of_term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(#1(dest_z_��1(snd gl)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spec_asm_tac� (asm:TERM) (bind:TERM):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 asm (strip_asm_tac o z_�_elim b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spec_nth_asm_tac� (n:int) (bind:TERM):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n (strip_asm_tac o z_�_elim bi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 between Z Universal and Existential Quan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prove_rule [z'�_def, z'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(� ($"Z'�" x)) � $"Z'�" (� x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prove_rule [z'�_body_def, z'�_body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 � (�($"Z'�Body" x y z)) � $"Z'�Body" x y (� z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2 = simple_eq_match_conv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ollowing is a conversion, but the NJML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way of express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ll_�_simple_�_conv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_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ER_C lall_�_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_C cnv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prove_rule [z'�_def, z'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(� ($"Z'�" x)) � $"Z'�" (� x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3 = simple_eq_match_conv1 thm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 = prove_rule [z'�_body_def, z'�_body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 � (�($"Z'�Body" x y z)) � $"Z'�Body" x y (� z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nv4 = simple_eq_match_conv1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version that NJML won't let me describ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ll_�_simple_�_conv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_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ER_C lall_�_simple_�_conv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4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((c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lall_�_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tm =&gt; term_fail "z_�_�_conv" 41050 [t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 = ((cnv3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lall_�_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tm =&gt; term_fail "z_�_�_conv" 41051 [t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 �(� x, y : X; z : Y | f x � g y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 �(� x, y : X; z : Y | f x � g y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g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a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taut_rule �� x � � 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taut_rule �� x y � �(x � y) � �x � 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taut_rule �� x y � �(x � y) � �x � 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4 = taut_rule �� x y � �(x � y) � x � 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5 = taut_rule �� T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6 = taut_rule �� 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7 = prove_rule [] �� x :'a � �(x = x)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9 = prove_rule [] �� x � �(x � x)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8 = taut_rule �� x y � �(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x � � y) � (y � � x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dest_z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z_�" "z_�_in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thm "z_�_in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dest_z_term tm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 tm'' =&gt; simple_�_elim tm''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 (a,b) =&gt; list_simple_�_elim [a,b]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 (a,b) =&gt; list_simple_�_elim [a,b]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 (a,b) =&gt; list_simple_�_elim [a,b] 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Eq (a,b) =&gt; (if a =$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imple_�_elim a (inst_type_rule [(type_of a, tva)] thm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term_fail "z_�_in_conv" 281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Z� (a,b) =&gt; (if a =$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imple_�_elim a thm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ist_simple_�_elim [a,b] th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Z� _ =&gt; z_�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 _ =&gt; z_�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��1 _ =&gt; ((RAND_C z_��1_conv) THEN_C z_�_�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True =&gt; th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ZFalse =&gt; thm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"z_�_in_conv" 28131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para_pred_marker_thms� =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et_spec �$"Z'Constraint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FreeTypeDef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GivenSet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AxDes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SchBox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pec �$"Z'AbbDef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dicators = map simple_eq_match_conv1 z_para_pred_marker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ara_pred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 (indicators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tm =&gt; term_fail "z_para_pred_conv" 41082 [tm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C(LEFT_C z_decl_pre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ara_pred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v_rule (FIRST_C (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fn _ =&gt; thm_fail "z_para_pred_canon" 41080 [thm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IMPLE_�_C(LEFT_C z_decl_pred_conv))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ara_pred_canon (get_spec �$"z'_ � _"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get_spec� (cst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TRY_C z_para_pre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spec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get_spec" "z_get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arlier remarks about $z\_term\_of\_type$ for the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term_of_type� (ty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ember_type = dest_z_power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ase dest_z_tuple_type member_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y1, ty2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z_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_ � _", mk_z_power_type 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z_term_of_type ty1, z_term_of_type ty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mk_z_� (z_term_of_type member_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z_� (z_term_of_type member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omponent_types = dest_z_tuple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z_� (map z_term_of_type component_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omponent_names_types = dest_z_schema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dec (ns, c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z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(fn n =&gt; mk_var(n, cty)) 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term_of_type c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t_a_batch acc [] = (acc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et_a_batch (acc as (ns, ty1)) (what as ((n, ty) :: 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ty1 =: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get_a_batch (ns@[n], ty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acc,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t_batches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et_batches ((n, ty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batch, rest) = get_a_batch ([n], ty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batch :: get_batch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cl = mk_z_decl (map do_dec (get_batches component_names_typ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z_h_schema (decl, mk_z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c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, [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n = unbind_gvar_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BOOL" =&gt;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"CHAR" =&gt;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_ =&gt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 = mk_z_gvar(n, mk_z_power_type ty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chk = concl (z_get_spec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is_u (snd(dest_eq ch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mk_u (mk_z_power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mk_u (mk_z_power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u (mk_z_power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ype_of� : TERM -&gt; TERM = z_term_of_type o type_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onv_rule z_�_elim_conv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z_�_elim_conv" "z_�_rewrite_canon" 4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write_canon (asm_rule � x,y :X | x = z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(taut_rule�� x � T 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pure_rewrite_conv[taut_rule�� x � T 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t_rule�� x � x � T � x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if is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 (�_C (TRY_C z_�_u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cnv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c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z_�_rewrite_canon" 41083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concl s1 ~=$ concl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_fail "z_�_rewrite_canon" 41084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_�_rewrite_canon THEN_CAN(REPEAT_CAN �_rewrite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AN z_�_rewrite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m_rule � x,y :�;z:� | true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z_�_rewrite_canon THEN_CAN(REPEAT_CAN �_rewrite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AN z_�_rewrite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m_rule � x,y :X;z:Y | true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z_�_rewrite_canon THEN_CAN(REPEAT_CAN �_rewrite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AN z_�_rewrite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m_rule � x,y :X;z:Y | x = z � x = y�); (* fail - no chan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 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 �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�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z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v_rule (FIRST_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v2])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Displays and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�� (x:'a)� �(x � {} � false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get_spec �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�� (x:'a) (h:'a) � �(x � {h} � x = h)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get_spec �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(x:'a) (h:'a) (t:'a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 �Z'Setd (Cons h t)�) � (x = h � x � �Z'Setd t�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get_spec �{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2 = simple_eq_match_conv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3 = simple_eq_match_conv1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4 tm = (cnv2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nv3 THEN_C RIGHT_C cnv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 (fn tm =&gt; term_fail "z_�_setd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016 [tm]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5 = pc_rule1 "hol1" prove_rule[] �� x y � ((x = x) � y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5 = simple_eq_match_conv1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6 = taut_rule �� x � (x � T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6 = simple_eq_match_conv1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7 = pc_rule1 "hol1" prove_rule [] �� x � (x =x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7 = simple_eq_match_conv1 thm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nv8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p,q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1,h) = dest_eq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1 ~=$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nv5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RIGHT_C cnv8 THEN_C cnv6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7 t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d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tml) = dest_z_set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�_setd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t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[_] =&gt; cnv2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cnv4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�_setd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41015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z_setd",41015,[fn () 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_� = �(_ �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1 = simple_eq_match_conv z_�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lauses1 = pc_rule1 "hol1" prove_rule [] �� x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 � x)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y = y) � x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T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(y = y)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y = y) � x) �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2 = TRY_C(pure_rewrite_conv [clauses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3 = tac_proof(([], �� a X � (a � X) � � x � (x = a) � x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4 =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ut_rule�� x y z � ((x � z) � (y � z)) � (x � y �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all_�_intr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c_proof(([],�({} � X) � tru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([z_�_thm1, get_spec �{}�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z_�_elim_conv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ac THEN accept_tac t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5 =simple_eq_match_conv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d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(set1set2,�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term_match � a_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t1,set2) = case dest_z_tuple set1set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t1,set2] =&gt; (set1,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z_setd_�_conv" 4101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,si) = dest_z_setd se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do with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0 = c2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dest_eq(concl s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t1set2,�) = dest_z_�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t1,set2) = case dest_z_tuple set1set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t1,set2] =&gt; (set1,s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z_setd_�_conv" 4101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,si) = dest_z_setd se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c5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(c1 THEN_C BINDER_C(LEFT_C z_�_setd_conv))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res = (map (fn x =&gt; mk_z_�(x,set2)) 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ter = snd(dest_eq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ll_�_intro(list_�_intro(map (fn x =&gt; conv_rule c2(�_elim x s2)) s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var = variant (frees tm) (mk_var ("x",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map (fn x =&gt; �_elim xvar(undisch_rule (list_�_elim [x,set2] c3))) s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fold (fn (x,y) =&gt; conv_rul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intro x y)) (rev(tl(rev s4))) (hd(rev s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simple_�_intro xvar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trip_�_rule(asm_rule(list_mk_� new_r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fold (fn (x,y) =&gt; prove_asm_rule x y) s7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s3 (all_�_intro s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s_z_conv_result "z_setd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s0 (eq_trans_rule s1 s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z_setd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z_�", 41017,[fn ()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", 41017,[fn ()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41017,[fn ()=&gt; string_of_term t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conv �{1,2,3}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conv �{}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iminating Z Qua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only applies if the set displa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(also used in proof context ``$'$z$\_$decl'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z_setd_�_conv�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C (fn tm =&gt; ((all (snd(dest_z_setd(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z_tuple(fst(dest_z_� tm)))))) is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setd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w_conv = TRY_C(prim_rewrite_conv empty_net id_can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MAP_C "z_quantifiers_elim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$"Z'�" x�,z_�_elim_conv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FT_C(LEFT_C(Z_DECL_C (z_dec_pred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C z_�_u_conv)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" x�,z_�_elim_conv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_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FT_C(Z_DECL_C (z_dec_pred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C z_�_u_conv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(� y � z)�,z_��1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 � x�, simple_eq_match_conv1 (taut_rule �� x � (T � x) �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T�, simple_eq_match_conv1 (taut_rule �� x � (x � T) �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T�, simple_eq_match_conv1 (taut_rule �� x � (x � T)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etd x� � y�,local_z_setd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quantifiers_elim_tac�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S_T (MAP_EVERY(strip_asm_tac o conv_rule rw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v_tac rw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var_gen_formal� (caller:string) (tm: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va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' = mk_z_power_type(mk_vartype("'" ^ n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nm,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tm = (�_simple_�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NDER_C aux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en_pred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intro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z_�_gen_pred_conv" 410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gen_pred_intro� (tml : TERM list) (thm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l' = map (mk_var_gen_formal "z_gen_pred_intro")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intro tml'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list_simple_�_intro" "z_gen_pred_in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gen_pred_elim� (tml : TERM list) (thm : THM)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elim tml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</w:t>
        <w:tab/>
        <w:t>nvars = length(fst(strip_� (concl 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vars &lt; length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_fail "z_gen_pred_elim" 41034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hm_fail "z_gen_pred_elim" 41033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gen_pred_elim1� (tm :TERM)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l = dest_z_tuple tm handle Fail _ =&gt;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_gen_pred_elim tml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z_gen_pred_elim" "z_gen_pred_elim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gen_pred_u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map (mk_u o type_of) o fst o strip_� o concl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_pred_tac� :TACTIC = (fn (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_T simple_�_tac (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z_gen_pred_tac" 4103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gen_formal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va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m' = dest_vartype(dest_z_power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'" ^ nm = n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intro_gen_pred_tac� (tt : (TERM * TERM) list) : TACTIC = (fn (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map (fn (res,x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gen_form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type_of res =: type_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res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z_intro_gen_pred_tac" 41036 [x,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z_intro_gen_pred_tac" 41032 [x]) 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_EVERY intro_�_tac (rev tt)(asms,co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intro_�_tac" "z_intro_gen_pred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ba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(X � X)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X; g:X � X � f g x =  g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(X �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X; y:Y � (x,y) � f2 � (x,y)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: (� � �)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�; g:� � � � ff g x =  g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: (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3: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�; y:� � (x,y) � ff2 � (x,y) � f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f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f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f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ff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ush_consistency_goal �ff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q_simple_binder_�_conv� [] = 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_simple_binder_�_conv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simple_�_conv (fst(dest_var a)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ER_C(seq_simple_binder_�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istent_thm = pure_rewrite_rule [�_axiom] consistent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cnv1 = simple_eq_match_conv1 consisten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ra_conv = FIRST_C(map simple_eq_match_conv1 z_para_pred_marker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nd_conv = simple_eq_match_conv1 (taut_rule �� a b � a � b � a � T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name_conv tm = (let val old_names = fst(strip_� 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ry_new = map (fn nm =&gt; case (explode (fst(dest_var nm)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z" :: "'" :: rest) =&gt; mk_var(implode rest, type_of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nm) old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void = (map mk_var (term_vars tm) ) term_diff old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ish = list_variant (map mk_var (term_vars tm) ) try_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q_simple_binder_�_conv newish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ush_consistency_goal� (const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pec = z_get_spec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z_get_spec" "z_push_consistency_go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c = (hd(asms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z_push_consistency_goal" 46007 [fn () =&gt; fst(dest_const (fst(strip_app const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mon_op "Consistent"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push_goal([],c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(conv_tac (rw_cnv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Y_C �_uncurry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ame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_C ((ALL_SIMPLE_�_C para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_C ((ALL_SIMPLE_�_C and_conv THEN_C z_�_intro_conv1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SIMPLE_�_C (ALL_SIMPLE_�_C (LEFT_C z_decl_pred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_�_intro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intro_conv)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z_push_consistency_goal" 46007 [fn () =&gt; fst(dest_const (fst(strip_app const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tents for Proof Contexts - Automatic Proof a la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var = mk_var("x",mk_vartype "'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refl_thm = simple_�_intro xvar (refl_conv x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basic_prove_tac� (thms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S_T (MAP_EVERY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 =&gt; rewrite_rule thm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thm)) o re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_T (rewrite_tac thms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quantifiers_eli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EXTEND_PC_T1 "'mmp1" all_asm_fc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basic_res_tac2 3 [eq_refl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ORELSE_T basic_res_tac3 3 [eq_refl_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basic_prove_conv� (thms: THM lis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ac = rewrite_tac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_t_intr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(([],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tac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quantifiers_eli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iz = set_check_is_z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EXTEND_PC_T1 "'mmp1" all_asm_fc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basic_res_tac2 3 [eq_refl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ELSE_T basic_res_tac3 3 [eq_refl_thm]))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et_check_is_z c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z_basic_prove_conv" 76001 [fn () =&gt; string_of_term tm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tents for Proof Contexts - Automatic Proof by Ch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c_prove_fc_tac� (ct : in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2 ct t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C_T1 id_canon (fn th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canned = flat (map fc_canon1 t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AP_EVERY strip_asm_tac th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2 (ct-1) (thl @ 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ai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ET_ASMS_T (fn ths =&gt; aux2 ct (flat (map fc_canon1 t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fc_prove_tac� (thms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ASMS_T (MAP_EVERY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 =&gt; rewrite_rule thm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thm)) o re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_T (rewrite_tac thms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_T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quantifiers_eli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PC_T1 "'mmp1" all_asm_fc_tac[] THEN fc_prove_fc_tac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 (fn (_, cc) =&gt; term_fail "z_fc_prove_tac" 76001 [c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fc_prove_conv� (thms: THM list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_t_intr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(([],tm),z_fc_prove_tac th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z_fc_prove_conv" 76001 [fn () =&gt; string_of_term t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ation of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anguage reasoning about predicates in a pr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predicat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p q r�, z_�_u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 q r�, �_u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 (� x � q)�, seta_u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" x�,z_�_in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" x�,z_�_in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chemaPred b s�, z_schema_pred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([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z_para_pred_marker_thms)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[(�� x�,z_�_in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� x � y)�,z_�_gen_pre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" x�,z_�_elim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�1" x�,z_��1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z_�_u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 � y)�, RAND_C z_�_u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" x�,z_�_in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chemaPred b s�, z_schema_pred_co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Z'SchemaPred b s)�, RAND_C z_schema_pred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st_thms ([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rewr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z_para_pred_marker_thms)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[(�$"Z'�" x�,z_�_elim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�,z_�_in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� x � y)�,z_�_gen_pre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z_�_u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 � y)�, RAND_C z_�_u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$"Z'�" x�,z_�_in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chemaPred b s�, z_schema_pred_con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Z'SchemaPred b s)�, RAND_C z_schema_pred_conv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taut_rule ��a b�(a � �b) � (b � 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taut_rule ��a b�� a � b � 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taut_rule ��a b�a � b � � 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c_thms ([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,thm2,thm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z_para_pred_marker_thms) "'z_predic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rw_canon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 z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 f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write_canon, z_para_pred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rewrite_canon]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pr_tac z_basic_prove_tac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pr_conv z_basic_prove_conv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cs_�_convs[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C z_para_p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�_elim_conv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�_vs_thm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x,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(mk_z_tuple [�wit�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,j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,j,k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,j,k,l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,j,k,l,m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,j,k,l,m,n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,j,k,l,m,n,o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_to_�_vs (type_of �(a,b,c,d,e,f,g,h,i,j,k,l,m,n,o,p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ff non-language 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dec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]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([])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etd x� � y�,z_setd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�Z'Setd x� � y)�,RAND_C z_setd_�_conv)]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st_thms ([])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'Setd x� � y�,z_setd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�Z'Setd x� � y)�,RAND_C z_setd_�_conv)]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rw_canons []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pr_tac z_basic_prove_tac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pr_conv z_basic_prove_conv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cs_�_convs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set_�_vs_thms []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z_dec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of context based o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z_predicat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'z_predicates","'z_decl"]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chaining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f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z_fc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z_fc_prove_tac "'z_f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z_fc_prove_conv "'z_f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�"'z_fc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peat pop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z_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z_predicate_calculus_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 x, y:� � (x � y) = (y �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ZPredicateCalculus --- part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not opened at the top level until the forward reference has been resolved and the function for resolving it can be hidden (in IMP0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