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117.doc: this file is part of the PPZe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2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 Detailed Design of the Z Library Real Numbe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This document gives the detailed design for the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al numbers in \ProductZ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LEMMA1/HOL/DTD11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R.D. Artha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+44 118 958 440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ax{+44 118 956 192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NOW BEGIN THE DOCUMENT AND MAKE THE FRON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STANDARD RED-TAPE SECTIONS (MAY WANT TO INTERLEAVE SOME \newpage COMMANDS IN TH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CHANGE THE FOLLOWING AS NECESSARY (E.G., TO PICK UP daz.bib)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CHANGES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 (2000/12/08)-1.3 (2000/12/13)] Initial development dra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 (2001/05/28)] Corrected errors in theorems about associativity and multi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mprovements to the treatment of unary negation in the proof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 (2001/07/02)] Revisions after modul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 (2001/08/29)] Corrected over-strong definition of expon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7 (2002/01/23)] Renaming of ML bindings for theorems about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8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9 (2002/10/17)] PPZed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0 (2004/01/19)] The Z universal set is now called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1 (2005/02/26)] Precedences and associativity of toolkit operators now follow \cite{ISO0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2 (2005/08/01)] Allowed for new associativity of division in stat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over_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3 (2006/04/20)] Added support for floating point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4 (2006/04/28)] The proof context now normalises literal f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5 (2006/05/08)] Corrected document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6 (2006/10/18)] Fixed ty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7 (2007/11/22)] Added lower bounds, greatest lower, upper bounds and least upper b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8 (2008/02/10)] Allowed for changes to lexical rules for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 CHANGES FOREC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tribu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mma 1 buil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detaile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Z Library theory of real numbers and their proo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level design for this material is given in \cite{DS/FMU/IED/HLD017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ite{DS/FMU/IED/HLD01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A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z_number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pc "z_sets_al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heory"z_reals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 ("z_type_check_only"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 ("z_use_axioms"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"z_real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parent"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{DEFINITION OF FIX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in the spirit of \cite{ISO02} as regards precedences and associa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ISO02} does not define all of these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0 leftassoc _ ..�R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0 leftassoc _ +�R _, _ -�R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0 leftassoc _ *�R _, _ /�R _, _ /�Z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50 ~�R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50 abs�R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tion is necessarily right-associ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60 rightassoc _ ^�Z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_ &lt;�R _, _ ��R _, _ ��R _, _ &gt;�R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_ lb�R _, _ ub�R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REAL NUMB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Numbers and their Basic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break out into extended Z to define the reals and their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flag("standard_z_paras"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[�Totality:� SET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define the ordering properties of the re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haracterise the main operators as being the same as the HOL 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_ &lt;�R _� : � � � 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_ ��R _� : � � � 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~�R _�  : � � � 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_ +�R _� : � � � � � 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_ *�R _� : � � � � � 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_ /�R _� : � � � � � 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bs�R _� :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x, y: �� x &lt;�R y � �x &lt;�R y� 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x, y: �� x ��R y � �x ��R y� 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x: �� ~�R x = �~�R x� 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x, y: �� x +�R y = �x +�R y� 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x, y: �� x *�R y = �x *�R y� 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x, y: �� x /�R y = �x /�R y� 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x: �� abs�R x = �Abs�R 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_ &gt;�R _� : � � � 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_ ��R _� : � � � 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_ -�R _� :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x, y: �� x &gt;�R y � y &lt;�R x 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x, y: �� x ��R y � y ��R x 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x, y: �� x -�R y = x +�R ~�R 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integers to re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real�: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real 1 = �� 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ܱ</w:t>
      </w:r>
      <w:r>
        <w:rPr/>
        <w:tab/>
        <w:t>(�i: � real (~i) = ~�R (real 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ܱ</w:t>
      </w:r>
      <w:r>
        <w:rPr/>
        <w:tab/>
        <w:t>(�i, j: � real (i + j) = real i +�R real j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(of one integer by anoth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_ /�Z _�: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i, j : � i /�Z j = real i /�R real 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tion (with integer exponen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_ ^�Z _�: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�x m� �x ^�Z �Z'Int m�� = x ^�N 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ܱ</w:t>
      </w:r>
      <w:r>
        <w:rPr/>
        <w:tab/>
        <w:t>��x m� �x ^�Z ~ �Z'Int (m+1)�� =  � 1 /�R (x ^�N (m+1)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_ ..�R _�: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x, y : ��x ..�R y = { t : � | x ��R t ��R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bou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 �lb�R� _: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r: �; sr: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 lb�R sr � (� x:sr� r ��R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lower bou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glb�R�: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sr: � �; glb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sr � glb) � glb�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glb lb�R sr � (�lb: � | lb lb�R sr� lb ��R glb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bou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 �ub�R� _: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r: �; sr: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 ub�R sr � (� x:sr� r ��R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upper bou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lub�R�: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sr: � �; lub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sr � lub) � lub�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ub ub�R sr � (�ub: � | ub ub�R sr� ub ��R lub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 constant for floating point liter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Z'Float� :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ܵ </w:t>
      </w:r>
      <w:r>
        <w:rPr/>
        <w:t>m p e� Z'Float m p e = �real m *�R (real 10 ^�Z (e + ~p)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name �"z_reals"� (Value "z_number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parent"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language "Z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tc_thms_only"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y $z\_reals$ contains the theory of real numbers for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L bindings for the theory are contained in the structure {\it ZReals}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OR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unbounded_below_thm"�, ([], � � x : � � � y : � � y &lt;�R x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unbounded_above_thm"�, ([], � � x : � � � y : � � x &lt;�R y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less_irrefl_thm"�, ([], � � x : � � � x &lt;�R x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less_antisym_thm"�, ([], � � x, y : � � � (x &lt;�R y � y &lt;�R x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less_trans_thm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x, y, z : � � x &lt;�R y � y &lt;�R z � x &lt;�R z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less_cases_thm"�, ([], � � x, y : � � x &lt;�R y � x = y � y &lt;�R x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less_�_eq_thm"�, ([], � � x, y : � � x &lt;�R y � � x = y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less_dense_thm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x, y : � � x &lt;�R y � (� z : � � x &lt;�R z � z &lt;�R y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complete_thm"�, ([], � � A :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 = {} � (� b : � � � x : � � x � A � x ��R b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s 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 x : � � x � A � x ��R 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 b : � � (� x : � � x � A � x ��R b) � s ��R b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�_cases_thm"�, ([], � � x, y : � � x ��R y � y ��R x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�_less_cases_thm"�, ([], � � x, y : � � x ��R y � y &lt;�R x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eq_�_thm"�, ([], � � x, y : � � x = y � x ��R y � y ��R x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�_antisym_thm"�, ([], � � x, y : � � x ��R y � y ��R x � x = y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less_�_trans_thm"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 � x, y, z : � � x &lt;�R y � y ��R z � x &lt;�R z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�_less_trans_thm"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 � x, y, z : � � x ��R y � y &lt;�R z � x &lt;�R z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�_refl_thm"�, ([], � � x : � � x ��R x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�_trans_thm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x, y, z : � � x ��R y � y ��R z � x ��R z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�_�_less_thm"�, ([], � � x, y : � � x ��R y � � y &lt;�R x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�_�_less_thm"�, ([], � � x, y : � � � x ��R y � y &lt;�R x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plus_assoc_thm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x, y, z : � � (x +�R y) +�R z = x +�R (y +�R z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plus_assoc_thm1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x, y, z : � � x +�R (y +�R z) = (x +�R y) +�R z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plus_comm_thm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x, y : � � x +�R y = y +�R x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plus_unit_thm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x : � � x +�R real 0 = x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plus_mono_thm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x, y, z : � � y &lt;�R z � x +�R y &lt;�R x +�R z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plus_mono_thm1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x, y, z : � � y &lt;�R z � y +�R x &lt;�R z +�R x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plus_mono_thm2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x, y, s, t : � � x &lt;�R y � s &lt;�R t � x +�R s &lt;�R y +�R t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plus_0_thm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x : � � x +�R real 0 = x � real 0 +�R x = x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plus_order_thm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x, y, z : � � y +�R x = x +�R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  <w:tab/>
        <w:t>(x +�R y) +�R z = x +�R (y +�R 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  <w:tab/>
        <w:t>y +�R (x +�R z) = x +�R (y +�R z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plus_minus_thm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x : � � x +�R ~�R x = real 0 � ~�R x +�R x = real 0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eq_thm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x, y : � � x = y � x +�R ~�R y = real 0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minus_clauses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x, y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�R ~�R x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  <w:tab/>
        <w:t>x +�R ~�R x = real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  <w:tab/>
        <w:t>~�R x +�R x = real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  <w:tab/>
        <w:t>~�R (x +�R y) = ~�R x +�R ~�R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  <w:tab/>
        <w:t>~�R real 0 = real 0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minus_eq_thm"�, ([], � � x, y : � � ~�R x = ~�R y � x = y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plus_clauses"�, ([], � � x, y, z : � � (x +�R z = y +�R z � x =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z +�R x = y +�R z � x =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x +�R z = z +�R y � x =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z +�R x = z +�R y � x =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x +�R z = z � x = real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z +�R x = z � x = real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z = z +�R y � y = real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z = y +�R z � y = real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x +�R real 0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real 0 +�R x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real 1 = rea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real 0 = real 1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less_clauses"�, ([], � � x, y, z : � � (x +�R z &lt;�R y +�R z � x &lt;�R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z +�R x &lt;�R y +�R z � x &lt;�R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x +�R z &lt;�R z +�R y � x &lt;�R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z +�R x &lt;�R z +�R y � x &lt;�R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x +�R z &lt;�R z � x &lt;�R real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z +�R x &lt;�R z � x &lt;�R real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x &lt;�R z +�R x � real 0 &lt;�R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x &lt;�R x +�R z � real 0 &lt;�R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x &lt;�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real 0 &lt;�R rea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real 1 &lt;�R real 0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�_clauses"�, ([], � � x, y, z : � � (x +�R z ��R y +�R z � x ��R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z +�R x ��R y +�R z � x ��R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x +�R z ��R z +�R y � x ��R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z +�R x ��R z +�R y � x ��R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x +�R z ��R z � x ��R real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z +�R x ��R z � x ��R real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x ��R z +�R x � real 0 ��R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x ��R x +�R z � real 0 ��R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x ��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real 0 ��R rea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real 1 ��R real 0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times_assoc_thm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x, y, z : � � (x *�R y) *�R z = x *�R (y *�R z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times_assoc_thm1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x, y, z : � � x *�R (y *�R z) = (x *�R y) *�R z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times_comm_thm"�, ([], � � x, y : � � x *�R y = y *�R x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times_unit_thm"�, ([], � � x : � � x *�R real 1 = x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0_less_0_less_times_thm"�, ([], � � x, y : � � real 0 &lt;�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real 0 &lt;�R y � real 0 &lt;�R x *�R y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times_plus_distrib_thm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x, y, z : � � x *�R (y +�R z) = x *�R y +�R x *�R 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x +�R y) *�R z = x *�R z +�R y *�R z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times_order_thm"�, ([], � � x, y, z : � � y *�R x = x *�R 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x *�R y) *�R z = x *�R (y *�R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y *�R (x *�R z) = x *�R (y *�R z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times_clauses"�, ([], � � x : � � real 0 *�R x = rea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x *�R real 0 = rea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x *�R real 1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real 1 *�R x = x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over_clauses"�, ([], � (� y, z : � � � z = real 0 � (y *�R z) /�R z =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 x, y, z : � � � z = real 0 � (x *�R y) /�R z = x *�R (y /�R z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float_thm"�, ([], � � m, p, e : � �Z'Float m p e� = real m *�R (real 10 ^�Z (e + ~p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IGN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�ZReals� =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yntax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z_�_�� : TERM -&gt; TERM *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z_�_�� : TERM -&gt; TERM *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z_�_�_exp� : TERM -&gt; TERM *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z_�_abs� : TERM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z_�_frac� : TERM -&gt; TERM *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z_�_greater� : TERM -&gt; TERM *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z_�_less� : TERM -&gt; TERM *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z_�_minus� : TERM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z_�_over� : TERM -&gt; TERM *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z_�_plus� : TERM -&gt; TERM *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z_real� : TERM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z_�_subtract� : TERM -&gt; TERM *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z_�_times� : TERM -&gt; TERM *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derived de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or the Z basic arithmetic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ly signed integer literal, $signed\_int$, is taken to be either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or the result of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~_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to a numeric literal. The other constructors correspon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rithmetic operations of the theory $z\_numbers$ with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ssigned to give a valid ML name a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$greater: &gt;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less: &lt;$,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: ~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$plus: +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btract: -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times: *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, there are also corresponding discriminator ($is\_\ldots$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functions ($mk\_\ldots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101</w:t>
        <w:tab/>
        <w:t>?0 is not of the form �x ��R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102</w:t>
        <w:tab/>
        <w:t>?0 is not of the form �x ��R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103</w:t>
        <w:tab/>
        <w:t>?0 is not of the form �abs�R 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104</w:t>
        <w:tab/>
        <w:t>?0 is not of the form �x /�R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105</w:t>
        <w:tab/>
        <w:t>?0 is not of the form �x &gt;�R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106</w:t>
        <w:tab/>
        <w:t>?0 is not of the form �x &lt;�R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107</w:t>
        <w:tab/>
        <w:t>?0 is not of the form �~�R 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109</w:t>
        <w:tab/>
        <w:t>?0 is not of the form �x +�R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110</w:t>
        <w:tab/>
        <w:t>?0 is not of the form �x /�Z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111</w:t>
        <w:tab/>
        <w:t>?0 is not of the form �x -�R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112</w:t>
        <w:tab/>
        <w:t>?0 is not of the form �x *�R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113</w:t>
        <w:tab/>
        <w:t>?0 is not of the form �real 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z_�_�� : TERM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z_�_�� : TERM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z_�_�_exp� : TERM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z_�_abs� : TERM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z_�_frac� : TERM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z_�_greater� : TERM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z_�_less� : TERM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z_�_minus� : TERM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z_�_over� : TERM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z_�_plus� : TERM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z_real� : TERM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z_�_subtract� : TERM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z_�_times� : TERM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derived discri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or the Z basic arithmetic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ocumentation for the destructor functions ($dest\_z\_plus$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z_�_�� : TERM * TERM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z_�_�� : TERM * TERM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z_�_�_exp� : TERM * TERM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z_�_abs� : TERM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z_�_frac� : TERM * TERM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z_�_greater� : TERM * TERM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z_�_less� : TERM * TERM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z_�_over� : TERM * TERM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z_�_minus� : TERM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z_�_plus� : TERM * TERM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z_real� : TERM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z_�_subtract� : TERM * TERM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z_�_times� : TERM * TERM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derived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or the Z basic arithmetic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ocumentation for the destructor functions ($dest\_z\_plus$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201</w:t>
        <w:tab/>
        <w:t>?0 does not have typ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fin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�_exp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�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�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abs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dot_dot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frac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greater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less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minus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over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plus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real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subtract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times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lb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glb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ub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lub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L bindings for the definitions in the theory of re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or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complete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unbounded_above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unbounded_below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less_antisym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less_cases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less_clauses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less_dense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less_irrefl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less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less_trans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ML bindings for the theorems that characterise the ordering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_ &lt;�R _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on the re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eq_�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eq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less_�_trans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less_�_eq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�_�_less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�_antisym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�_cases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�_clauses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�_less_cases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�_less_trans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�_refl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�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�_trans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�_�_less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�_less_�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0_less_0_less_times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greater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�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ML bindings for theorems that deal with the equality and ordering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minus_clauses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minus_eq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minus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plus_0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plus_assoc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plus_assoc_thm1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plus_clauses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plus_comm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plus_minus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plus_mono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plus_mono_thm1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plus_mono_thm2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plus_order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plus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plus_unit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subtract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L bindings for theorems about addition, unary minus and subtraction for the re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real_�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real_0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float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L bindings for theorems concerning Z integer and floating point real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times_assoc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times_assoc_thm1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times_clauses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times_comm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times_order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times_plus_distrib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times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times_unit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over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over_clauses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L bindings for theorems about multiplication and division of re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versions and Tac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�_conv� : CONV;</w:t>
        <w:tab/>
        <w:tab/>
        <w:t>(* _ ��R _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eq_conv� : CONV;</w:t>
        <w:tab/>
        <w:tab/>
        <w:t>(* _ = _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less_conv� : CONV;</w:t>
        <w:tab/>
        <w:tab/>
        <w:t>(* _ &lt;�R _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minus_conv� : CONV;</w:t>
        <w:tab/>
        <w:tab/>
        <w:t>(* ~�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over_conv� : CONV;</w:t>
        <w:tab/>
        <w:tab/>
        <w:t>(* _ /�R _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plus_conv� : CONV;</w:t>
        <w:tab/>
        <w:tab/>
        <w:t>(* _ +�R _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times_conv� : CONV;</w:t>
        <w:tab/>
        <w:tab/>
        <w:t>(* _ *�R _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�_exp_conv� : CONV;</w:t>
        <w:tab/>
        <w:tab/>
        <w:t>(* _ ^�Z _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abs_conv� : CONV;</w:t>
        <w:tab/>
        <w:tab/>
        <w:t>(* abs�Z _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greater_conv� : CONV;</w:t>
        <w:tab/>
        <w:tab/>
        <w:t>(* _ &gt;�R _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�_conv� : CONV;</w:t>
        <w:tab/>
        <w:tab/>
        <w:t>(* _ ��R _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subtract_conv� : CONV;</w:t>
        <w:tab/>
        <w:t>(* _ -�R _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lit_norm_conv� : CON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lit_conv� : CONV;</w:t>
        <w:tab/>
        <w:tab/>
        <w:t>val �z_�_lit_conv1� 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conversions for carrying out real arithmetic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nd second blocks of conversions deal with expressions of the form {\it c op 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\it c} and {\it d} are real literal expressions (see below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\it op} is the operator given in the ML comment alongside the convers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s in the first block actually carry out the compu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 theorem {\it c op d = 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p d � v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where {\it e} and {\it v} are a real literal expression or a truth value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s in the second block rewrite their argument in terms of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conversions in the firs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lit_norm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normalises real literal expressions, i.e., expressions of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/�Z j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 where {\it i} and {\it j} are optionally signed integer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puts the result in a normal form, where the sign if an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 the outsid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is used whenever possible and where i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/�Z j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has to be used, {\it i} and {it j} are taken to be copr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rsion fails if its argument cannot be normalised or is already in the norm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two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lit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lit_conv1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convert to and from Z and HOL real literal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001</w:t>
        <w:tab/>
        <w:t>?0 is not a Z real fraction with integer literal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002</w:t>
        <w:tab/>
        <w:t>?0 is not an HOL real fraction with literal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003</w:t>
        <w:tab/>
        <w:t>?0 is not of the form ?1 where x and y are real liter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004</w:t>
        <w:tab/>
        <w:t>?0 is not of the form ?1 where x is a real liter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005</w:t>
        <w:tab/>
        <w:t>?0 is not of the form x ^�Z i where x is a real literal expression and i is an integer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float_conv� 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_float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converts a floating point literal into a normalised real liter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006</w:t>
        <w:tab/>
        <w:t>?0 is not a Z floating point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eval_conv� : CONV;</w:t>
        <w:tab/>
        <w:t>val �Z_�_EVAL_C� : CONV -&gt;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eval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computes theorem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1 =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where $t1$ is an expression made up from rational literal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plus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) using real addition, subtraction, multiplication, division, recipro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and unary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$t2$ will be an optionally signed rational literal in norm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fails if the expression cannot be evaluated (e.g.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EVAL_C 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eval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but it also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to any subterm that cannot be evaluated using the convers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peration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EVAL_C z_�_�_exp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will evaluate expressions involving the usual arithmetic ope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xponentiation of rational literals by natural number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020</w:t>
        <w:tab/>
        <w:t>?0 cannot be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lin_arith_prove_conv� : THM list -&gt;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lin_arith_prove_tac� : THM list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rsion and tactic implement the linear arithmetic decis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interface to these is via the proof context {\it z\_reals}, q.v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pi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signature ZReals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reset_flag("standard_z_para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OF CONTEX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Proof Context: �'z_reals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proof context for handling the basic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numbers in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predicates treated by this proof context are constructs form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+�R, *�R, -�R, /�R, ��R, &lt;�R, ��R, &gt;�R, ^�Z,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ntents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plus_conv, z_�_times_conv, z_�_subtract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abs_conv, z_�_div_conv, z_�_mod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eq_conv, z_�_�_conv, z_�_less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�_conv, z_�_greater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plus_clauses, z_�_minus_clauses, z_�_�_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less_clauses, z_�_lit_norm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theor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eq_conv, z_�_�_conv, z_�_less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�_conv, z_�_greater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plus_clauses, z_�_minus_clauses, z_�_�_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less_cla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above pushed through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conclusions: as for stripping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canonicalisation: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proof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_basic_prov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_basic_prove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existence prover: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Proof Context: �z_�_lin_arith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context whose main purpose is to supply a decis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blems in linear arithmetic for the real numbers in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writing components converts Z real arithmetic expressions into equivalent HOL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utomatic proof tactic then uses the HOL linear arithmetic proof con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he 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POLI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ests for this module are to follow the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d down in the quality plan~\cite{DS/FMU/IED/PLN007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conversions, tactics etc. need to be tested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f the theory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