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7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87.doc  %Z% $Date: 2006/02/08 10:21:01 $ $Revision: 1.14 $ $RCSfile: dtd08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ibrary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ibrary Sequenc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2/08 10:21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Sequence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,1.3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urious 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3/12/06) (6th December 199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 in definition of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02/02)] Addressed comments on USR030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12/06)] Brought in line with \cite{ISO02} (aded squash and extraction and redefined filtering using squ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2/08)] Corrected precedence of {\em seq\_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11/08/05)] Added ISO Z compatible alias for distributed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relies on hav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8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sequenc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sequen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taken from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 righ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partition _, disjo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70 seq _, seq�1 _, iseq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q� X � {f:� � X | dom f = 1  .. #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q�1� X � {f:seq X | # f &gt;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eq� X � (seq X) � (�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(seq X) � (seq X)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, t : seq X � s � t = s � {n : dom t | true � n + # s � 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 De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ead� : seq�1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�1 X � head s = 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ast� : seq�1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�1 X � last s = s (#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ail� : seq�1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�1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ail s = (�n : 1 .. (# s - 1) � s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ront�:seq�1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 : seq�1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ront s = (1  .. (# s - 1)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v� : seq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v s = (�n:dom s � s((# s -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qua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quash� : (� � X)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: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quash f = { p : f � #{i : dom f | i � p.1} � p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� � � (seq X)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� �; s : seq X � a � s = squash (a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(seq X) � �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seq X;  a : � X � s � a = squash(s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ed 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ۋ</w:t>
      </w:r>
      <w:r>
        <w:rPr/>
        <w:t xml:space="preserve">� </w:t>
      </w:r>
      <w:r>
        <w:rPr/>
        <w:t>: seq (seq X)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� =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s:seq X � � �s�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q,r:seq(seq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(q � r) = (� q) � (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/�[X] � �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jointness and Part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,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joint� _ : � (I �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disjoin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 i , j : dom S | i � j � S(i) � S(j) =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,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partition� _ : (I � � X)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I � � X; T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 partitio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disjoint S � � {i : dom S | true � S(i)}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Sequence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proof support for the Z libra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sequenc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sequences"� (Value "z_numb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sequences$ contains various definitions of relation operator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Sequenc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q�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seq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ea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as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ai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ron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v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quas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las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sjoin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artitio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tions of the theory of $z\_sequenc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Sequenc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�$"z'_ � _"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 ��� _ : � X � � X �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ܵ </w:t>
      </w:r>
      <w:r>
        <w:rPr/>
        <w:t>x  : � X � x �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_Zapp � x � x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pp � x � x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