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86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86.doc  %Z% $Revision: 1.30 $ $RCSfile: dtd086.doc,v $ $Date: 2011/08/07 14:5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the Z Library Numbers and Finite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of the Z Library Numbers and Finiteness and their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8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, K. Blackburn, 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the Z Library Numbers and Finitenes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8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8/07 14:54:36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D.J.~King &amp; WIN01\\K.~Blackburn &amp; WIN01\\R.D.~Artha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Z Library Numbers and Finiteness and their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2/10/28) (22nd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, derived from 078 and 0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2/10/30) (30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f $\_ � \_ �$ changed so that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2/10/30) (30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2/11/12), 12th Nov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a consequence of changes in depend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2/11/16), 16th Nov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2/11/19), 16th Nov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names of system control flag. Corrected definition of $div$ and $mo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2/12/08), 8th Dec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theorems, computational conversions and a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12/09), 9th Dec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light of comments received. Added error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2/12/11) (11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3/02/10),1.11 (1993/02/11) (10th-11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proof contex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3/08/11) (10th August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ome new induction theorems and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3/08/11), 1.14 (1993/08/18) (17th August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course of values induction theorem and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1993/09/22) (22nd September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of description of z\_cov\_induction\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1996/02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definition of relational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1996/03/07), 1.18 (1996/03/0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new proof contexts that normalise to $�$, exposed $z\_�\_�1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1999/03/07)] Update for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1/07/05)] Inserted missing index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5/02/26)] Precedences and associativity of toolkit operators now follow \cite{ISO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6/04/28)] Fixed typo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6/10/18)] Fixed another ty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7/05/28)] Added pointer to {\em z\_dot\_dot\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7/08/04)] The integer range operator is now referred to as {\em dot\_dot}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7/09/11)] Standardised on {\em z\_simple} rather than {\em simple\_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11/08/07)] Added ISO Z-like symbol as an alias for monadic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11/09/18)] Added forgotten theorem to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orems involving quantification over $�$ may now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uantification over $�$, since adequate support for $�$-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 Library Numbers and Finiteness, and their pro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level design for this material is given in \cite{DS/FMU/IED/HLD01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HLD01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is document and its implementation relies on hav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IMP08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support for the objects defined after $div$ and $mo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func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"z_number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 ("z_type_check_only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 ("z_use_axiom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z_numb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DEFINITION OF FIX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ity information is taken from \cite{ISO0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0 leftassoc _ ..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0 leftassoc _ + _, _ -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0 leftassoc _ * _, _ div _, _ mo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are {\Product}-specific (the standard doesn't support numerical precedences for the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0 ~ _,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0 abs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70 _ �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_ &lt; _, _ � _, _ � _, _ &gt;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5 _ � _, 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70 � _, �1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UMBERS AND FINITE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tural Numbers, Integers and Basic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break out into extended Z to define the set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efine the semantic constant for numeric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("standard_z_para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[�Totality:� SET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gin by defining addition, monadic minus an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assert that under addition � is the infinite cycl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$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four clauses to do this: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$+$ is the operation of an Abelian group with $\sim$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peration and $0$ as identity element; the second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subgroup, $h$, containing $1$ is equal to � itself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� is a cyclic group with $1$ as a gener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then defined to be the smallest set which contains $0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 under the operation of adding $1$; finally, we as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im1$ is not a member of � (which ensures that �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by disallowing the possibility that $n + 1 = 0$ for $n$ in 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_ + _ : � � �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~ _ : �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, j, k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i + j) + k = i + (j +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i + j = j +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i + ~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i + 0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h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1 �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�i, j : h� i + j � h � ~i �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h =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= �{s : � � | 0 � s � {i:s�i + 1} � 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~1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ink this with th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iterals we must give a defining property for the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$Z'Int$ used to give them meaning. (No bas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here, because $�0�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 identical with $�Z'Int\,0�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axiom(["z'int_def", "Z'Int"], ��i� Z'Int (i+1) = �Z'Int i� + 1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 above is not appropriate for a conservative treat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king an axiomatic assertion about $Z'Int$. In a conservative trea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first define the integers and associated operations in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definition of the standard embedding of the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gers; $Z'Int$ would the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 of $+$, $\sim$ and $�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reset_flag"standard_z_par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s an alias for monadic minus, to give visual compatibility with the standar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_ � (~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define dyadic minus with the obvious definition in terms of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adic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_ - _ :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, j : � i - j = i + ~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which follow are formulated on the assumption that dy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will normally be rewritten away using the above defin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technical benefit of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haracterise multiplication as the, necessarily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under which the integers become a 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ith $1$ as identity element for the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_ * _ :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i, j, k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i * j) * k = i * (j *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i * j = j *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i * (j + k) = i*j + i*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1 * i =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the four variants of the order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_ � _, _ &lt; _, _ � _, _ &gt; _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, j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i � j � j - i �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i &lt; j � i + 1 �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i � j � j �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i &gt; j � j &lt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pivey89} does not give the absolute value functi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nient for defining division and modulus, and is usefu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bs _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abs _) = (~ _) � 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division and modulus can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_ div _, _ mod _ : � � (� \ {0})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: �; j : � \ {0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i = (i div j) * j + i mod 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0 � i mod j &lt; abs 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\cite{Spivey89} says that ``integer division and the modul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runcation towards minus infinity'' and lists three laws they ob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is not entirely clear what this means because {\em(a)}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runcation'' is not a well-defined notion (it implies ``disc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'', but the effect of that depends on how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), {\em(b)} the idea of truncation seems in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d$ (which one does not think of as being obtained by ``truncat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ational number), and {\em(c)} it is not entirely clea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runcation'' is to be used in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interpretation of what \cite{Spivey89} s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$i\,div\,j$ should be the floor of (i.e., the lea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) the rational number $i/j$. Unfortunately, this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 unsatisfactory and different from most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 naive definition for $i\,div\,j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i\,mod\,j$ is that, for $j\,�\,0$, they should be the two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 and $r$ say, satisfying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Informal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d * j + r  �  0 � abs(r) � abs(j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ly, unless $i$ is an exact multiple of $j$, this has two solu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r$ negative and one with $r$ positive.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either to take $r$ to have the same sign as $j$ (e.g. Ada, Standard 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have the same sign as $i$ (e.g. Algol-68, many C compi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, it seems sensible always to take the non-negative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results in simpler laws (fewer case splits) and 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pinion, more compatible with what is normally done in pure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lgebraists don't talk of $div$ and $mod$, they talk of arithmet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integers modulo $j$ or of euclidean rings, for which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to an analogue of the above formulae with $abs$ replaced by so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pping the non-zero elements of the ring to the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 ring of polynomials over the integers is such a ring if on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a polynomial as the replacement for $abs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we have given for \ProductZ, therefore, makes $mod$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. It is suspected that this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in \cite{Spivey89}, since the only other plausible interpre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ne takes $i\,div\,j$ to be the floor of the ration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i/j$, leads to the unpleasant rule that $i\,mod\,j$ i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$i$ is positive and $j$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ctly Positive Integers and the Success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 � � \ 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cc�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 : � � succ (n) = 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te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ter� : � � (X � X) � (X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 :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ter 0 r = id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k : � � iter (k + 1) r = r � (iter k r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k : � � iter (~ k) r = iter k (r �~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 � _ � : (X � X) � � � (X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 : X � X; k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r � k �� = iter k 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umber R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..� _ :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, y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 .. y = {k : � | x � k � k �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nite 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� {S : � X | (� n:  � � � f :1 .. n � S � ran f = 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 X � (� X) \ { 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� : � X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 :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# S = (� n : � | (� f : 1 .. n � S � ran f = S) �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nite Partial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</w:t>
      </w:r>
      <w:r>
        <w:rPr/>
        <w:t xml:space="preserve">۟� </w:t>
      </w:r>
      <w:r>
        <w:rPr/>
        <w:t>Y � {f : X � Y | dom f � �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</w:t>
      </w:r>
      <w:r>
        <w:rPr/>
        <w:t xml:space="preserve">۞� </w:t>
      </w:r>
      <w:r>
        <w:rPr/>
        <w:t>Y � (X � Y) � 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nimum and Maximum of a Set of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in� : �1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 = {S : �1 �; m : � | m � S � (� n : S � m � n) � S �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ax� : �1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 = {S : �1 �; m : � | m � S � (� n : S � m � n) � S �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 OF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ZNumbers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basic proof support for the Z librar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the theory $z\_number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�"z_numbers"� (Value "z_function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language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tc_thms_only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$z\_numbers$ contains various definitions of numbers and finiteness constants and types, and ``defining theorems'' of Z library constants derived from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 in structure $ZNumber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ffering of theorems only covers the basic operation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defined above up to and including $div$ and $mod$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the repertoire of theorems is restrict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basic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following simplifying assum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dic minus will be eliminated in favour of addition and monadic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course. Thus theor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lus_orde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but handling dyadic minu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$ will usually be eliminated in favour of $�$, and if not basic fac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rreflexivity for $&lt;$ will be derivable by a decision procedure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plus_comm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, j : � � i + j = j +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ity of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plus_assoc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, j, k : � � (i + j) + k = i + (j + k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plus_assoc_thm1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, j, k : � � i + (j + k) = (i + j) + k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 of addition: first form moves brackets to the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oves bracke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plus_order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: � � � j, k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+ i = i + j � (i + j) + k = i + (j + k) � j + (i + k) = i + (j + k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theorem for reordering sums. If $i$ is specialised to $t$,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 floats $t$ to the beginning of the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plus0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: � � i + 0 = i � 0 + i =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the additiv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plus_minu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: � � i + ~ i = 0 � ~ i + i =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~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the additive inverse of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plus_clauses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, j, k : ��</w:t>
        <w:tab/>
        <w:t>(i + k = j + k � i =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>(k + i = j + k � i =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>(i + k = k + j � i =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>(k + i = k + j � i =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>(i + k = k � i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>(k + i = k � i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>(k = k + j � j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>(k = j + k � j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>i + 0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>0 + i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>� 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>� 0 = 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about addition of ubiquitou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= � {s : � | 0 � s � {i : s � i + 1} � s} � � ~ 1 �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property of the natural numbers extracted from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plus_cyclic_group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 : � � 1 � h � (� i, j : h � i + j � h � ~ i � h) � h = 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integers are a cyclic group generated by $1$ und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i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int_homomorphism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 j� �Z'Int (i + j)�� = �Z'Int i� + �Z'Int j�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$Z'Int$ us a homomorphism (of mono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induction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p�</w:t>
        <w:tab/>
        <w:t>p 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i� p i � p �~ 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i j� p i � p j � p �i + j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m� p m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ction principle for the integers: any property which holds for $1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served under negation and addition, hold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is stated in a mixture of HOL and Z suitable for us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$gen\_induction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plus1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: � � i + 1 �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 the natural numbers under addition of $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0_�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 �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induction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p� p �0� � (� i� i � �� � p i � p �i + 1�) � (� m� m � �� � p m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induction for the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is stated in a mixture of HOL and Z suitable for us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$gen\_induction\_tac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induction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j : � � � p : � � BOOL � p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i : � � �j � i� � p i � p �i + 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m : � � �j � m� � p m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friendly induction principle for the integers.  The theorem i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ixture of HOL and Z to be used as an argument to $gen\_induction\_tac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cov_induction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j:�) (p:�BOO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i � �j � i� � � k : � j � k � k &lt; i � �p k�� � p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i � �j � i� � p i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rse of values induction theorem for the integers.  The theorem i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ixture of HOL and Z to be used as an argument to $gen\_induction\_tac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plu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, j : � � i + j �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numbers are closed under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eq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, j : � � i = j � i + ~ j =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an equation between integers to one with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ight-hand side. N.b. the theorem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ince repeated rewriting woul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minu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_) = (~ 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Z style monadic minus symbol is identical with the ML-like monadic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minu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, j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 ~ i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i + ~ 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 i + 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 (i + j) = ~ i + ~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 0 =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acts about negation and addition. Rewriting with this moves negatio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minus_clauses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: � � ~ ~ i = i � ~ 0 = 0 � i + ~ i = 0 � ~ i + i =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about negation which are nearly always wanted as rewrit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the proof context $z\_number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like $z\_minus\_thm$, but with the equation which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be rewrite rule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ase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: � � i = 0 � (� j : � � i = j + 1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minu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: � � i = 0 � � ~ i �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alyses for the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: � � � i � � � ~ i �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which are not natural numbers are the negatives of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ase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: � � � j : � � i = j � i = ~ j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ases_thm1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: � � i � � � (� j : � � i = ~ (j + 1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s of case analysis for th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plus1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: � � � i + 1 =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 is not the additive inverse of any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times_comm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, j : � � i * j = j *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ity of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times_assoc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, j, k : � � (i * j) * k = i * (j * k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times_assoc_thm1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, j, k : � � i * (j * k) = (i * j) * k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 of multiplication: first form moves brackets to the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oves bracke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times_order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: � � � j, k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* i = i * j � (i * j) * k = i * (j * k) � j * (i * k) = i * (j * k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theorem for reordering products. If $i$ is specialised to $t$,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 floats $t$ to the beginning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times1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: � � i * 1 = i � 1 * i =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identity for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times_plus_distrib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, j, k : � � i * (j + k) = i * j + i * k � (i + j) * k = i * k + j * k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s distributive over addition. Rewriting with this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1*(t2 + t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1 + t2)*t3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times0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: � � 0 * i = 0 � i * 0 =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times_eq_0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, j : � � i * j = 0 � i = 0 � j =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an annihilator of any element, and moreover, by the second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nly annihilator of any element apart fro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minus_time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, j : � � ~ i * j = ~ (i * j) � i * ~ j = ~ (i * j) � ~ i * ~ j = i * j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acts about negation and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this moves negation outside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times_clauses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, j : � � 0 * i = 0 � i * 0 = 0 � i * 1 = i � 1 * i =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useful facts about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ime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, j : � � i * j �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numbers are closed under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ran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, j, k : � | i � j � j � k � i � k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ase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, j : � � i � j � j �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refl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: � � i �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antisym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, j : � | i � j � j � i � i = j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transitive, reflexive, antisymmetric 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less_tran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, j, k : � | i &lt; j � j &lt; k � i &lt; k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less_irrefl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, j : � � � (i &lt; j � j &lt; i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$ is transitive and irreflex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less_plus1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, n : � � m &lt; n + 1 � m = n � m &lt; 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 about $&l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less_eq_thm"�,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, y : � � x � y � (x &lt; y � x =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definition of $�$ in terms of $&l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less_�_tran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, j, k : � | i &lt; j � j � k � i &lt; k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less_tran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, j, k : � | i � j � j &lt; k � i &lt; k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``transitivity''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trict and a non-strict inequality give a strict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minus_�_�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: �; j : � � i + ~ j �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plus_�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: �; j : � � i � i + j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a natural number from any integer gives a small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ng  a natural number to any integer gives a larg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: � � i � � � 0 �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numbers are precisely those which are bounded below by $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0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, j : � � i � j � i + ~j �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an inequality between integers to one with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ight-hand side. N.b. the theorem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ince repeated rewriting would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lauses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, j, k : ��</w:t>
        <w:tab/>
        <w:t>(i + k � j + k � i �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�</w:t>
        <w:tab/>
        <w:t>(k + i � j + k � i �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�</w:t>
        <w:tab/>
        <w:t>(i + k � k + j � i �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�</w:t>
        <w:tab/>
        <w:t>(k + i � k + j � i �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�</w:t>
        <w:tab/>
        <w:t>(i + k � k � i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�</w:t>
        <w:tab/>
        <w:t>(k + i � k � i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�</w:t>
        <w:tab/>
        <w:t>(i � k + i � 0 � 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�</w:t>
        <w:tab/>
        <w:t>(i � i + k � 0 � 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�</w:t>
        <w:tab/>
        <w:t>i 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�</w:t>
        <w:tab/>
        <w:t>� 1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�</w:t>
        <w:tab/>
        <w:t>0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about � of ubiquito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less_clauses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, j, k : � �</w:t>
        <w:tab/>
        <w:t>(i + k &lt; j + k � i &lt;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(k + i &lt; j + k � i &lt;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(i + k &lt; k + j � i &lt;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(k + i &lt; k + j � i &lt;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(i + k &lt; k � i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(k + i &lt; k � i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(i &lt; k + i � 0 &lt; 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(i &lt; i + k � 0 &lt; 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� i &l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0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� 1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about $&lt;$ of ubiquito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_thm"�, ([], � i, j : � � � i � j � j &lt;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less_thm"�, ([], � i, j : � � � i &lt; j � j �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about &lt; of ubiquito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ab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: � � abs i = i � abs ~ i =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abs_�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: � � abs i �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abs_eq_0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: � � abs i = 0 � i = 0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abs_minu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: � � abs ~ i = abs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abs_minu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, j : � | j � i � abs (i + ~ j) � i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abs_time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, j : � � abs (i * j) = abs i * abs j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abs_plu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, j : � � abs (i + j) � abs i + abs j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perties of the absolute value function. The last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known as the {\em triangle inequal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div_mod_unique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, j, d, r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 j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>i = d * j + r � 0 � r � r &lt; abs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d = i div j � r = i mod j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property of the division and modulo operations characte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�1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:� � x � �1 � 0 &lt;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= {S : � X | � n : � � � f : 1 .. n � S � ran f = S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1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 � � �1 X = (� X) \ {�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empty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{} = � {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(big) step here is to prove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: �� � �Z'Setd x� = � �Z'Setd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n the basis of a $z\_�\_setd\_conv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: THM;</w:t>
        <w:tab/>
        <w:tab/>
        <w:tab/>
        <w:t>val �z_�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thm� : THM;</w:t>
        <w:tab/>
        <w:tab/>
        <w:tab/>
        <w:t>val �z_�_les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0_thm� : THM;</w:t>
        <w:tab/>
        <w:tab/>
        <w:tab/>
        <w:t>val �z_�_antisym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ases_thm� : THM;</w:t>
        <w:tab/>
        <w:tab/>
        <w:tab/>
        <w:t>val �z_�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nduction_thm� : THM;</w:t>
        <w:tab/>
        <w:tab/>
        <w:t>val �z_�_less_tran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�_thm� : THM;</w:t>
        <w:tab/>
        <w:tab/>
        <w:t>val �z_�_refl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rans_thm� : THM;</w:t>
        <w:tab/>
        <w:tab/>
        <w:tab/>
        <w:t>val �z_�_�_minu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plus1_thm� : THM;</w:t>
        <w:tab/>
        <w:tab/>
        <w:t>val �z_�_abs_minu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ases_thm� : THM;</w:t>
        <w:tab/>
        <w:tab/>
        <w:tab/>
        <w:t>val �z_�_induction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1_thm� : THM;</w:t>
        <w:tab/>
        <w:tab/>
        <w:tab/>
        <w:t>val �z_�_plu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: THM;</w:t>
        <w:tab/>
        <w:tab/>
        <w:tab/>
        <w:t>val �z_�_time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ases_thm� : THM;</w:t>
        <w:tab/>
        <w:tab/>
        <w:tab/>
        <w:t>val �z_�_cases_thm1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q_thm� : THM;</w:t>
        <w:tab/>
        <w:tab/>
        <w:tab/>
        <w:t>val �z_�_induction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0_�_thm� : THM;</w:t>
        <w:tab/>
        <w:tab/>
        <w:tab/>
        <w:t>val �z_abs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abs_eq_0_thm� : THM;</w:t>
        <w:tab/>
        <w:tab/>
        <w:t>val �z_abs_minu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abs_plus_thm� : THM;</w:t>
        <w:tab/>
        <w:tab/>
        <w:t>val �z_ab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abs_times_thm� : THM;</w:t>
        <w:tab/>
        <w:tab/>
        <w:t>val �z_cov_induction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iv_mod_unique_thm� : THM;</w:t>
        <w:tab/>
        <w:t>val �z_int_homomorphism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less_�_trans_thm� : THM;</w:t>
        <w:tab/>
        <w:tab/>
        <w:t>val �z_less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less_irrefl_thm� : THM;</w:t>
        <w:tab/>
        <w:tab/>
        <w:t>val �z_less_tran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less_plus1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minus_�_�_thm� : THM;</w:t>
        <w:tab/>
        <w:tab/>
        <w:t>val �z_minus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minus_thm� : THM;</w:t>
        <w:tab/>
        <w:tab/>
        <w:tab/>
        <w:t>val �z_minus_time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minu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lus0_thm� : THM;</w:t>
        <w:tab/>
        <w:tab/>
        <w:tab/>
        <w:t>val �z_plus_assoc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lus_assoc_thm1� : THM;</w:t>
        <w:tab/>
        <w:tab/>
        <w:t>val �z_plus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lus_comm_thm� : THM;</w:t>
        <w:tab/>
        <w:tab/>
        <w:t>val �z_plus_cyclic_group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lus_minus_thm� : THM;</w:t>
        <w:tab/>
        <w:tab/>
        <w:t>val �z_plus_order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imes0_thm� : THM;</w:t>
        <w:tab/>
        <w:tab/>
        <w:tab/>
        <w:t>val �z_times1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imes_assoc_thm� : THM;</w:t>
        <w:tab/>
        <w:tab/>
        <w:t>val �z_times_assoc_thm1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imes_clauses� : THM;</w:t>
        <w:tab/>
        <w:tab/>
        <w:t>val �z_times_comm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imes_eq_0_thm� : THM;</w:t>
        <w:tab/>
        <w:tab/>
        <w:t>val �z_times_order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imes_plus_distrib_thm� : THM;</w:t>
        <w:tab/>
        <w:t>val �z_�_less_eq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hm� : THM;</w:t>
        <w:tab/>
        <w:tab/>
        <w:tab/>
        <w:tab/>
        <w:t>val �z_�1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mpty_thm� : THM;</w:t>
        <w:tab/>
        <w:tab/>
        <w:tab/>
        <w:t>val �z_�_�1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L value bindings for the theorems saved in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  <w:tab/>
        <w:tab/>
        <w:tab/>
        <w:tab/>
        <w:tab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arith_def� : THM;</w:t>
        <w:tab/>
        <w:tab/>
        <w:tab/>
        <w:tab/>
        <w:t>val �z_inequality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1_def� : THM;</w:t>
        <w:tab/>
        <w:tab/>
        <w:tab/>
        <w:tab/>
        <w:t>val �z_succ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iter_def� : THM;</w:t>
        <w:tab/>
        <w:tab/>
        <w:tab/>
        <w:tab/>
        <w:t>val �z_dot_dot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  <w:tab/>
        <w:tab/>
        <w:tab/>
        <w:tab/>
        <w:tab/>
        <w:t>val �z_�1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hash_def� : THM;</w:t>
        <w:tab/>
        <w:tab/>
        <w:tab/>
        <w:tab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  <w:tab/>
        <w:tab/>
        <w:tab/>
        <w:tab/>
        <w:tab/>
        <w:t>val �z_min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max_def� : THM;</w:t>
        <w:tab/>
        <w:tab/>
        <w:tab/>
        <w:tab/>
        <w:t>val �z'int_def�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L bindings of the definitions of the theory $z\_number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C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nduction_tac� :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mplements induction over the natural numbers in Z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� �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t suffices to prove $t[0/x]$ and to prove $t[x+1/x]$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$t$. The conclusion of the goal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� �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ductio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x � �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[0/x] ; strip{t, �} t[x+1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ase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intro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ductio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ductio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cov_inductio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 As for $gen\_induction\_tac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nduction_tac� : TERM -&gt;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ction-like tactic for the integers, based o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subset of the integers containing $1$ and clo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and addition must contain every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duction_tac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[1/x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{t[i/x], �} t[~i/x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{t[i/x] � t[j/x], �} t[i+j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ase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intro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ductio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ductio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cov_inductio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 As for $gen\_induction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nduction_tac� : TERM -&gt;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ction tactic for a subset of the integers. 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x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t suffices to prove $t[j/x]$ and to prove $t[x+1/x]$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$t$ and $j�x$.  The term argument must b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�� and must appear free in the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appear once, and only once in the assumptions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e form $j�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duction_tac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, j�x} t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, j�x} t[j/x] ; strip {t[x], j�x, �} t[x+1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ase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intro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ductio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ductio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cov_inductio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01</w:t>
        <w:tab/>
        <w:t>?0 is not a variable of typ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02</w:t>
        <w:tab/>
        <w:t>A term of the form �j � i� where i is the indu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not be found in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03</w:t>
        <w:tab/>
        <w:t>?0 appears free in more than one assumption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04</w:t>
        <w:tab/>
        <w:t>?0 does not appear free in the conclusions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cov_induction_tac� : TERM -&gt;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rse of values induction tactic for a subset of th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x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t suffices to prove $t[i/x]$ on the assumptions that $j�i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 � j�k � k&lt;i � t[k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urse of values induction is sometimes called complete indu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rgument must appear free in the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appear once, and only once, in the assumptions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e form $j�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_cov_induction_tac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, j�x} t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, j�x} t[j/x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{j�i, �k� j�k � k&lt;x � t[k]�, �} t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ase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intro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ductio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ductio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ductio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 As for $z\_�\_induction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�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abs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div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greater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less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minus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mod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plus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signed_int� : TERM -&gt;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subtract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times� : TERM -&gt;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rived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the Z basic arithmet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ly signed integer literal, $signed\_int$, is taken to be either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r the result of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~_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 a numeric literal. The other constructors correspo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operations of the theory $z\_numbers$ with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ssigned to give a valid ML name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$greater: &gt;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less: &lt;$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: ~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$plus: +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ract: -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mes: *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there are also corresponding discriminator ($is\_\ldots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functions ($mk\_\ldots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convenience, $dest\_z\_signed\_int$ returns $0$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_z\_signed\_int$ returns $true$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~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but $mk\_z\_signed\_int$ cannot be used to construct such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01</w:t>
        <w:tab/>
        <w:t>?0 is not of the form �i �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02</w:t>
        <w:tab/>
        <w:t>?0 is not of the form �i �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03</w:t>
        <w:tab/>
        <w:t>?0 is not of the form �abs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04</w:t>
        <w:tab/>
        <w:t>?0 is not of the form �i div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05</w:t>
        <w:tab/>
        <w:t>?0 is not of the form �i &gt;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06</w:t>
        <w:tab/>
        <w:t>?0 is not of the form �i &lt;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07</w:t>
        <w:tab/>
        <w:t>?0 is not of the form �~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08</w:t>
        <w:tab/>
        <w:t>?0 is not of the form �i mod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09</w:t>
        <w:tab/>
        <w:t>?0 is not of the form �i +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10</w:t>
        <w:tab/>
        <w:t>?0 is not an optionally signed integ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11</w:t>
        <w:tab/>
        <w:t>?0 is not of the form �i -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12</w:t>
        <w:tab/>
        <w:t>?0 is not of the form �i *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�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ab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div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greater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les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minu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mod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plu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signed_int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subtract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times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rived discri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the Z basic arithmet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for the destructor functions ($dest\_z\_plus$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�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abs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div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greater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less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minus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mod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plus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signed_int� : INTEGER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subtract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z_times� : TERM *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rived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the Z basic arithmet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for the destructor functions ($dest\_z\_plus$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01</w:t>
        <w:tab/>
        <w:t>?0 does not have ty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plus_conv� : CONV;</w:t>
        <w:tab/>
        <w:tab/>
        <w:t>val �z_�_times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ubtract_minus_conv� : CONV;</w:t>
        <w:tab/>
        <w:t>val �z_greater_less_conv� 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conv� : CONV;</w:t>
        <w:tab/>
        <w:tab/>
        <w:tab/>
        <w:t>val �z_�_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lus_conv� : CONV;</w:t>
        <w:tab/>
        <w:tab/>
        <w:tab/>
        <w:t>val �z_times_conv� 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abs_conv� : CONV;</w:t>
        <w:tab/>
        <w:tab/>
        <w:tab/>
        <w:t>val �z_div_conv� 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mod_conv� : CONV;</w:t>
        <w:tab/>
        <w:tab/>
        <w:tab/>
        <w:t>val �z_�_conv� 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less_conv� : CONV</w:t>
        <w:tab/>
        <w:tab/>
        <w:tab/>
        <w:t>val �z_�_eq_conv� 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rsions are used to perform evaluation of arithmetic express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iteral operands. The normal interface to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proof context $'z\_numbers$ and other proof context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lock above gives conver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e form $i\,op\,j$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$ and $j$ are numeric literals and $op$ is one of $+$ or $*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lock gives conversions to transform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i\,-\,j$, $i\,&gt;\,j$, $i\,&gt;\,j$ and $i\,�\,�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+ ~j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\ $j\,&lt;\,i$, $j\,�\,i$ and $0\,�\,i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third block give conversions which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e form $i\,op\,j$ or $abs\,i$, where $op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$+$, $*$, $div$, $mod$, $�$, $&lt;$, or $=$, and where $i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j$ are signed integer literals (i.e., either numeric literals or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~k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 $k$ is a numeric liter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second block of conversions transfor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$i\,-\,j$, $i\,&gt;\,j$, $i\,�\,j$ and $i\,�\,�$ into 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valuated by the conversions in the third block if $i$ and $j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301</w:t>
        <w:tab/>
        <w:t>?0 is not of the form ?1 where �i� and �j� are numeric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302</w:t>
        <w:tab/>
        <w:t>?0 is not of the form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86303</w:t>
        <w:tab/>
        <w:t>?0 is not of the form ?1 where �i� and �j� are optionally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imple_dot_dot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ot_dot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two conversions simplifies certain $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given a membership of a $dodts$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ies the simplif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at succeeds, expands the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imple_dot_do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..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x .. x) = 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imple_dot_do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1 .. n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n1 .. n2)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n1$ is a numeric literal less than the numeric literal $n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dot_do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� y ..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� y .. y �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dot_do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� n1 .. n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� n1 .. n2 �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n1$ is a numeric literal less than the numeric literal $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dot_do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� low .. hig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� low .. high � low � x � x �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dot_do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01</w:t>
        <w:tab/>
        <w:t>?0 is not of the form: �low .. high�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ion can be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02</w:t>
        <w:tab/>
        <w:t>?0 is not of the form: �x � low .. hig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z_numbers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handling the basic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predicates treated by this proof context are constructs form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*, -, abs, div, mod, �, �, &lt;, �, &gt;, =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lus_conv, z_times_conv, z_subtract_minu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_abs_conv, z_div_conv, z_mo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q_conv, z_�_conv, z_les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, z_greater_less_conv, z_�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lus_clauses, z_minus_clauses, z_�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_less_clauses, z_�_�_thm, z_�_les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1_thm, simple_z_dot_conv, z_�_dot_do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minu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q_conv, z_�_conv, z_les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, z_greater_less_conv, z_�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lus_clauses, z_minus_clauses, z_�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_less_clauses, z_�_�1_thm, z_�_dot_do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above pushe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thm, z_�_less_thm, z_�_conv, z_les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 as for stripping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anonicalisation: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�$-simpl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: $z\-\_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-\_basic\-\_prove\-\_conv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existence prover: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$'z_numbers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valuable arithmetic expressions on one or both sides of a stripp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during strip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z_numbers1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handling the basic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tinct from $'z_numbers$ by its normalising all inequalities to $�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predicates treated by this proof context are constructs form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*, -, abs, div, mod, �, �, &lt;, �, &gt;, =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lus_conv, z_times_conv, z_subtract_minu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_abs_conv, z_div_conv, z_mo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q_conv, z_�_conv, z_les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, z_greater_less_conv, z_�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lus_clauses, z_minus_clauses, z_�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_less_clauses, z_�_les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1_thm, z_simple_dot_dot_conv, z_�_dot_do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_rule (ONCE_MAP_C eq_sym_conv) z_�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nversion to $&lt;$ to $�$ will only occur if no other rewriting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q_conv, z_�_conv, z_les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, z_greater_less_conv, z_�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lus_clauses, z_minus_clauses, z_�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_less_clauses, z_�_�1_thm, z_�_dot_do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above pushe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_�_less_thm, z_�_conv, z_les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_rule (ONCE_MAP_C eq_sym_conv) z_�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 as for stripping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anonicalisation: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�$-simpl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: $z\-\_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-\_basic\-\_prove\-\_conv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existence prover: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ZNumber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flag "z_type_check_onl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flag "z_use_axio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s for this module are to follow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down in the quality plan~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 \label{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