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8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84.doc   %Z% $Date: 2002/10/17 15:10:58 $ $Revision: 1.5 $ $RCSfile: dtd084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Propositional Calculus with Equality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proof procedures for propositional calculus with equa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8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dtd084.doc   %Z% $Date: 2002/10/17 15:10:58 $ $Revision: 1.5 $ $RCSfile: dtd08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Propositional Calculus with Equality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of Propositional Calculus with Equality\cr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1.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ocedures for propositional calculus with equ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to 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of the proof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alculus with equality in the \Product{} system.  The high-lev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 in~\cite{DS/FMU/IED/HLD0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cerned with supplying \Product{} with some simpl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with equational reasoning.  There is an enormous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concerning rewrite systems, but we are only concer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elementary part of it.  No doubt, more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Knuth-Bendix completion algorithm could be of bene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.  However, many problems which arise in practic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a more sophisticated approach to us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quantified (i.e., from the point of view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rewrite systems the variables in them act as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typical problem which requires mo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than one would like, consider proving $x = y$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s $a = b$, $a = y$, and $b = x$. Without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upplied in this document, this, while not difficul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ttle thought.  Our main algorithm, therefor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solution to the follow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procedures are implemented in~\cite{DS/FMU/IED/IMP08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are in~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cision Procedure for Quantifier-Free 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{v�1, v�2, ..., v�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e a set of $m$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ystem, �, of $k$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i = 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variables drawn from and exhausting $V$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, �, of $m$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 = 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ose conjunction is logically equival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�, and such that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 = 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n equational consequence of � iff. the equations in 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ve the same right hand side.  (Here we say an equ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consequence of � if  it can be derived from �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xivity, symmetry and transitivity of e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hard to see that this problem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``given the edges of a graph find its connected componen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gorithm we use is a relatively straightforward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-searching algorithm which naturally suggest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entially Warshall's algorithm for finding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on, see, e.g., \cite{Bornat79}).  Moreover, the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be packaged as a canonicalisation function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in \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nonicalisation is included as part of functions $ASM_PROP_EQ_T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PROP_EQ_T$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ision procedure may readily be extended to give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propositional logic with equality, and this i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utomatic proof procedures in the proof context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orks. The decision procedure may be described, i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iven a formulae, $A$ say, in the language of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ith equality. We can write $A$ as a conjunction of formula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1 � A�2 � ...  �  B�1 � B�2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atomic formulae (i.e. equations between variables). Since $A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 iff.{} each of the conjuncts it is split in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, we may assume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that $A$ ha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pply the decision procedure for quantifier-fre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give a system of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1 � A�2 � ... � A�1' � A�2'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such that for any equation, $a = b$, with $a$ and $b$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1' � A�2' � ... �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provable i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clude equations of the form $a = x$ and $b = 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'$ b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1' � A�2' � ...  �  B�1 � B�2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the abov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fact that, for any formulae $C$ and variables $a$ and $b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= b � C � a = b � C[b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e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' � A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$A''$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1' � A�2' � ...  �  B�1' � B�2'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for each $i$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i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' = u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v'$ is $x$ i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'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ppears among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is $v$ otherwise, and similarly for $u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$A''$ is provable iff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i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ince {\em(i)}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i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s this form then $A''$ is certainly provable by reflexi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i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s this form, we can construct an interpretation, $I$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s the set of all variables which appear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som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 on either sid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i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in which a variable $x$ is interpreted as $y$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$x = y$, or as itself otherwise. Then $A''$, and so also $A$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 respect to this interpretation, so $A$ cannot be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ing about the above procedure is that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ation function acting as a decision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-free rewriting, its implementation in \Product{}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than the above description. The first step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, the rest is applying the canonicalisation function to the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rewriting the other assumptions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of procedure may fail to prove some problems involving finit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there are mo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than there are values in the finite set.  In such cases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unstated equ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i = z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hich may supply enough further information to yield a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for example, the case whe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ha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as the right hand sides of its equations and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 two-valued type.  In this case we can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�1 = z�2 � z�1 = z�3 � z�2 = z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 \label{Start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ropositionalEqualit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containing proof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alculus with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p_eq_rule� : THM list -&gt; THM list *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theorems with conclusions of the form 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�i = b�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for various $a�i$ and $b�i$ this function produc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that equate all members of each equivalen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equations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equivalence classes are the sets of all $a�i$ and $b�i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quated either directly or transitively, they compri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$\alpha$-convertible rather than requiring strict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equivalence classes a set of theorems equ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the class to the ``simplest'' (see below) term in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se new theorems have the simplest term as thei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mparand, duplicated theorems and identity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 The first list in the result tuple contains the new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equivalence classes.  The second list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comprises all the argument theorems which were not equa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ems are intended to be used as arguments for a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the ``simplest'' term is intended to give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eorems and those which are least likely to loop. 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considered the most simple, variables next, the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with lamdba abstractions considered the most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ecursive counting function is used to traverse each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s complexity.  Function $term_order$ (q.v.)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unction cannot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rule to a list of theorems with the follow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1=b1</w:t>
        <w:tab/>
        <w:tab/>
        <w:t>� a1=c1</w:t>
        <w:tab/>
        <w:tab/>
        <w:t>� d1=c1</w:t>
        <w:tab/>
        <w:tab/>
        <w:t>� z1=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1=y1</w:t>
        <w:tab/>
        <w:tab/>
        <w:t>� z1=w1</w:t>
        <w:tab/>
        <w:tab/>
        <w:t>� w1=y1</w:t>
        <w:tab/>
        <w:tab/>
        <w:t>� c1=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2=b2</w:t>
        <w:tab/>
        <w:tab/>
        <w:t>� a2=c2</w:t>
        <w:tab/>
        <w:tab/>
        <w:t>� d2=c2</w:t>
        <w:tab/>
        <w:tab/>
        <w:t>� z2=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2=y2</w:t>
        <w:tab/>
        <w:tab/>
        <w:t>� z2=w2</w:t>
        <w:tab/>
        <w:tab/>
        <w:t>� w2=y2</w:t>
        <w:tab/>
        <w:tab/>
        <w:t>� c2=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list of theorems with the following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lement of the result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1=a1</w:t>
        <w:tab/>
        <w:tab/>
        <w:t>� z1=a1</w:t>
        <w:tab/>
        <w:tab/>
        <w:t>� w1=a1</w:t>
        <w:tab/>
        <w:tab/>
        <w:t>� d1=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1=a1</w:t>
        <w:tab/>
        <w:tab/>
        <w:t>� b1=a1</w:t>
        <w:tab/>
        <w:tab/>
        <w:t>� c1=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2=a2</w:t>
        <w:tab/>
        <w:tab/>
        <w:t>� z2=a2</w:t>
        <w:tab/>
        <w:tab/>
        <w:t>� w2=a2</w:t>
        <w:tab/>
        <w:tab/>
        <w:t>� d2=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2=a2</w:t>
        <w:tab/>
        <w:tab/>
        <w:t>� b2=a2</w:t>
        <w:tab/>
        <w:tab/>
        <w:t>� c2=a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on equational theorems the second element of the result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by $prop_eq_rule$ includes an internal consist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2</w:t>
        <w:tab/>
        <w:t>DESIGN ERROR: some equation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S AND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p_eq_prov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suitable to be used as an automatic proof proced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, it aims to solve problems which may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 the propositional calculus with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ha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t strips all of the assumptions, using the stri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roof context, back into the assumption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ly, `$DROP_ASMS_T$ $(MAP_EVERY$ $strip_asm_tac)$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t applies $contr_tac$ to increase the stock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label{PEPT084} It splits all of the assumptions into tw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which are equations and those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the equation assumptions and the given theorems,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orems is produced using $prop_eq_rule$ (q.v.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 all members of an equivalence classes to a common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t rewrites all of the other assumptions with these new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 the rewriting theorems of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t strips the rewritten assumptions and the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ptions from step~\ref{PEPT084} back in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PROP_EQ_T� : (THM list -&gt; TACTIC) -&gt; THM list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P_EQ_T� : (THM list -&gt; TACTIC) -&gt; THM list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orem tacticals which process the argument theor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$ASM_PROP_EQ_T$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before calling the argument theorem tactic. 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ASM_PROP_EQ_T\;thm_tac\;thms$'' takes $thms$ plu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ny equations from the assumption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icalised by the rewriting canon of the current proof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ssed by $prop_eq_rule$ (q.v.) to form the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thm_tac$.  The order of the assumption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$PROP_EQ_T$ does not use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writ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air_eq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transforms equations involving pairs and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st$ and $Snd$ into new equations whose comparands have simpl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irst match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(a,b) = x</w:t>
        <w:tab/>
        <w:tab/>
        <w:t>�</w:t>
        <w:tab/>
        <w:t>a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(a,b) = y</w:t>
        <w:tab/>
        <w:tab/>
        <w:t>�</w:t>
        <w:tab/>
        <w:t>b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st(a,b)</w:t>
        <w:tab/>
        <w:tab/>
        <w:t>�</w:t>
        <w:tab/>
        <w:t>x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Snd(a,b)</w:t>
        <w:tab/>
        <w:tab/>
        <w:t>�</w:t>
        <w:tab/>
        <w:t>y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) = (c,d)</w:t>
        <w:tab/>
        <w:tab/>
        <w:t>�</w:t>
        <w:tab/>
        <w:t>a = c � b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) = z</w:t>
        <w:tab/>
        <w:tab/>
        <w:t>�</w:t>
        <w:tab/>
        <w:t>a = Fst z � b = S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(a,b)</w:t>
        <w:tab/>
        <w:tab/>
        <w:t>�</w:t>
        <w:tab/>
        <w:t>Fst z = a � Snd z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w</w:t>
        <w:tab/>
        <w:tab/>
        <w:tab/>
        <w:t>�</w:t>
        <w:tab/>
        <w:t>Fst z = Fst w � Snd z = S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intended for use in tactic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It is usefully applied before using $prop_eq_prove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ASM_PROP_EQ_T$ (q.v.). {} The normal interactive interface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or stripping in the proof context $prop_eq_pair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1</w:t>
        <w:tab/>
        <w:t>?0 is not an equation involv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prop_eq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proof context whose purpose is to supply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problems involving sets of equa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, theorem stripping and conclusion stripp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r the proof context $predicates$ (q.v.)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tactic is $prop_eq_prove_tac$ (q.v.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conversion just tries to prove its argument, $t$ sa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tactic and returns $t � T$ if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prop_eq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onent proof context whose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problems involving sets of equa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components are as for proof context $prop_eq$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prop_eq_pai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proof context whose main purpose is to supply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problems involving sets of equa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alculus and pa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, theorem stripping and conclusion stripp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r the proof context $predicates$ (q.v.) each aug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$pair_eq_conv$ (q.v.) which effect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(a,b) = x</w:t>
        <w:tab/>
        <w:tab/>
        <w:t>�</w:t>
        <w:tab/>
        <w:t>a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(a,b) = y</w:t>
        <w:tab/>
        <w:tab/>
        <w:t>�</w:t>
        <w:tab/>
        <w:t>b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st(a,b)</w:t>
        <w:tab/>
        <w:tab/>
        <w:t>�</w:t>
        <w:tab/>
        <w:t>x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Snd(a,b)</w:t>
        <w:tab/>
        <w:tab/>
        <w:t>�</w:t>
        <w:tab/>
        <w:t>y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) = (c,d)</w:t>
        <w:tab/>
        <w:tab/>
        <w:t>�</w:t>
        <w:tab/>
        <w:t>a = c � b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) = z</w:t>
        <w:tab/>
        <w:tab/>
        <w:t>�</w:t>
        <w:tab/>
        <w:t>a = Fst z � b = S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(a,b)</w:t>
        <w:tab/>
        <w:tab/>
        <w:t>�</w:t>
        <w:tab/>
        <w:t>Fst z = a � Snd z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w</w:t>
        <w:tab/>
        <w:tab/>
        <w:tab/>
        <w:t>�</w:t>
        <w:tab/>
        <w:t>Fst z = Fst w � Snd z = S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tactic is $prop_eq_prove_tac$ (q.v.)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conversion just tries to prove its argument, $t$ sa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tactic and returns $t � T$ if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prop_eq_pair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onent proof context whose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problems involving sets of equa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alculus and pa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, theorem stripping and conclusion stripp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the $pair_eq_conv$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components are as for $prop_eq_pair$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PropositionalEqualit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of the general principle of testing to be adopte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