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83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for the Z Library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detailed design for the proof support for the Z Library Relat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8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, 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for the Z Library Relation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83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5/08/11 12:13:04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clas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\TPPauthor{G.~Prout 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s{D.J.~King &amp; WIN01\\K.~Blackbur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proof support for the Z Library Rel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Project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2/10/1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, derived from \cite{DS/FMU/IED/DTD04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 (1992/10/20) (20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 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 (1992/10/21) (21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z\_rel\_inv\_thm$ into appropriate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z\-\_�\-\_first\-\_thm$, $z\-\_�\-\_second\-\_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 (1992/10/22) (22nd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$z\_id\_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1992/10/28) (22nd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name and nature to Z Library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6 (1992/10/30) (30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7 (1992/11/12), 12th November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s a consequence of changes in depend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1992/12/03) (3nd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$�$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Z language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1992/12/08) (8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mention of ``$'$z$\_$schemas$\_$ex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1992/12/11) (11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name from wrk038.doc issue 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1992/12/17) (17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purious ML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1993/02/10)-1.14 (1993/02/12) (5th-12th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5/02/26)] Precedences and associativity of toolkit operators now follow \cite{ISO0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] Corrected {\em z\_dom\_clauses} and {\em z\_ran\_claus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] Functional composition is now called ``�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detailed design for proof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Library Relations, described in \cite{DS/FMU/IED/HLD01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for in \cite{DS/FMU/IED/HLD01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\cite{DS/FMU/IED/IMP08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t of proof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is document and its implementation i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Library Sets, \cite{DS/FMU/IED/IMP07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ught to use theory check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ANGUAGE OVERLAP BETWEEN Z AND HOL}\label{ZCAV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below that generate results involv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ated to ``remain within the Z langua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cated by their results being in $�...�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without any such brackets at all - this documen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 as the default language, HOL terms are explicitly quo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aken to mean that in so far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as within the Z language (i.e. the range of the Z 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certain renaming problem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checked by some derivative of $is\_z$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ed, inform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Z has been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leases will use $�\_to\_z\_conv$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roblems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relevant functions in this doc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umed to remain within the Z language and to check this fact, unless otherwise s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z_se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merge_pcs ["z_predicates","'z_�_set_la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bindings","'z_normal","'z_tuples_la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z_�_set_lib","'z_sets_ext_lang","'z_sets_ext_li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heory"z_relations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 ("z_type_check_only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 ("z_use_axiom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z_relatio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DEFINITION OF FIX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xity information is taken from \cite{ISO0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0 leftassoc _ 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0 leftassoc _ � _, _ 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0 leftassoc _ 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0 leftassoc _ � _, _ 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5 rightassoc _ � _, _ 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70 _ �~�, _ �*�, _ �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70 _ � 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70 i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$�$ is defined in \cite{DS/FMU/IED/DTD07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required to define the Z Library se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pl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 Y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�� _ : X � Y � X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 : X; y :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x � y =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main and Ran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 Y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om� : (X � Y) � �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an� : (X � Y) �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 : X �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om R = {x : X; y : Y | (x � y) � R � x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an R = {x : X; y : Y | (x � y) � R �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dent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d� X � {x : X � x �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ational and Backward Relational Com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 Y, Z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>
          <w:rtl w:val="true"/>
        </w:rPr>
        <w:t>ۻ</w:t>
      </w:r>
      <w:r>
        <w:rPr/>
        <w:t xml:space="preserve">� </w:t>
      </w:r>
      <w:r>
        <w:rPr/>
        <w:t>_ : (X � Y) � (Y � Z) � (X �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>
          <w:rtl w:val="true"/>
        </w:rPr>
        <w:t>ۅ</w:t>
      </w:r>
      <w:r>
        <w:rPr/>
        <w:t xml:space="preserve">� </w:t>
      </w:r>
      <w:r>
        <w:rPr/>
        <w:t>_ : (Y � Z) � (X � Y) � (X �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 : X � Y; S : Y � 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 � S = S � 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 � R = {x : X; y : Y; z : Z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x � y) � R � (y � z) � S � x � z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main and Range Restri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 Y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�� _ : � X � (X � Y) � (X �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>
          <w:rtl w:val="true"/>
        </w:rPr>
        <w:t>ے</w:t>
      </w:r>
      <w:r>
        <w:rPr/>
        <w:t xml:space="preserve">� </w:t>
      </w:r>
      <w:r>
        <w:rPr/>
        <w:t>_ : (X � Y) � � Y � (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S : � X; R : X �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 � R = {x : X; y : Y | x � S � (x � y) � R � x � y}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 R : X � Y; T : �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 � T = {x : X; y : Y | (x � y) � R � y � T � x � 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main and Range Anti-restri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 Y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�� _ : � X � (X � Y) � (X �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>
          <w:rtl w:val="true"/>
        </w:rPr>
        <w:t>ہ</w:t>
      </w:r>
      <w:r>
        <w:rPr/>
        <w:t xml:space="preserve">� </w:t>
      </w:r>
      <w:r>
        <w:rPr/>
        <w:t>_ : (X � Y) � � Y � (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S : � X; R : X �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 � R = {x : X; y : Y | x � S � (x � y) � R � x � y}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 R : X � Y; T : �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 � T = {x : X; y : Y | (x � y) � R � y � T � x � 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ational In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 Y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�~�� : (X � Y) � (Y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 : X �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 �~� = {x : X; y : Y | (x � y) � R � y �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ational Im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 Y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 xml:space="preserve">ۨ� </w:t>
      </w:r>
      <w:r>
        <w:rPr/>
        <w:t xml:space="preserve">_ </w:t>
      </w:r>
      <w:r>
        <w:rPr/>
        <w:t xml:space="preserve">۩� </w:t>
      </w:r>
      <w:r>
        <w:rPr/>
        <w:t>: (X � Y) � � X �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 : X � Y; S :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�S� = {x : X; y : Y | x � S � (x � y) � R �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itive and Reflexive-Transitive Clos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�+��, _ ��*�� : (X � X) � (X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 :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 �+� = � {Q : X � X | R � Q � Q � Q � Q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 �*� = � {Q : X � X | id X � Q � R � Q � Q � Q � Q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Y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 xml:space="preserve">۫� </w:t>
      </w:r>
      <w:r>
        <w:rPr/>
        <w:t>_ : (X � Y) � (X � Y) � (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, g : X �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f � g = ((dom g) � f) � 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RT OF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ZRelations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basic proof support for the Z library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the theory $z\_relation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name �"z_relations"� (Value "z_set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language "Z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tc_thms_only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$z\_relations$ contains various definitions of relation operators, and ``defining theorems'' of Z library constants derived from thes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eated in structure $ZRelation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orems are mostly just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$�$ whe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haps with the addition of set extens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upplimented by the $clauses$ theor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interaction of a single operator, and $�$ or ${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interactions giving uncontroversially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oose to preserve maplets (formed by $�$) presented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o introduce new ones in, e.g., any rewriting theorems we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thm"�, ([],� X: �; Y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� Y) = �(X � Y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thm"�, ([],� x: �; y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� y) = (x,y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clauses"�, ([],� X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� {} = {{}}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} � X = {{}}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elations and map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$�\ �\ �$ is simplified to $�$ by, e.g., rewriting in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$z\_languag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vey Ed 1. page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dom_thm"�, ([],� z: �; R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� dom R � (� y : �� (z, y) � R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ran_thm"�, ([],� z: �; R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� ran R � (� x : �� (x, z) � R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dom_clauses"�, ([],� a:�; b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 � =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 {} = {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 {a � b} = {a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 {(a, b)} = {a}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ran_clauses"�, ([],� a:�; b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 � =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 {} = {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 {a � b} = {b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 {(a, b)} = {b}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vey Ed 1. page 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clauses for the domain and range of singleton sets is the only place in this document where such kinds of clauses seem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id_thm"�, ([],� X: �� id X = {x : � | x � X � (x, x)}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thm"�, ([],� R: �; S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� S = S � R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thm"�, ([],� x: �; S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� S � 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y : �� (x.1, y) � R � (y, x.2) � S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id_clauses"�, ([],�id {} = {}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clauses"�, ([],� R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� {} = {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 � R = {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= �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clauses"�, ([],� R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� {} = {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 � R = {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= �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relation, relational composition, backward relational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vey Ed 1. page 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thm"�, ([],� x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: �; R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� S � R � x.1 � S � x � R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thm"�, ([],� x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: �; S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� R � S � x � R � x.2 � S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clauses"�, ([],� R: �;S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� R = 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} � R = {}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 � {} = {}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clauses"�, ([],� R: �;S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 � � = 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} � S = {}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 � {} = {}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striction, rang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vey Ed 1. page 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thm"�, ([],� x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: �; R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� S � R � �(x.1 � S) � x � R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thm"�, ([],� x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: �; S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� R � S � x � R � �(x.2 � S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clauses"�, ([],� R: �;S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� R = {}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} � R = 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 � {} = {}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clauses"�, ([],� R: �;S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 � � = {}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} � S = {}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 � {} = R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ti-restriction and range anti-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vey Ed 1. page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rel_inv_thm"�, ([],� x: �; R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� R �~� � (x.2, x.1) � R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rel_inv_clauses"�, ([]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~� =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 �~� = {}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i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vey Ed 1. page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rel_image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y : �; R : �; S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y � (R �  S 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� x : � � x � S � (x, y) � R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rel_image_clauses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 : �; S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� {} � = {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 � S � = {}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vey Ed 1. page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trans_closure_thm"�, ([],� R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�+� = � {Q : � | (R � Q) � (Q � Q � Q)� Q}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reflex_trans_closure_thm"�, ([],� R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�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� {Q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(id � � Q) � (R � Q) � (Q � Q � Q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}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trans_closure_clauses"�, ([]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+� =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 �+� = {}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reflex_closure_clauses"�, ([]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*� =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 �*� = id �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and reflexive-transitive closur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vey Ed 1. page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thm"�, ([],� f : �; g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� g = dom g � f � g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z_�_clauses"�, ([],� f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� {} =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 � f =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� � = �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overr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U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working of the language func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knowledge of $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tuple_eq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 for eliminating tuples ove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tuple_eq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t�1,t�2,...) = (u�1,u�2,...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t�1,t�2,...) = (u�1,u�2,...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(t�1 = u�1) � (t�2 = u�2) �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\ �\ y$ will be treated as a 2-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tuple\_lang\_eq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03</w:t>
        <w:tab/>
        <w:t>?0 is not of the form: �(x1,...) = (y1,...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l�t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carri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rom a tup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el�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t�1,...,t�i,...,t�n).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t�1,...,t�i,...,t�n).i = t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\ �\ y$ will be treated as a 2-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sel�t\_lang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85</w:t>
        <w:tab/>
        <w:t>?0 is not a Z tup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06</w:t>
        <w:tab/>
        <w:t>?0 is not of the form �(x,...).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tuple_intro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carri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a tuple display of tupl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tuple_intro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t.1,...,t.n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t.1,...,t.n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n$ is the arity of $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x\ �\ y$ will be treated as a 2-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tuple\_lang\_intro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05</w:t>
        <w:tab/>
        <w:t>?0 is not of the form: �(t.1,...,t.n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vey Ed 1. pag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lementwise Equa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binding_eq_conv3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 for eliminating equations of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lementwise equality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is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binding_eq_co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1 = b�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�1 = b�2) � (b�1.s�1 = b�2.s�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�1.s�2 = b�2.s�2) 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expand on either side $�$-terms into binding displays, and also use $z\_sel�s\_conv$ on selections from binding displays (whether from $�$-terms or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13</w:t>
        <w:tab/>
        <w:t>?0  is not of the form �binding = bind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tuple_eq_conv1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 for eliminating tuples over equality to an elementwise equality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tuple_eq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1 = t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t1 = t2) � (t1.1 = t2.1 �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hen use $z\_sel�t\_conv$ to eliminat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x\ �\ y$ will be treated as a 2-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tuple\_lang\_eq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01</w:t>
        <w:tab/>
        <w:t>?0 is not of the form: �tuple1 = tuple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he following proof contexts to reason about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 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$'z\_�\_rel$ &amp; Membership of Z relations (e.g. $�$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'z\_rel\_alg$ &amp; Simplification of Z relations (e.g. $�$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'z\_tuples$ &amp; handling Z tuples and cartesian products in both language and library (e.g. $�$ and $�$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language$ &amp; Z Language reasoning with minimal Librar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language\_ext$ &amp; Extensional Z Language reasoning with minimal Librar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sets\_alg$ &amp; Z Set (and language) reason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sets\_ext$ &amp; Extensional Z Set (and language) reason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of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$strip\_tac$ to remain within the Z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of its steps, though with the caveat noted in \ref{ZCAVE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ep\_strip\_tac$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Z language, which it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 existentially quantified antecedent to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ep_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will remain within the Z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ripping theorems (e.g. for $�$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the dilemma of how and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leaving terms of the forms $�(x,y).1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pecial case is $�(x\ �\ y).1�$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�(p.1,p.2)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is bad because of functionality probl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primarily bad because it is verb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because it provides a less general term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rewrit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address this by including three theor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blem operator, and relying on the discr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effect of choosing ``the best match'' (see \cite{DS/FMU/IED/DTD008}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esults that avoid the forms $�(x,y).1�$ and $�(p.1,p.2)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all three theorems in both rewriting and str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lying on $z\-\_sel�t\-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for instance we include the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 S R� �p � S � R � p.1 � S � p � 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1 p2 S R� �(p1,p2) � S � R � p1 � S � (p1,p2) � 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1 p2 S R� �(p1 � p2) � S � R � p1 � S � (p1 � p2) � 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two theorems are automatically generated from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one possible solution, and not even necessarily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nclude addressing the introduction of extens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or ``fall back'' conversions if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 term of the form $�p\ �\ q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affected (to date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, �, �, and o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'z_�_rel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proof context for handling the membership of Z relations created by Z librar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reated by this proof context are constructs form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, _ �+�, _ �*�,_ �~�, _ � _ �, �, �, �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o, �, id, ran, dom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conclu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of the above also have theorems concerning the membership of terms generated by the follow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_ �+�, _ �*�,_ �~�, _ � _ �, �, �, �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o, �, id, ran, dom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also contains the above in negate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canonical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 procedures are respectively $z\-\_basic\-\_prove\-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-\_basic\-\_prove\-\_conv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istence pr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theory $z\-\_relation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to be used with proof contexts ``z$\_$sets$\_$ext'' and ``z$\_$sets$\_$alg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tended to be mixed with HOL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'z_rel_alg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proof context for the simplification of Z relations created by Z librar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reated by this proof context are constructs form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_ �+�, _ �*�,_ �~�, _ � _ �, �, �, �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o, �, id, ran, dom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lauses, z_dom_clauses, z_ran_clauses,z_id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lauses, z_�_clauses, z_�_clauses, z_�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lauses, z_�_clauses, z_rel_inv_clauses, z_rel_image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_trans_closure_clauses, z_reflex_closure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lauses, z_dom_clauses, z_ran_clauses,z_id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lauses, z_�_clauses, z_�_clauses, z_�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lauses, z_�_clauses, z_rel_inv_clauses, z_rel_image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_trans_closure_clauses, z_reflex_closure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memberships, as necessary, using �_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so pushed 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conclu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lauses, z_dom_clauses, z_ran_clauses,z_id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lauses, z_�_clauses, z_�_clauses, z_�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lauses, z_�_clauses, z_rel_inv_clauses, z_rel_image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_trans_closure_clauses, z_reflex_closure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memberships, as necessary, using �_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so pushed 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canonical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 procedures are respectively $z\-\_basic\-\_prove\-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-\_basic\-\_prove\-\_conv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istence pr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theory $z\-\_relation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to be used with proof contexts ``z$\_$sets$\_$ext'' and ``z$\_$sets$\_$alg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lashes of effects if merged with ``z$\_�\_$rel'',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vour of ``z$\_�\_$rel'', though the resulting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tended to be mixed with HOL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analogues of these rules could be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'z_tuples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proof context for handling the manipulation of Z tuples and cartesian products within the Z language an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predicates treated by this proof context are constructs form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bership of) �, equations of tuple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rom tuple displays, first, secon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z_tuple_eq_conv, z_sel�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econd_thm, z_fir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z_tuple_eq_conv, �_C z_sel�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el�t_conv (where component of tuple is boole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se all pushed in 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conclu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z_tuple_eq_conv, �_C z_sel�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el�t_conv (where component of tuple is boole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se all pushed in 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also contains the above in negate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canonical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 procedures are respectively $z\-\_basic\-\_prove\-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-\_basic\-\_prove\-\_conv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istence prover (1-tuples and 2-tuples are handled in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``z$\_$predicates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theory $z\-\_relation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to be used with proof contexts ``z$\_$sets$\_$ext'' and ``z$\_$sets$\_$alg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be used with ``$'$z$\_$tuples$\_$lang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tended to be mixed with HOL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later releases will add r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,b,...) = p � (a = p.1 � b = p.2 �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to a separate $'z\_tuples\_ex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'z_elementwise_eq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ggressive component proof context for forcing the elemen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any two items of tuple or bind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expressions treated by this proof contex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   where x has a tup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   where x has the type of a bidn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binding_eq_conv3, z_tuple_eq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binding_eq_conv3, z_tuple_eq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se all pushed in 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conclu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binding_eq_conv3, z_tuple_eq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se all pushed in 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canonical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 procedures are respectively $z\-\_basic\-\_prove\-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-\_basic\-\_prove\-\_conv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istence pr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theory $z\-\_relation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to be used with proof context ``z$\_$languag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tended to be mixed with HOL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z_language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ld complete proof context for reasoning in the Z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do some minor peices of Z Library reasoning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it ``understands'' maplets and $�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he merge of the proof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"z_predicat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'z_�_set_la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'z_binding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'z_schema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'z_tup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theory $z\-\_relations$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her than $z\_language\_ps$ as one might exp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we wish to provide a proof con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to provide Library reason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we cannot use the Z language proof context ``$'$z$\_tuples$\_$lang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incompatible with ``$'$z$\_tuples''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this proof context understands maple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Z Library con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z_language_ext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gressive complete proof context for reasoning in the Z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extensionality of sets, and will also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quality of objects of schema or tup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airwise equality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do some minor peices of Z Library reasoning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it ``understands'' maplets and $�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he merge of the proof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"z_predicat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'z_�_set_la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'z_sets_ext_la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'z_binding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'z_schema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'z_tupl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'z_elementwise_eq"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theory $z\-\_relations$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her than $z\_language\_ps$ as one might exp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we wish to provide a proof con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to provide Library reason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we cannot use the Z language proof context ``$'$z$\_tuples$\_$lang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incompatible with ``$'$z$\_tuples''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this proof context understands maple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Z Library con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z_sets_ext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gressive complete proof context for handling the manipulation of Z set expressions, by breaking them into predicate calc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he merge of the proof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"z_language_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'z_�_set_lib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'z_sets_ext_lib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'z_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theory $z\-\_relation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tended to be mixed with HOL proof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`z$\_$sets$\_$alg'', which offer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reasoning about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z_sets_alg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ld complete proof context for handling the manipulation of Z set expressions, by algebraic reasoning a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 membership of the se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he merge of the proof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"z_langua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'z_�_set_lib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'z_sets_al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'z_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theory $z\-\_relation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context ensures that its simplific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empted before more general rules concerned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 operators are used (including extensionality r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tended to be mixed with HOL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z_rel_ext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gressive complete proof context for reason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Z relations. When stripping or rewriting i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any predicate concerning relational constructs to predicate calculus. As a side effect set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reduced to predicate calcu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context is a merg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ets_ext - extensional reasoning abou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z_�_rel - membership of relation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z_rel_alg - simplifications of relation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the theory ``z$\_$relation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orems in the 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thm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thm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dom_thm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ran_thm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id_thm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thm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thm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thm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thm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thm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thm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rel_inv_thm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rel_image_thm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trans_closure_thm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reflex_trans_closure_thm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thm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clauses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dom_clauses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ran_clauses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id_clauses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clauses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clauses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clauses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clauses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clauses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clauses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rel_inv_clauses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rel_image_clauses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trans_closure_clauses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reflex_closure_clauses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clauses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bindings of the theorems (other than consistency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 $z\-\_relation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dom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ran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id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rel_inv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rel_image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tc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rtc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definitions of the theory $z\_relation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HE 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signature of ZRelatio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flag ("z_type_check_onl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flag ("z_use_axi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document should be tested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