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6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Z Type Inferr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is the detailed design for a type inferrer for HOL/Z. It describes the type inference rules, and defines the data structure to which the rules app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6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</w:t>
        <w:tab/>
        <w:t>The following environmen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</w:t>
        <w:tab/>
        <w:t>display information required to comp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</w:t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newenvironment{designnote}{\paragraph{Design Note}\small\it\parinden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group}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he following macro is used to insert tempor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empNote#1{{\tiny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Z Type Inferr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6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                  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,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&amp;WIN01\\D.J.~King&amp;WIN01\\G.T.~Scullard&amp;MAN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is the detailed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 type inferrer for HOL/Z. It describes the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rules, and defines the data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which the rules app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7/24) (22 July 1992)] First draft since production of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8/18)-23 (26 August 1992)]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bin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10/23) (23 October 1992)] Now sensitive to type inferen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of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10/28) (27 October 1992)] New treatment of nested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12/02),1.27 (1992/12/03) (2 December 1992)] New treatment of standard-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9/02/16) (16th February 1999)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2 (2004/07/29), 1.33 (2004/08/08)] Added interface for term generation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5/08/05)] Liberalised schema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9/09)] � and � now used in place of {\em BOOL} and {\em CHAR}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4/10)] Added {\em diag\_free\_vars} hook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6/08/11)] Added error message for le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0/04/01)] Support for empty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11/07/11)] Error messages for predicat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11/08/04)] Fixed bug with decorations in forming characteristic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tailed design for a type inferrer for HOL/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high level design for the Z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\cite{DS/FMU/IED/HL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desig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6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sed as follows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Z type inference module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InfRules}, th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oduced and each is described in a fix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lue Constru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ype of the value constructor describ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ference Ru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ence rules for each construct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n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rules is provid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relating to implementation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rror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rror messages which might be generated i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rule fails, are shown as gui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rro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, which correspond to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example error messages, are provid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deliberately in close proximit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amples to increase maintainabilit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comprises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liter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's job is to ensure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obey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checking a Z specification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s interspersed with 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ly typed Z paragraph yields a paragraph decora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types, and transformed according to the transformation ru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transform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ly typed Z paragraph yields error information in a datatyp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inferrer. This can be displayed to the user in a formatted mann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$print\_z\_error$ provid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Z type inferrer, $ZTypeInference$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$Unification$ and the modules which support the Z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$ZUserInterfaceSupp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14} and \cite{DS/FMU/IED/DTD079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Z type inferrer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by the Z paragrap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$ZTypeInference$ introduced in section \ref{Sig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ype variable representation of schemas, so that when a schem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or some variable, other occurrences o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quire that type correctly since the information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function. For example, in the predicate, $p � p = [x:�]$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ccurrence of $p$ is $'a$ and not $(�) Z'S[x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or binding types could be supported. This would be a costl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this version of the type inferrer does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Handling}\label{Error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aspect of the success of the type infer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error messages which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reports helpful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the particular of inference rule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nserts are fragments of Z which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understan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se that there are a variety of Z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Z type written down, is very large. 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to enable the type inferr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d in the signatures of the com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s of the term, and use this type in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fragments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a typing rule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is returned. The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pend upon the particular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type representing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is type is equated (in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ual data structure which is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ype check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regarding style and format.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nerated compris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being constructed when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inference rule which wa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sub-terms which comprise the errone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(\ref{FirstRule} ``Error Messages'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rror message follow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Versus Extended 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checking a specifica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 language \cite{DS/FMU/IED/DEF007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xtended Z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contents of a Z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distinct categorie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re is the Z which describe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 paragraphs. The user is most likely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against the standard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re are fragments of Z which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use in proof scripts (e.g., goals, specializations), which are enclosed between the symbols `�' and `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likely that the user will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st the standard Z language, but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against extende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ference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OL type inferrer described in \cite{DS/FMU/IED/DTD016},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is sensitive to the type inference contex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$set\_ti\_context$ and its relatives. An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ose name is a possible HOL representation of a Z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(precisely) the type of any corresponding fre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being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unication with Term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type inferrer of \cite{DS/FMU/IED/DTD016},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generation is performed within one module. In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Z, term generation is performed in a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D063}. The two modules need to communic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substitution data structure built up by the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type inference. While the interface is func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tually accessing this imperative data structure;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refore important: if term generation is to take pl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inference call, then it must take place before any fur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is carried out (since that would overwrite the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ORMATIONS APPLIED IN TYPE INFERENCE}\label{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terms and expressions which are received by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local, since the parser is unable to distinguish betwee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ype inference, type inferrer builds up and environment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types of variables and wgether they are locally bou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or free variables. Those which are global, determ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the current theory (or in its ancestry), are converted to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tract syntax tree ($ZTmGVar$). Free and locally bound variabl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local variables in the tree ($ZTmLVa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ue and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alse are communicated to the type inferrer by the par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which the type inferrer recognises and conver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 construct, $ZTmTruth true$ and $ZTmTruth false$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bership and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enerates membership and equality constructs as functio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recognizes these as special cases of application and a te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or equality constructors ($ZTm�$ or $ZTmEq$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schemas can appear as predicates, they default to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stract syntax) as predicates. The constructor $ZTmSchemaPre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the type inferrer to represent the coercion of a schema a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example in implementation of the inference rule fo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for logical infix operators fo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 when applied to some argument or arguments is transformed into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ership of those arguments to the relation by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R\  x�1$ is transformed into $x�1 � (R\  \_)$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�1\  R\  x�2$ is transformed into $(x�1, x�2)\  �\  (\_\  R\  \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s of Binary Relations}\label{seqbinr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e form $x�1 R\  x�2\  �\  x�2 R\  x�3 � ... � s�n-1�\  R\  x�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R$ is a bin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the shorthand form $x�1\   R\   x�2\  R\  x�3 ... R x�n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infers the types of each $x$ from left to righ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as it goes. It also transforms an abbreviated bin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juntion of all the individual rel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generics must no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ithin a binary re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${"A"} = � = {1,2,3}$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�0~r�1~x�1~r�2~x�2~r�3~...~r�k-1�~x�k-1�~r�k~x�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r�i$ are infix relation symbols (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l \_~r�i~\_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x�0,x�1)~�~r�1~�~(x�1,x�2)~�~r�2~�~...~�~(x�k-1�,x�k)~�~r�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 Type Definition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freetype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general error messages which ca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typing error. They are group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1</w:t>
        <w:tab/>
        <w:t>Type error in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2</w:t>
        <w:tab/>
        <w:t>Type error in Z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3</w:t>
        <w:tab/>
        <w:t xml:space="preserve">  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4</w:t>
        <w:tab/>
        <w:t xml:space="preserve">  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5</w:t>
        <w:tab/>
        <w:t>Type �?0� inferred for the following element?1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6</w:t>
        <w:tab/>
        <w:t>The following type was in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7</w:t>
        <w:tab/>
        <w:t>The following types were in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0</w:t>
        <w:tab/>
        <w:t>The following sub-term is no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1</w:t>
        <w:tab/>
        <w:t>The following sub-term is no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2</w:t>
        <w:tab/>
        <w:t>The following sub-term is no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3</w:t>
        <w:tab/>
        <w:t>The following sub-term is not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4</w:t>
        <w:tab/>
        <w:t>The following sub-term is not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5</w:t>
        <w:tab/>
        <w:t>The following sub-term is not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6</w:t>
        <w:tab/>
        <w:t>The following sub-term is not a generic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1</w:t>
        <w:tab/>
        <w:t>In �?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2</w:t>
        <w:tab/>
        <w:t>In th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3</w:t>
        <w:tab/>
        <w:t>In the current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11</w:t>
        <w:tab/>
        <w:t>The following identifier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12</w:t>
        <w:tab/>
        <w:t>The following identifiers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1</w:t>
        <w:tab/>
        <w:t>Encountered schemas which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2</w:t>
        <w:tab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3</w:t>
        <w:tab/>
        <w:t>Attempt to quantify over components not present in the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31</w:t>
        <w:tab/>
        <w:t>Free variables are not permitted in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32</w:t>
        <w:tab/>
        <w:t>The following variable is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1</w:t>
        <w:tab/>
        <w:t>Type inferrer internal error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ec of IDENT list *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chemaDec of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ype inferring Z declara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infer all the schemas as declarations using the input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s and types of each component in all th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ow the environment with all these components togeth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nstances on the left hand side of normal declarations,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patibilities tha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fer the right hand side of each of the normal declar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erence rule applies to typ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ԉ1, ..., x�n � ԉn} � �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, ..., x�n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n the right hand side of the declaration must be a set of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$. The type of the $�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ferred in an environment in which the declarative instances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cope. This ensures conformance with the Z mappin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ZED002} and \cite{DS/FMU/IED/ZED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 applies to schemas a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S : � [x1; ... ;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[x : 1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[x : 1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laration of the form �a : X�, �X�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[A]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[A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laration of the form �X�, �X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1</w:t>
        <w:tab/>
        <w:t>In a declaration of the form �a : X�, �X�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2</w:t>
        <w:tab/>
        <w:t>In a declaration of the form �X�, �X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3</w:t>
        <w:tab/>
        <w:t>In a schema as a predicate �S�, the components of 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4</w:t>
        <w:tab/>
        <w:t xml:space="preserve">   compatible with the corresponding variables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5</w:t>
        <w:tab/>
        <w:t>In a declaration of a variable �x�, all occurrences of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6</w:t>
        <w:tab/>
        <w:t xml:space="preserve">  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SCHEMA TEXTS}\label{tischema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_SCH_TEXT = Z_DEC list * Z_TM OPT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is are the vars. introduced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ԉ1, ..., x�n � ԉn} � P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D |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 text has no type as such; however, the part of the sche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must be a predicate in an environm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variabl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:�|0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x : � |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text �... D | P ...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10</w:t>
        <w:tab/>
        <w:t>In a schema text �... D | P ...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TERMS}\label{Inf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\ref{FirstRule} to \ref{LastR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u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ce Display}\label{First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� of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[Ӊ1, ...,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::Ӊ1; ...; E � x�n::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x�1, ..., x�n� :: �(� � Ӊ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� :: �(� � Ӊ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type inferring  types in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ypes $ty1 \ldots tyk$, of the sub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same environment $E$ for each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th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 type corresponding to the Z type $�(� ty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d sub-terms and the type we have jus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arising from the unification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empty list display is described by the secon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heck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 unknown is invent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list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unchanged by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2,(3,4),5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,2,(3,4),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sequence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 inferred for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� inferred fo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3,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11</w:t>
        <w:tab/>
        <w:t>Each element in a sequence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etd of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[Ӊ1, ...,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1 :: Ӊ1; ...; E � x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, ..., x�n} :: � Ӊ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} :: � Ӊ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each element in a set displ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able to some type, $ty$. The type of a set displa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ty$. If it is found that the elements are not unif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nformation produced lists each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, and the elements in the set correspond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 elements are listed in lexicograph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o be found in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1,2,(3,4),5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{1,2,(3,4),5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a set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 inferred for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� inferred fo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3,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1</w:t>
        <w:tab/>
        <w:t>Each element in a set display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eta1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eta2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(D | P) � chartuple(D | P)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D | P}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(D | P)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D | P � x}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$chartuple(D | P)$  for the characteristic 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env(D | P)$ for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ise from the type checked schema text $D |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abstration of the form ${D | P}$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the characteristic tuple of the schem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|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bstration of the form ${D | P � x}$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tion is the type of $x$, inferr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$D$ ar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:X | 0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{x : X | 0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 �{D | P}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1</w:t>
        <w:tab/>
        <w:t>In a term of the form  �{D | P}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2</w:t>
        <w:tab/>
        <w:t>In a term of the form  �{D | P � S}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we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owerset of some $x$ is the powerset of the pow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� X�, X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41</w:t>
        <w:tab/>
        <w:t>In a term of the form �� X�, X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Tuple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Ӊ1; ...; E � x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(x�1, ..., x�n) :: Ӊ1 � ... �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tu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type where each typ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ach element in the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rror conditions associated with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Binding of Z_EQ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�is are pairwis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:: Ӊ1; ...; E � t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(x�1 � t�1, ..., x�n � 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binding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binding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type each of whose compon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ype equal to the name and the typ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�1, b�2, a�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a�1, b�2, a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ding display �(x�1 � t�1, ..., x�n � t�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�x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fier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51</w:t>
        <w:tab/>
        <w:t>In a binding display �(x�1 � t�1, ..., x�n � t�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52</w:t>
        <w:tab/>
        <w:t xml:space="preserve">   no �x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d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 Ӊ1; ...; E � x�n :: �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� ... � x�n :: �(Ӊ1 � ... � Ӊ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in the product type must be a set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type is its pow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in the product type which are no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S�1 � ... � S�n�, S�1 to S�n must b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 inferred for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71</w:t>
        <w:tab/>
        <w:t>In �S�1 � ... � S�n�, S�1 to S�n must b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 *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in {', ?, !} or a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d ::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a theta expression must be a schema (i.e.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type of the expression is a binding from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� S�, S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81</w:t>
        <w:tab/>
        <w:t>In a term of the form �� S�, S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upl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el�T of Z_TM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 :: Ӊ1 � ... � Ӊn; E � i :: (1 .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.i :: Ӊ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uple selection where the $i'th$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s selected, then the type of the tu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the $i'th$ element in the tuple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s numbered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must be a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-of-range element is select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0,30,40).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20,30,40)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(x�1, ..., x�n).i�, �i� must be in the range �1 ..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�4� is not in the range �1 .. 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[x : X]).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� [x : X])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T.number�, T must be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tu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� [x : 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96</w:t>
        <w:tab/>
        <w:t>In �(x�1, ..., x�n).i�, �i� must be in the range �1 ..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97</w:t>
        <w:tab/>
        <w:t>The selector �?0� is not in the range �1 .. 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98</w:t>
        <w:tab/>
        <w:t>In a term of the form �T.number�, T must be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el�B of Z_TM *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 ::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.x�i :: Ӊ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ding selection, the type of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binding type (which incidentally can only be 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ta expression). The selector must be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type is that of the typ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[x : X]).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� [x:X]).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mponent must be present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�(� [x: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.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B.c�, B must be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1</w:t>
        <w:tab/>
        <w:t>The selected component must be present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2</w:t>
        <w:tab/>
        <w:t xml:space="preserve">    The component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3</w:t>
        <w:tab/>
        <w:t>is not present in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4</w:t>
        <w:tab/>
        <w:t>In a term of the form �B.c�, B must be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App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FancyApp of IDEN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(Ӊ1, �(Ӊ2 � Ӊ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Ӊ1; E � x�2 :: Ӊ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x�2 :: Ӊ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rules for application and for fancy-fix application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In fancy-fix application where the first argument is an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has to look up in the environment the typ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then proceeds as for normal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rgument to be in the domain of the operator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nknown and will be resolved by the contex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f a� where �a:X�, �f� must have type �X �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ly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�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1</w:t>
        <w:tab/>
        <w:t>In �f a� where �a:X�, �f� must have type �X �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2</w:t>
        <w:tab/>
        <w:t>Cannot apply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13</w:t>
        <w:tab/>
        <w:t xml:space="preserve">          to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-abstraction}\label{tilamb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(D | P) � chartuple(D | P) :: Ӊ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(D | P) � x :: Ӊ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D | P � x :: �(Ӊ1 � Ӊ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term $D | P$ is type inferred as a schema tex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lating to failed type inference for schema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from applying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lambda abstration is the powerset of produc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uple of the formed schema text, a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tischema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1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 (D | P) � chartuple (D | P) :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D | P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2 of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 (D | P) � x :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D | P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for lambda abstraction (section \ref{tilambd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tischema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Truth 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hould not generate terms constructed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mTruth$ since truth and falsity are communicated as local variables, 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recognises and converts them into $ZTmTruth ...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�F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y�1 : Ӊ1; ...; y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is a schema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to be a predicate (using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mSchemaPred$). The arguments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hen both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 P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51</w:t>
        <w:tab/>
        <w:t>In a term of the form � P�, P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Infix Operators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LogInOp�F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;E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 [ y�1 : Ӊ1; ...; y�n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}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1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 [y�1 : Ӊ1; ...; y�m : Ӊ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2:: � [z�1 : ԉ1; ...; z�n : ԉ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� ԉ1, ..., z�n � ԉ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1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2 :: � [ y�1 : Ӊ1; ...; y�n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�1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njunction, disjunction, bi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ation, and predicate composition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one of `�', `�', `�', `�' or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r both of the operands are schemas,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(s) are coerced to be predicates (using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mSchemaPred$). The arguments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hen both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operands are neither schemas nor predicate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a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p � q�, p and q must b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1</w:t>
        <w:tab/>
        <w:t>In a term of the form �p ?0 q�, p and q must b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ix Operators for Schemas (Section \ref{loginopschema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Quant�F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 (D |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:: � [y�1 : Ӊ1; ...; y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Q D | P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env (D | P)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Q D | P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$Q$ is one of `$�$', `$�$' or `$��1$'. If $x$ is a sche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erced to be of type � using the constructor $ZTmSchemaPred$. 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-inferred in an environment in which the variables of $D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. The type of the quantified term is a predicate. This is the firs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 predicate, then no coerc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le is similar to that fo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(� x : X | true 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x : X | true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 of the form �?0 D | P � x�, �x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71</w:t>
        <w:tab/>
        <w:t>In an expression of the form �?0 D | P � x�, �x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chemaPred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as predicates constructed with the above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jected by the type inferrer. Such things are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rizontal 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HorizSchema of Z_S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Ӊ1; ...; E  � x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�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Ӊ1; ... E  � x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 : Ӊ1; ... x�n : Ӊn | 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� [x�1 : Ӊ1; ...; x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hema text which comprises the horizontal schema type-i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the type of the schema is a powerset o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 the components of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tischema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o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Decor of Z_TM * DECOR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in {', ?, !} or a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y�1 : Ӊ1; ...; y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d :: � [y�1 d : Ӊ1; ...; y�n d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decorated schema is the set of bindings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ch decorated with the decoration applied to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riable which ends in one of the decor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n identifier if the identifier stripped of its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, is not found to be a schema (see the rules for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EF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f present is the type of the undecorated term (to save re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calculating characteristic tu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=b)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(a=b)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chemas may be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a=b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1</w:t>
        <w:tab/>
        <w:t>Only schemas may be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Pre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= ԉj or Ӊi = Չ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:: � [x�1' : Ӊ1; ...; x�m' : Ӊ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! : ԉ1; ...; y�n! : ԉ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: Չ1; ...; z�k : Չ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pre w :: � [z�1 : Չ1; ...; z�k : Չ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a precondition of a schema is the set of bind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removing components decorated with $!$ and 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pre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of the form �pre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11</w:t>
        <w:tab/>
        <w:t>In a schema expression of the form �pre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�S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y�1 : Ӊ1; ...; y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� [y�1 : Ӊ1; ...; y�n : Ӊ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is interpreted as schema negation only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here the negated schema must also be a schem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chema as a pred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negation of the form � S�,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type of 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(� 1)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of the form � S�, S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1</w:t>
        <w:tab/>
        <w:t>In a schema expression of the form � S�, S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Infix Operators for Schemas}\label{loginopsche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LogInOp�S of Z_LOG_IN_OP *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= ԉj or Ӊi = Չ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1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ԉ1; ...; y�m : ԉ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2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: Չ1; ...; z�n : Չ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1 � x�2 :: � [x�1 : Ӊ1; ...; x�i : Ӊ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ԉ1; ...; y�m : ԉ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: Չ1; ...; z�n : Չ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one of `�', `�', `�', `�' or `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ix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are interpreted as schema operators only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here the result must also be a schem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chema as a pred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njunction, disjunction, bi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ation are the same. The operan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[x:X] � 1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:X]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S � T�, S and T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[x:X] � [x: (X � X)]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 : X] � [x : (X � X)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 of the form �S � T�, S and T must be compatibl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 : 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 : (X � X)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('a � '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1</w:t>
        <w:tab/>
        <w:t>In an expression of the form �S ?0 T�, S and T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2</w:t>
        <w:tab/>
        <w:t>In an expression of the form �S ?0 T�, S and T must be compatibl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roj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= ԉj or Ӊi = Չ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1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ԉ1; ...; y�m : ԉ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2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: Չ1; ...; z�n : Չ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�1 �s w�2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: Չ1; ...; z�n : Չ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perands of the schema projection must be compatibl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result is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 : X] �s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 : X] �s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S �s T�, S and T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 [x, y : X] �s [x :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, y : X] �s [x :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S �s T�, S and T must be compatibl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, y : X]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 : Y]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41</w:t>
        <w:tab/>
        <w:t>In a term of the form �S �s T�, S and T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42</w:t>
        <w:tab/>
        <w:t>In a term of the form �S �s T�, S and T must be compatibl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Hide of Z_TM * ID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= ԉ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:: � [x�1 : Ӊ1; ...; x�k : Ӊ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ԉ1; ...; y�m : ԉ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\�s (x�1, x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� [y�1 : ԉ1; ...; y�m : ԉm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perands of the schema hiding operator must be compatible sc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result is a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\�s(x,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\�s(x,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a expression �S \�s (x�1,...,x�n)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51</w:t>
        <w:tab/>
        <w:t>In the schema expression �S \�s (x�1, ..., x�n)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Quant�S of Z_QUANT * Z_SCH_TEX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= ԉ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D | P] :: � [y�1 : Ӊ1; ...; y�m : Ӊ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z�1 : ԉ1; ...; z�n : ԉ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Q D | P � t :: � [z�1 : ԉ1; ...; z�n : ԉ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$ is one of `$�$', `$�$' or `$��1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cation defaults to a predicate quantific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cation occurs in a context which requires a sche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constrained by a typ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(� x:X � true)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x : X � 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of the form � D | P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ue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[(� x:X | true � [x : seq X])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x : X | true � [x : seq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of the form � D | P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istic tuple of �D | P� must be compatible with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'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 : seq _[X]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� � '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1</w:t>
        <w:tab/>
        <w:t>In a schema expression of the form �?0 D | P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2</w:t>
        <w:tab/>
        <w:t>In a schema expression of the form �?0 D | P �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3</w:t>
        <w:tab/>
        <w:t xml:space="preserve">   the characteristic tuple of �D | P� must be compatible with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66</w:t>
        <w:tab/>
        <w:t>The following are not components of �?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 y�1 : Ӊ1; ...; y�n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� [ y�1 : Ӊ1; ...; y�n : Ӊ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' : Ӊ1; ...; y�n'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[ y�1 : Ӊ1; ...; y�n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x :: � [ y�1 : Ӊ1; ...; y�n : Ӊ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' : Ӊ1; ...; y�n' : Ӊ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delta or a xi expression is the typ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with all the components present and the s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with 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70</w:t>
        <w:tab/>
        <w:t>In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71</w:t>
        <w:tab/>
        <w:t>In � S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embership and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Eq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; E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=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; E � x�2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� x�2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bership and equality both yield predicates. Th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simple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a � X�, X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2,3� � {1, 2, 3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, 2, 3� � {1, 2, 3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of the form �a � X� where �a:Ӯ, �X� must have type ��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were in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1, 2, 3}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, 2, 3�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2,3�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, 2, 3� =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of �$=�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were in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, 2, 3�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1</w:t>
        <w:tab/>
        <w:t>The operands of �$=� must hav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2</w:t>
        <w:tab/>
        <w:t>In a term of the form �a � X�, X must b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3</w:t>
        <w:tab/>
        <w:t>In a term of the form �a � X� where �a:Ӯ, �X� must have type ��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Ӊi = ԉj, Ӊi = Չj or Ӊi = </w:t>
      </w:r>
      <w:r>
        <w:rPr/>
        <w:t>؉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:: � [w�1' : Ӊ1; ...; w�l' : Ӊ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Չ1; ...; y�m : Չ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2 :: � [w�1 : Ӊ1; ...; w�l : Ӊ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�1 : </w:t>
      </w:r>
      <w:r>
        <w:rPr/>
        <w:t>؉</w:t>
      </w:r>
      <w:r>
        <w:rPr/>
        <w:t xml:space="preserve">1; ...; z�n : </w:t>
      </w:r>
      <w:r>
        <w:rPr/>
        <w:t>؉</w:t>
      </w:r>
      <w:r>
        <w:rPr/>
        <w:t>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��s t�2 :: � [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Չ1; ...; y�m : Չ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�1 : </w:t>
      </w:r>
      <w:r>
        <w:rPr/>
        <w:t>؉</w:t>
      </w:r>
      <w:r>
        <w:rPr/>
        <w:t xml:space="preserve">1; ...; z�n : </w:t>
      </w:r>
      <w:r>
        <w:rPr/>
        <w:t>؉</w:t>
      </w:r>
      <w:r>
        <w:rPr/>
        <w:t>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composition, those components of the first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with $'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with the corresponding undecora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schema. The resulting schema ha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which no post-states of the first schema (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'$)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s (undecorated)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ponent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 [x' : Y] ��s [x : 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] [x' : Y] ��s [x :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��s T�, the primed components of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mpatible with the corresponding components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onents of �S� and �T�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' : Y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':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 : 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1 ��s [x : 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] 1 ��s [x :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��s T�, �S� and �T�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0</w:t>
        <w:tab/>
        <w:t>In a schema expression �S ��s T�, �S� and �T�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1</w:t>
        <w:tab/>
        <w:t>In a schema expression �S ��s T�, the primed components of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2</w:t>
        <w:tab/>
        <w:t xml:space="preserve">   must be compatible with the corresponding components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3</w:t>
        <w:tab/>
        <w:t>The other components of �S� and �T�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Pi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Pipe of Z_TM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Ӊi = ԉj, Ӊi = Չj or Ӊi = </w:t>
      </w:r>
      <w:r>
        <w:rPr/>
        <w:t>؉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:: � [w�1! : Ӊ1; ...; w�l! : Ӊ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Չ1; ...; y�m : Չ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2 :: � [w�1? : Ӊ1; ...; w�l? : Ӊ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�1 : </w:t>
      </w:r>
      <w:r>
        <w:rPr/>
        <w:t>؉</w:t>
      </w:r>
      <w:r>
        <w:rPr/>
        <w:t xml:space="preserve">1; ...; z�n : </w:t>
      </w:r>
      <w:r>
        <w:rPr/>
        <w:t>؉</w:t>
      </w:r>
      <w:r>
        <w:rPr/>
        <w:t>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&gt;&gt; t�2 :: � [x�1 : ԉ1; ...; x�k : ԉ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Չ1; ...; y�m : Չ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�1 : </w:t>
      </w:r>
      <w:r>
        <w:rPr/>
        <w:t>؉</w:t>
      </w:r>
      <w:r>
        <w:rPr/>
        <w:t xml:space="preserve">1; ...; z�n : </w:t>
      </w:r>
      <w:r>
        <w:rPr/>
        <w:t>؉</w:t>
      </w:r>
      <w:r>
        <w:rPr/>
        <w:t>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ema piping, the output components of the first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with the corresponding inpu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schema. The resulting schema ha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which no outputs of the first schema (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!$)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(decorated with $?$) of the second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ponent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Y] [x!  : X] &gt;&gt; [x? :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] [x!  : X] &gt;&gt; [x? :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&gt;&gt; T�, the output components of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mpatible with the input components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onents of �S� and �T�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! : X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!:'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[x? : Y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?:'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1 &gt;&gt; [x : 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X] 1 &gt;&gt; [x :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&gt;&gt; T�, �S� and �T�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0</w:t>
        <w:tab/>
        <w:t>In a schema expression �S &gt;&gt; T�, �S� and �T� must be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1</w:t>
        <w:tab/>
        <w:t>In a schema expression �S &gt;&gt; T�, the output components of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2</w:t>
        <w:tab/>
        <w:t xml:space="preserve">   must be compatible with the input components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3</w:t>
        <w:tab/>
        <w:t>The other components of �S� and �T�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s and String 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�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Str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ntegers is the Z type, $�$. The type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characters, whose type is $� (� � �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a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Ca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(� ty1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; E � x�2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� x�2 :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the term must belong to some set (the term on the right of the 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term returned when a typed term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just the left hand operand.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abstract synta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$(\_~�~\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2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,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t�Ӯ, � must be an instance of the type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strain �1,2�: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1</w:t>
        <w:tab/>
        <w:t>In �t:Ӯ, � must be an instance of the type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2</w:t>
        <w:tab/>
        <w:t>Cannot constrain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3</w:t>
        <w:tab/>
        <w:t xml:space="preserve">              to �?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4</w:t>
        <w:tab/>
        <w:t>Casts are not permitted in Standa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Casts and Predicate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 [y�1 : Ӊ1; ...; y�m : Ӊ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y�1 � Ӊ1, ..., y�n � Ӊ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1 � ԉ1, ..., z�n � ԉ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�1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�1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�1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a term is required to be a predicate in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 does not allow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term returned when a typed term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just the operand.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abstract synta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$(�\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operands of fancy-fix application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predicate stubs or to context stubs (when the application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2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,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t�Ӯ, � must be an instance of the type of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strain �1,2�: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5</w:t>
        <w:tab/>
        <w:t>In �(t:�)�, 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7</w:t>
        <w:tab/>
        <w:t>A term in a predicate context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6</w:t>
        <w:tab/>
        <w:t>Cannot make a predicate from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24</w:t>
        <w:tab/>
        <w:t>Casts are not permitted in Standa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LVar of IDENT * EXTYPE OPT * Z_T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passes all variables whether local or globa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cal variables. The type inferrer uses the contex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s are really local. Free variables may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Z and no local variables may have generic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GVar of (IDENT * EXTYPE OPT * Z_T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have generic actual parameters i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with generic formal paramete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s must match the number of generic formals.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s must each be s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s can be omitted in which case the actual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things (the Universe set, $U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� [X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neric global variables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generic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,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 [X, Y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eneric actual parameters supplie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generic formal parameters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, � requires 1 generic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41</w:t>
        <w:tab/>
        <w:t>Only generic global variables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42</w:t>
        <w:tab/>
        <w:t>The number of generic actual parameters supplie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43</w:t>
        <w:tab/>
        <w:t xml:space="preserve">   the number of generic formal parameters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44</w:t>
        <w:tab/>
        <w:t>The global variable, �?0� requires ?1 generic actual parameter?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45</w:t>
        <w:tab/>
        <w:t>Generic actual parameters must b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Let of Z_EQ_DEF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y�1 :: Ӊ1; ...; y�n ::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Ӊ1, ..., x�n � Ӊn} � z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let x�1 � y�1, ..., x�n � y�n � z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expression has the type of the $in$ clause in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variables defined in the $let$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51</w:t>
        <w:tab/>
        <w:t>The definition of the variable ?0 in this le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Rename of ZTM * ((IDENT * IDE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Ӊi is in ԉ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:: � [x�1 : Ӊ1; ...; x�m : Ӊ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1 : ԉ1; ...; y�n : ԉ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[z�1/x�1, ..., z�m/x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� [z�1 : Ӊ1; ...; z�m : Ӊ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�1 : ԉ1, ... y�n : ԉ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x$ component mentioned a rename list $[x�1/y�1, ..., x�n/y�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with respect to all the $x�is$; likew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component and all the $y�i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ex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[a/b, c/d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1 [a/b, c/d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�S [x�1/y�1, ..., x�n/y�n]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term is not a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 : X] [a/a, b/a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a : X] [a/a, b/a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[x�1/y�1, ..., x�n/y�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�y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fier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 : X] [a/a, a/b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[a : X] [a/a, a/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ma expression �S [x�1/y�1, ..., x�n/y�n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�x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fier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61</w:t>
        <w:tab/>
        <w:t>In an expression �S [x�1/y�1, ..., x�n/y�n�, �S� must b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62</w:t>
        <w:tab/>
        <w:t>In a schema expression �S [x�1/y�1, ..., x�n/y�n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63</w:t>
        <w:tab/>
        <w:t xml:space="preserve">   no �x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64</w:t>
        <w:tab/>
        <w:t xml:space="preserve">   no �y�i� may appear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ackete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Bracketed of 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x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(x)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bracketed expression is the same 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without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Quotation}\label{Last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quotation, the type of the term quoted must be instan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ype compatible with the type inferred for the quotation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a whole must be capable of being instantiated so that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ree variables are compatible with the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Quotation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v�1 � V�1:Ӊ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v�s � V�s:Ӊ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htm:� ::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�$ is the type of the term in the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1:Ӊ1�, ..., �v�s:Ӊ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the names and types of its free variables, $�$ is som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to type variables, and, for any type $�$, $��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nstantiating $�$ according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which have the same names as constants in sc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wo distinct free variables of the term in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, i.e. there are repetitions in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1, ..., 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Messag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error mess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typing error whe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= (1, 2) � �x = {}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x = {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variable in a nested quotation must be instantiable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it has in the surroun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ted quotation   �x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ee variable �x: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stantiated to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t1 = �x:��; val t2 = 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��mk_app(t1, t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n �x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sted quotation, no two distinct free variable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x� has the following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0</w:t>
        <w:tab/>
        <w:t>A free variable in a nested quotation must be instanti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ype as it has in the surroun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1</w:t>
        <w:tab/>
        <w:t>In the nested quotation  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2</w:t>
        <w:tab/>
        <w:t>the type of free variable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3</w:t>
        <w:tab/>
        <w:t>cannot be instantiated to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4</w:t>
        <w:tab/>
        <w:t>In a nested quotation, no two distinct free variable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5</w:t>
        <w:tab/>
        <w:t>?0  has the following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6</w:t>
        <w:tab/>
        <w:t xml:space="preserve">   �?0:?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7</w:t>
        <w:tab/>
        <w:t>Nested quotations are not permitted in Standa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RING TYPES IN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AbbDef of IDENT * IDENT list * Z_TM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SchBox of IDENT * IDENT list * Z_SCH_TEXT * EXTYP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v ::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 x�n � � x�n} 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v [x�1, ... x�n] 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of an abbreviation is type-infer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the generic formal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Its type is adopted by the abbreviation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paragraph processor described in \cite{DS/FMU/IED/DTD049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e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schbox is described by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atic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AxDes of IDENT list * Z_SCH_TEXT * (((IDENT * EXTYPE) list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y�1 : Ӊ1; ...; y�n : Ӊ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 x�m � P x�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y�1 : Ӊ1; ...; y�n : Ӊn | p]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, ... x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�1 : Ӊ1; ...; y�n : Ӊn | p]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text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description is type-infer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the generic formal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The identifiers and types of introduced by the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 returned by the type inferrer in the identifi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rt of the $ZParaAxDes$ con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 Type Definitions}\label{freetyp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FreeType of (IDENT * (IDENT * Z_TM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w : �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x�1 : w, ..., x�m ::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y�1 : Ӊ1 � w, ..., y�n : Ӊn �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�1 :: � Ӊ1; ...; t�n :: � Ӊ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::= x�1 | ... | x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y�1 ��t�1�� | ... | y�n ��t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s of type constructors (i.e. $z�1$ to $z�n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are tuples, then the expressions ar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ype inferred into cross products to reflect the actua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ch a constructor is then the type of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roduct onto the type of the specified fre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a free 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_ Con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</w:t>
        <w:tab/>
        <w:t>::=</w:t>
        <w:tab/>
        <w:t>TY Cons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 Cons TY$ as a function application is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\_\  Cons\  \_) (TY,TY)$. In a free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transforms this into $(\_\  Cons\  \_) (TY � TY)$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$� (TY � TY)$. In the above example, the constant $(\_\  Cons\  \_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(TY � TY) � FT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Y � TY) � FT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ive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GivenSet of IDENT list * ((IDENT list * Z_TM)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x�1 :: � x�1, ..., x�n :: �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x�1, ..., x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x�1 : � x�1, ... x�n : �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, x�n � P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, ..., x�n] &amp;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given sets is that if a predicate part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able with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 Codes}~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</w:t>
        <w:tab/>
        <w:t>In a given set paragraph of the form �Z [S�1, ..., S�n] &amp; P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2</w:t>
        <w:tab/>
        <w:t xml:space="preserve">   �P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Constraint of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, x�n � �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, ..., x�n]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must be a predicate (unifiable with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3</w:t>
        <w:tab/>
        <w:t>In a constraint paragraph �Z P �, �P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e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Conjecture of IDENT OPT * IDENT list *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�1, ... X�k] &amp; a ::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 (ty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, x�n � �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, ..., x�n] ?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 must be a predicate (unifiable with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4</w:t>
        <w:tab/>
        <w:t>In a conjecture paragraph �Z ?� P �, �P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Term of IDENT list * Z_TM * EXTYPE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{x�1 � � x�1, ..., x�n � � x�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x�1, ..., x�n]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[] w 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type-inferred in a context where the generic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cope, if there are any, in which case the term must be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ation in the second rule is suggestive but not legal 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inferred term is return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$ZParaTerm$ con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5</w:t>
        <w:tab/>
        <w:t>In a generic term �[x1, ...] P�, �P� must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 Valu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ZParaFixity of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passes on fixity paragraphs uncheck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 FOR Z TYPE INFERENCE}\label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TypeInference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type inferrer for HOL/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Z_ERROR_INFO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�Z_INFERRE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Inferred� of ZUserInterfaceSupport.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�ZTypeError� of Z_ERROR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pe_check_z_para� : {standard : bool, allow_frees :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ZUserInterfaceSupport.Z_PARA -&gt; Z_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int_z_error� : Z_ERROR_INFO -&gt; 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$ERROR\_INFO$ is used to communicat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during type inference to the Z paragraph 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ay print diagnostics to the u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print\_z\_erro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check\_z\_para$ performs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agraph. The result is constructed with $ZInferred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is well-typed; otherwise it is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ZTypeErro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dicates to the type infe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infer according to standard Z or extend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free variabl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print\_z\_error$ is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Z paragraph processor to print type check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lways raises the exception ``Fail''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6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0</w:t>
        <w:tab/>
        <w:t>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ke_chartuple� : ZUserInterfaceSupport.Z_SCH_TEX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UserInterfaceSupport.Z_TM * Unification.EX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a characteristic tuple from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types of the schema text must already have been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make\_chartuple$ is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 generator subsequent to the types in a Z paragrap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3</w:t>
        <w:tab/>
        <w:t>The type of the schematext provided is not a schem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4</w:t>
        <w:tab/>
        <w:t>The types of the schematext must have already been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ype_of_z_extype� : Unification.EX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types_to_define� : unit -&gt; Unification.EX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for use in programming with the Z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of\_z\_extype$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 (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 decorates type-inferred paragraphs) to HO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$extype\_to\_type$ function in the $Unification$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 name map is not requir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has knowledge of type variabl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(unique with respect to type variables occ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quotations) and this knowledge is not public. $type\_of\_z\_ex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information to establish names of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 inferring paragraphs with free variables (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Z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interface is in the type inferrer modul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ener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ferrer may insert binding or tuple types into its return value that may not have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get\_types\_to\_define$ returns a list of extended types whose constructors need to be in scope to ensure that the output of the type inferrer can be converted into valid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enerator must ensure that the constructors of all these type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type\_of\_z\_extype$ is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 generator subsequent to the types in a Z paragrap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iag_free_vars� : uni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use in programming with the Z type inf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the type inferrer, a call to this function will return the list of free variables (including generic formals) that were encountered in the Z paragraph (or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caller to supply additional information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$allow\_frees$ component of the parameter to $type\_check\_z\_para$ is $false$, the list returned by this function will contain the free variable named in the exception raised by the type inferrer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ignature ZTypeInferenc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in this document are to be tested according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aid down in \cite{DS/FMU/IED/PLN008}.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inference for the term quotation construct is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n the absence of the term generator; tests for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included in \cite{DS/FMU/IED/MDT06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