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49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td049.doc %Z% $Date: 2013/11/02 16:09:51 $ $Revision: 1.28 $ $RCSfile: dtd049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for Z Paragrap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of the interface used to input Z specifications into the Z Proof Support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4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for Z Paragraph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49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3/11/02 16:09:5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detailed de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interface used to input Z specifications into the Z Proof Support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 \\ R.D. Arthan\\ D.J. K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9 (9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17 (29 Nov 1992)] added description of system contro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18 (7th May 1994)] Combined structure $ZTypeCheckOnly$ with $ZProofMode$ and renamed it to be $ZParagraphs$. Also added the function $update\_theory\_db\_with\_parainfo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1997/04/18)] Preventing free variables in axioms saved by this documents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1997/05/07)] Noted that message 49006 may be raised either as a warning or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1999/02/16)] Update for SML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1/12/12)] Removed local declarations for Poly/M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4/08/10)] Removed redundan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5/09/08)] Added miss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13/11/02)] Added support for parsing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arious parts of the user interface backend are comple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from the appropriate recognizers. This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ut is unlikely to require changes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n this document covers Z paragraphs which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user interface for the Z proof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S/FMU/IED/HLD018}. The develo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according to \cite{DS/FMU/IED/PLN00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s are required which will recognize a Z para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appropriate paragraph processing functions to lexically analy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nd type infer thos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pecifies the interface to the Z paragraph recogn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Z paragraphs is provided in section \ref{SIGNAT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Z paragraphs depends on the type of the inp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/writer produces. This type, $Lex.INPUT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ite{DS/FMU/IED/DTD01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ETIES OF Z 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Z paragraph which this document co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pecified in the concrete syntax \cite{DS/FMU/IED/DEF007}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ic type declarations (given sets), axiomatic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schema definitions, abbreviations, schema references,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d free typ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the types of Z paragraphs and the recogn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howAll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Z Axiomatic Box Recogniz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 axiomatic box recognizer recognizes input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�ZAX'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�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gnizer supports axiomatic descriptions described in section 3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Spivey8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Z Generic Box Recogniz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 generic box recognizer recognizes input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�'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�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gnizer supports generic constants described in section 3.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Spivey8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Z Schema Box Recogniz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 schema box recognizer recognizes input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�'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`�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gnizer supports schemas (and generic sche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3.2.4 of \cite{Spivey8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Z Other Recogniz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 other box recognizer recognizes input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�Z'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`�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gnizer supports basic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3.2.1 of \cite{Spivey89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(section 3.2.3), conjectures (not described in \cite{Spivey89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definitions (section 3.2.5) and free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3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Z Term Recogniz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 term recognizer recognizes input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�'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`�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gnizer supports Z terms which are useful for 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Z when doing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IONSHIP BETWEEN CONCRETE AND ABSTRACT 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recognizers generates one sort of Z abstract paragrap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for the paragraphs in abstract syntax are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61}. The relationship between the recogniz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constructors is present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r&amp;Abs. Syntax Constructor&amp;Description of Paragraph\\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\_axbox\_recognizer&amp;ZParaAxDes&amp;Axiomatic Descriptions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\_genbox\_recognizer&amp;ZParaAxDes&amp;Generic Constants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\_schbox\_recognizer&amp;ZParaAbbDef&amp;Schema Boxes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\_other\_recognizer&amp;ZParaAbbDef, ZParaFreeType&amp;Abbreviations, In-Lin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ParaGivenSet,ZParaConstraint&amp;Schema Expressions, Free Type Def'ns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ParaConjecture, ZParaFixity&amp;Given Sets, Constraints, Conjectures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Fixity Paragraphs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\_term\_recognizer&amp;ZParaTerm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IGNATURE FOR Z PARAGRAPHS} \label{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ZReaderWriter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reader� : string -&gt; bool -&gt; string -&gt; ReaderWriterSupport.READER_ENV -&gt; (string *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string -&gt; string -&gt; string list -&gt;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ignature ZReaderWrite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ZParagraphs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type �PARAINFO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ixityInfo� of ZUserInterfaceSupport.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�AbbDefInfo� of string * string list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�SchBoxInfo� of string * string list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�AxDesInfo� of string list * TERM * TERM OPT * (string * TYPE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�FreeTypeInfo� of (string * (string * TERM OPT) list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�GivenSetInfo� of string list * (string list * TERM)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�ConstraintInfo� of string list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�ConjectureInfo� of string OPT * string list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�TypeCheckInfo� of (string * TYPE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* (string * int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parainfo_of_z_para� : ZUserInterfaceSupport.Z_PARA -&gt; PARA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paragraph_const_spec� : (string list * TERM list * TERM)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update_theory_db� : ZUserInterfaceSupport.Z_PARA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update_theory_db_with_parainfo� : PARAINFO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ignature ZParagraph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update\_theory\_db$ is used by the paragraph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theory database with types and consta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mapping of the paragrap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update\_theory\_db\_with\_parainfo$ does the same but with a paragraph where the HOL has already been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fails it will attempt to delete any additions to the theory this call to the function made, but it may fail in this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essage 49006 may be raised either as a warning or as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etting of $z\_allow\_free\_vars\_in\_axiom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02</w:t>
        <w:tab/>
        <w:t>?0 is already used as a type name in the curren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03</w:t>
        <w:tab/>
        <w:t>?0 is already used as a global variable name in the curren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04</w:t>
        <w:tab/>
        <w:t>Internal error in Z paragraph processor (?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05</w:t>
        <w:tab/>
        <w:t>Free type definitions are only allowed when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sequences (or equivalent) is in scop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variables are required and are not in scope: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06</w:t>
        <w:tab/>
        <w:t>Z Paragraph for ?0 would contain free variable(s)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07</w:t>
        <w:tab/>
        <w:t>Unable to undo all of theory additions, because: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update\_theory\_db$ supports the re-introduction of Z paragraph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introduce constants of a different typ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troduced. (For example a user may have changed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fiction). $update\_theory\_db$ deletes the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which have been introduced subsequent to the cons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, defines the new type for the constants, and then re-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and constants which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finitions, axioms and theorems introduced subsequent to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 upon confirmation from the user and not re-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 user can introduce paragraphs (definition before u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modify and re-introduce paragraphs without the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deleting constants and typ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current theory is unaffected by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�z_allow_free_vars_in_axioms� : system control flag; default fal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whether or not any function that saves a Z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y as an axiom may contain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vented in parsed constructs, by the Z parser, but $update\_theory\_db\_with\_parainfo$ can be used to cause such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$tru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$false$ then error 49006 will be raised if the rule is vio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warning, with the same message, will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ZParagraphRecognizers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axbox_recogniser� : string * string * Lex.INPUT list *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genbox_recogniser� : string * string * Lex.INPUT list *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chbox_recogniser� : string * string * Lex.INPUT list *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other_recogniser� : string * string * Lex.INPUT list *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erm_recogniser� : string * string * Lex.INPUT list * string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ecl_recogniser� : string * string * Lex.INPUT list * string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ignature ZParagraphRecognizer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is the interface to the Z paragraph recogniz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by the reader/writer when a Z paragraph is encoun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urpose is to permit the user to enter Z paragraphs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(when the flag $z\_type\_check\_only$ is set to true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not intended to be called by the user direct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called by the reader/write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01</w:t>
        <w:tab/>
        <w:t>Only terms may appear between the symbols `�' and `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10</w:t>
        <w:tab/>
        <w:t>Unexpected invocation (start = ?0, lang = ?1, finish = ?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�standard_z_paras� : system control flag; default tru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�standard_z_terms� : system control flag; default fal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lags control whether or not non-standard Z langua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free variables) are allowed in Z paragraphs and Z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are that non-standard features are not allowed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allowed i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�standard_z_terms� : system control flag; default tru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Z type inferrer carries out an optimisation which reduces the space occupied by the types in the translation of a Z term into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usual circumstances, the cost in speed of saving the space may not be justified and this flag may be used to suppress the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should follow the standards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down in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