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42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Z Language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derived rules of inference, conversions and theorems for the {\ProductZ} Language expressions, which includes set theory, tuples and cartesian produ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 Prout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Z Language Express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4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0/04/01 17:11:0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cla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{G.~Prout 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G.~Prout  &amp; WIN01\\K.~Blackburn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erived rules of inference, conversions and theorems for the \ProductZ{} Language expressions, which includes set theory, tuples and cartesian produc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8/29)] 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2/08/20) (19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K.Blackburn, and heavily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9/10) (8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9/10) (10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9/14) (10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�\_app\_thm$, $z\_setd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se of $�$ from RHS of rewrit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9/15),1.7 (1992/10/05) (29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, removal of HOL $�$'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10/07) (6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 proof contex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10/09) (9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z\_�/�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10/19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'�_thm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Z Libra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10/22),1.12 (1992/10/28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- rearrangemen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41, 042 and 0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10/30) (1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changes in issue 1.18 of dtd0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$z\-\_�\-\_seta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11/12) (16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$z\-\_�\-\_seta\-\_conv$ (text displa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11/16) (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12/03),1.17 (1992/12/03) (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�\_C$, and $Z\-\_�\-\_ELIM\-\_C$, handling of literals, sequences and $z\_�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12/10) (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12/11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12/17) (1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reatment of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3/02/10)-1.24 (1993/02/11) (10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of con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3/02/12) (12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$z\_�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4/02/02)] Addressed comments on USR030 from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0 (2005/09/06),1.31 (2005/09/07)] Support for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4/20)] Added {\em Z\_RANDS\_C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4/20)] Added support for floating poin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10/18)] Corrected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7/05/24)] Corrected more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10/04/01)] Support for empty schemas.  Various minor corrections/improvement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12/12/24)] Corrected description of $z\_�\_seta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, conversions and theor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Z, described in \cite{DS/FMU/IED/HLD015}. The rules and theorems cover Z language expressions, which includes some set theory, cartesian products and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4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 of rules, conversions and theorems for language expressions of \ProductZ{}. This co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and cartesia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 schema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 of the Z Libra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 \cite{DS/FMU/IED/IMP04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OVERLAP BETWEEN Z AND HOL}\label{ZCAV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below that generate results involv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ed to ``remain within the Z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ir results being in $�...�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out any such brackets at all - this docume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s the default language, HOL terms are explicitly quo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aken to mean that in so far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within the Z language (i.e. the range of the Z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certain renaming problem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hecked by some derivative of $is\_z$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, inform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 has bee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 will use $�\_to\_z\_conv$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lem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relevant functions in this doc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remain within the Z language and to check this fact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Expression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rules of inference, conversions and theorems for Z language set theory, tuples and cartesian products in the Z proof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z_language_ps"� (Value "z_langu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``$z\_language\_ps$'' contains various ``defining theorems'' of Z language constants, derived from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stants, and consistency theor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in structure $ZPredicateCalculu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marily add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$ZExpress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als for Z Function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D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ANDS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FT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IGHT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RAND\_C$ (resp. $Z\_RANDS\_C$, $Z\_LEFT\_C$, $Z\_RIGHT\_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al to the operand (resp. operands, left operand, right operand) of a Z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als fo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C$ $cnv$ $tm$ takes a conversion $c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to set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o see if its term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$ is a membershi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will apply its conversion to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heck that its result remaining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deed is applicable to HOL membership term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28</w:t>
        <w:tab/>
        <w:t>?0 is not of the form �v � s� or �v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conversion argument upon the set,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hrough by the conversional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$ $cnv$ $tm$ takes a conversion $c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pplied to set memberships, and a set term $t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then modified to make it applicable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nversion will check to see if its term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$ is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t will form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i � �t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$xi$ is the first variable in $x1$, $x2$,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$tm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cnv$ to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som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i � �tm� � f[xi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m� = {xi : � | f[xi]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27</w:t>
        <w:tab/>
        <w:t>?0 is not a Z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26</w:t>
        <w:tab/>
        <w:t>unable to convert ?0 to the form: �x � {x:�|s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conversion argument upon the membership term,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hrough by the conversional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ule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given a Z $�$ expression (i.e. a Z definite description), and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s what is required for this $�$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qual to some value,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y value satisfies the schema text of the $�$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equal $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x$ satisfies the schema text of the $�$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| P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D' | P'� V'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D' | P'� V'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D | P� V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require bound variable renaming and thus the priming of $D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10</w:t>
        <w:tab/>
        <w:t>?0 is not a Z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let-expression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t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replaces a let-expression by an equivalent $\mu$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t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v1 � t1; ...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et v1 � t1; ... � b) = (� v1 : {t1}; ...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intended for use in programming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let\_conv$ may be used simply to expand let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let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11</w:t>
        <w:tab/>
        <w:t>?0 is not a Z l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le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expands the local definitions in a let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le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v1 � t1; ...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et v1 � t1; ... � b) = b[t1/v1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fail with message 42029 given a let-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x � 42; y � 99; x � 43 � x +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contains incompatible lo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let\_conv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11</w:t>
        <w:tab/>
        <w:t>?0 is not a Z l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29</w:t>
        <w:tab/>
        <w:t>The local definitions in the let-expression ?0 cannot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Functio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pp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convert a Z applic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$�$ expression (i.e. definit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= (� f_a :� | (a,f_a) � f� f_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in the Z language though this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app\_thm$, $z\_app\_eq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90</w:t>
        <w:tab/>
        <w:t>?0 is not a Z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_app_thm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inst [] [(�'b�,�'a�), (�'a�,�'b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: �; f : �;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f_a : � | (a, f_a) � f � f_a = x) � (a, x) � f � f a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hat states sufficient conditions to prove that a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: �; f : �; 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f_a : � | (a, f_a) � f � f_a = x) � (a, x) � f � f a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lementing methods of reasoning ab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app\_conv$, $z\_app\_eq\_tac$, $z\_app\_�\_thm$, $z\_�\_app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_app_�_thm�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:�; x:�; f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f_x : � � f_x � a � (x, f_x)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f_x1 :� � (x, f_x1) � f � f_x1 = f_x)) � f x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_�_app_thm�"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:�; x:�; f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f_x : � � a � f_x � (x, f_x)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f_x1 :� � (x, f_x1) � f � f_x1 = f_x)) � a � f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ing about membership and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app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pp_eq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subgoal that states a Z applicat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ufficient conditions for this to be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not ``necessary'' on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fact that in \ProductZ{} every predicate o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tself, and other vacuous variant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f a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(� f_a : � | (a, f_a) � f� f_a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,v)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match the pattern of the go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v =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(� f_a : � | (a, f_a) � f� f_a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,v)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n implicit ``$�\ true$''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the goal is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app\_thm$, $z\_app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2</w:t>
        <w:tab/>
        <w:t>Conclusion of goal is not of the form: �f a = v�, �v = f a� or �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flaw in the mapping that allows us to do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Z $�$ abstraction into a set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| P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D | P� V) = { D | P� (charD,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harD$ is the characteristic tuple of $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�_conv = �_C z_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app\_�\_rule$, $z\_�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0</w:t>
        <w:tab/>
        <w:t>?0 is not a Z �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app_�_rule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Z $�$ redex this function 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sufficient conditions for this 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en equal to some arbitr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D | P� V)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:� � (� f_a :� | (� D' | 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' = t � V' = f_a) � f_a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D' | P'� (charD' = t) � V'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D | P� V) t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naming of bound variables may occur, thus the pr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D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8</w:t>
        <w:tab/>
        <w:t>?0 is not of the form: �(� D | P� V)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a simple Z $�$ re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�$-term of the redex must have only a single variable in it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:X | P[x]� V[x])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 x:X | P[x]� V[x]) t = V'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will be eliminated if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f the first assumption can be proven true by $z\_�\_u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f the assumption is just $�true�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naming of bound variables may occur, thus the pr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2</w:t>
        <w:tab/>
        <w:t>?0 is not of the form �(� x:X | P� V)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 could make this function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lexivity, Symmetry, Transitivity of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xivity of equality considered as a conversion is implemented by $refl\_conv$ in HOL, see 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may also be used for Z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$eq\_sym\_conv$ and $eq\_trans\_rule$ also apply in Z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_sets_ext_thm�", ([],� x:�; y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z: �� ((z � x) � (z � y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ality theorem for the equality of two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ts\_ext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s_ext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nsionality of sets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input an equality of the form $v\ =\ w$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v$ is of type $ty$ $SET$ where $ty$ is not a tup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s_ex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=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v = 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n : � � xn � v � xn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n$ is the first variable in the list $x1$, $x2$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appear in $v$ or $w$ (free or 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w$ is of type $ty$ $SET$ where $ty$ is an n-tuple type, or binding type, then sufficient $x_i$ will b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$xn$, to allow $xn$ to be replaced by a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s and tuples of the $x_i$, such that no $x_i$ has a binding or tuple type and appears exactly once in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s_ext_conv �(r � [a,b:X] � x2) = d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� [a, b : X] � x2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1 : �; x3 : �; x4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1, x3, x4) � r � [a, b : X] � x2 � (x1, x3, x4) �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introduced universal quantification ``skip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x2$ which is present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ts\_ext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0</w:t>
        <w:tab/>
        <w:t>?0 is not of the form: �v = w� where �v� has a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wer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"�z_�_�_thm1�", ([],� t:�; u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 � � u) � (�z: �� ((z � t) � (z � u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z\_�\_�\_thm1$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input a term of the form $v\ � �\ w$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w$ is of type $ty$ $SET$ where $ty$ is not a tup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� �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v � � 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n : � � xn � v � xn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n$ is the first variable in the list $x1$, $x2$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appear in $v$ or $w$ (free or 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w$ is of type $ty$ $SET$ where $ty$ is an n-tuple type, or binding type, then sufficient $x_i$ will b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$xn$, to allow $xn$ to be replaced by a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s and tuples of the $x_i$, such that no $x_i$ has a binding or tuple type and appears exactly once in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 �p � � (r � [a,b:X] � x2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 � (r � [a, b : X] �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� x1 : �; x3 : �; x4 : �; x5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x1, (a � x3, b � x4), x5) 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x1, (a � x3, b � x4), x5) � r � [a, b : X] �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introduced universal quantification ``skip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$x2$ which is present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�\_thm1$, $z\_�\_�\_thm$, $z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6</w:t>
        <w:tab/>
        <w:t>?0 is not of the form �v � �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d_�_�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ut expressions that state that a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a pow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d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x�1,...} �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x�1,...}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x�1 � X �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d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� X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all simplify certain subterm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ue$ or terms of the form $x\ =\ 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td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9</w:t>
        <w:tab/>
        <w:t>?0 is not of the form: �{x�1,...} �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Abs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ta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ta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of membership of a Z set abstraction into a Z existential quantification. Bound variables in the existential quantification are renam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� { D | P� T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 � { D | P� T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D' | P'� T'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$z\_�\_seta\_conv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$ is a tuple or simp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will attemp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 quantification by deriving equational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declared in $D'$ from the equation $T' = 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empt will always succeed if $T$ is the characteristic tuple of $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mplification is attempted by $z\_�\_seta\_conv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bound variables may be necessary, thus the priming in the R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1</w:t>
        <w:tab/>
        <w:t>?0 is not of the form: �t � seta� where seta is a set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td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proving membership of a Z set displ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is syntactic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$�$-conversion) to a member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d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� { ..., t, ...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{ ..., t, ...}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setd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9</w:t>
        <w:tab/>
        <w:t>?0 is not of the form: �t � {...,t,...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lang_eq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eliminating tuples ove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la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t�1,t�2,...) = (u�1,u�2,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�1,t�2,...) = (u�1,u�2,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�1 = u�1) � (t�2 = u�2) �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3</w:t>
        <w:tab/>
        <w:t>?0 is not of the form: �(x1,...) = (y1,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l�t_lang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a tu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lang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t�1,...,t�i,...,t�n).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�1,...,t�i,...,t�n).i = 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85</w:t>
        <w:tab/>
        <w:t>?0 is not a Z tu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6</w:t>
        <w:tab/>
        <w:t>?0 is not of the form �(x,...).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uple_lang_intro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a tuple display of tup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lang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t.1,...,t.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.1,...,t.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$ is the arity of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5</w:t>
        <w:tab/>
        <w:t>?0 is not of the form: �(t.1,...,t.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l�t_intro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tuple display of tup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= (t.1,...,t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4</w:t>
        <w:tab/>
        <w:t>?0 does not have a Z tu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RTESIAN PROD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eliminating cartesia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1 � T�2 �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�1 � T�2 � ...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�1:T�1; t�2:T�2; ...�(t�1, t�2,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t�i$ used are distinct from any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T�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�\_conv$, which is a faster function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60</w:t>
        <w:tab/>
        <w:t>?0 is not a Z cartesia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the membership of cartesia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� (T�1 � T�2 � 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(T�1 � T�2 � 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1 � T�1 � t.2 � T�2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l�t\_conv$, q.v., will be attempt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7</w:t>
        <w:tab/>
        <w:t>?0 is not of the form: �t � (T�1 � T�2 � 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_eq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_eq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_eq_conv2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eliminating equations of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1 = b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�1 = b�2) � (b�1.s�1 = b�2.s�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�1.s�2 = b�2.s�2)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b�1$ (and thus $b�2$) has a binding typ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 of someth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s�1 � ..., s�2 � ..., 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\_binding\_eq\_conv1$ first applie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binding\_eq\_conv$, and then,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of $b�1$ and $b�2$ are binding constru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projection functions,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$z\_sel�s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\_binding\_eq\_conv2$ requires both sides to be bind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the empty schem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l�1 � x�1,...) = (l�1 � y�1,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l�1 � x�1,...) = (l�1 � y�1,...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�1 = y�2)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b�1 � []) = b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b�1 � []) = b�2)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l�s\_conv$, $z\_binding\_eq\_conv3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3</w:t>
        <w:tab/>
        <w:t>?0 is not of the form �binding = bi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21</w:t>
        <w:tab/>
        <w:t>?0 is not of the form �b�1 = b�2� where b�i has the form �(x�1 � ..., ...)� or has the empty schem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l�s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or selecting a component from 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n�1 � t�1,...).n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�1 � t�1,...).n�c = 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binding\_eq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4</w:t>
        <w:tab/>
        <w:t>?0 is not of the form: �(n�1 � t�1,...).n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d_intro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lue with a binding type, prove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d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= (x�1 � b.x�1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7</w:t>
        <w:tab/>
        <w:t>?0 does not have a bin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indingd_elim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inding display, that binds lab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at label to a singl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�1 � b.x�1, 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�1 � b.x�1, ...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8</w:t>
        <w:tab/>
        <w:t>?0 is not of the form: �(x�1 � b.x�1, ..., x�N � b.x�N)� where N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QUENCE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_conv� :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�_conv� :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equence display into a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1,...,x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1,...,xn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(1,x1),...,(n,x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��_conv = �_C z_�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25</w:t>
        <w:tab/>
        <w:t>?0 is not of the form: �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NG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tring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tring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tring\_conv$ changes a Z string into a Z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us does not remain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abc...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abc..." = ��`a`�,�`b`�,�`c`�,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string_conv = �_C z_string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ar\_eq\_conv$ for the equality of H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string\-\_eq\-\_conv$ for the equality of 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5</w:t>
        <w:tab/>
        <w:t>?0 is not of the form: �"abc...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fn_simp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a method of processing a stand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 into a simple rewrit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fn_si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(� y) � (�z:y� z � x � f[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z: � � z � x � z � y � f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will also attempt to preprocess its input with $z\_para\_pred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 the basis that theor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an appropriate for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re often derived from a Z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-processing is all the process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definition to accep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can also handle generic parameters to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1</w:t>
        <w:tab/>
        <w:t>?0 cannot be converted to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 � x � (� y) � (�z:y� z � x � f[z]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following proof contexts to reason about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�\_set\_lang$ &amp; Simple algebraic reasoning about set theory of the Z language, especially $�$. (e.g. $�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tuples\_lang$ &amp; Reasoning about Z tuples and cartesian products within the Z langu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sets\_ext\_lang$ &amp; Reasoning about Z set extensionality within the Z langu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bindings$ &amp; Reasoning about Z binding display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$strip\_tac$ to remain within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its steps, though with the caveat noted in \ref{ZCAVE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ep\_strip\_tac$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Z language, which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existentially quantified antecedent to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remain within the Z language if its argument star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ipping theorems (e.g., later, for $�$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dilemma of how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eaving terms of the forms $�(x,y).1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 case is $�(x\ �\ y).1�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(p.1,p.2)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is bad because of functionality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primarily bad because it is verb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because it provides a less general term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rewri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ddress this by including three theor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blem operator, and relying on th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ffect of choosing ``the best match'' (see \cite{DS/FMU/IED/DTD008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sults that avoid the forms $�(x,y).1�$ and $�(p.1,p.2)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all three theorems in both rewriting and st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ying on $z\-\_sel�t\-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instance we include th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S R� �p � S � R � p.1 � S � p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p2 S R� �(p1,p2) � S � R � p1 � S � (p1,p2)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1 p2 S R� �(p1 � p2) � S � R � p1 � S � (p1 � p2) �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theorems are automatically generated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possible solution, and not even necessarily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e addressing the introduction of ext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``fall back'' conversions if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 term of the form $�p\ �\ q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ffected (to date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�_set_lang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membership of expressions created by Z language s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some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pression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s, set comprehensions, �, �, �,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proof context material for string literals, or bag displays, it would perhaps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1, z_�_setd_conv1, z_�_�_conv, z_�_�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conv if its resulting theorem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1, z_�_setd_conv1, z_�_�_conv, z_�_�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_�_conv, �_C z_�_conv if the resulting theorem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a_conv1, z_�_setd_conv1, z_�_�_conv, z_�_�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_�_conv, �_C z_�_conv if the resulting theorem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 ``z$\_$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sets\_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set, $�$, is processed by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redicat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pect of the proof context concerns itself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ther than the limited $�$-r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th $�$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re is no ``usually good''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offered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sets_ext_lang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 component proof context for handling the manipulation of Z sets by breaking them into predicate calculus, with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always be used in conjunction with ``$'$z$\_$set$\_$lib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pression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s, set comprehensions, �, �, �,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f two set expressions, sequenc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s_ext_conv, z_�_�_conv, z_setd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s_ext_conv, z_�_�_conv, z_setd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s_ext_conv, z_�_�_conv, z_setd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 (2-tuples are handled in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``z$\_$predicates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always be used in conjunction with ``$'$z$\_$set$\_$la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'z\_�\_se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tuples_lang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manipulation of Z tuples and cartesian products with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ship of) �, equations of tupl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u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uple_lang_eq_conv, z_sel�t_lang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 z_tuple_lang_eq_conv, �_C z_sel�t_la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lang_conv (for boolean compoents of tu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, z_tuple_lang_eq_conv, �_C z_sel�t_la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t_lang_conv (for boolean compoents of tu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se all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lso contains the above in neg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 (2-tuples are handled in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``z$\_$predicates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se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 ``z$\_$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 with ``$'$z$\_$tuples$\_$la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later releases will add r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,...) = p � (a = p.1 � b = p.2 �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to a separate $'z\_tuples\_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binding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manipulation of Z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binding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bind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2, z_sel�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2, �_C z_sel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s_conv (where component of binding is bool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is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inding_eq_conv2, �_C z_sel�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s_conv (where component of binding is bool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is pushed in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language\-\_p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proof context ``z$\_$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whether to do the re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1 � x.lab1, lab2 � x.lab2) 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1, x.2) 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vers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y are not included in the basic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eract with the treatment of equality o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type and binding type, and other such thin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 two further component proof contex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its best to expand all items of binding and tuple type into their respective displays (while avoiding loo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hich puts all such displays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better offered as conversions, based 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uent conversions in an appropriate m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of contexts could be more aggres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quality of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in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sets_ext_thm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�_thm1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app_thm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app_�_thm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_app_thm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bindings of the theorems (other than consistenc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$z\-\_language\-\_p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ZExpress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