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41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Z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derived rules of inference, conversions and tactics for {\ProductZ} predicate calculus. It also contains a variety of Z language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Z Predicate Calculu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Z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4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9/03/24 17:04: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G.~Prout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erived rules of inference, conversions and tactics for \ProductZ{}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t also contains a variety of Z language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F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8/14),1.2 (1991/08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7/10) (9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KB, and reworked,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7/15) (1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after RBJ,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7/30) (16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8/12)-1.8 (1992/08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r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8/20) 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rther Z che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8/20) (8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9/14) 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10/05) (29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ges aft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ped using $z\-\_�\-\_elim\-\_conv1$ in stripping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\-\_rewrite\-\_thm$ to $'z\-\_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10/07) (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$z\_basic\_prove\_tac$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0/09) (6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quantifiers\_elim\_tac$ changed to d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typo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10/19) (12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only have $z\_language$ a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10/28), 1.17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 - rearrangemen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41, 042 and 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11/12) (9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: proof contex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$z\_�\_tac$, etc, replaced $z\_defn\_conv$ by $z\_para\_pred\_conv$, etc, added $z\_decl\_pre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1/13) (13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11/17) (17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term\_of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11/27) (25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12/01) (1st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$�$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12/01) (1st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eatment of ill-formed schemas and predicates in $z\_dec\_pre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12/03) (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�$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12/04) (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schema\_pred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12/10) (10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ame from wrk038.doc issue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2/12/18) (1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pred\_dec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3/01/15) (14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eatment of gener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3/01/20) (20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$z\_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3/02/03) (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o pro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3/02/10),1.32 (1993/02/11) (10th-11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3/02/16) (15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z\_push\_consistency\_goa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3/02/24) (24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scription of proof context ``$'z\_fc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7/04/23) (23rd April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s\_z\_ter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7/08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0/07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7)] PPZed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5/09/10)] Added {\em z\_gen\_pred\_u\_el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7/05/24)] Corrected typos in document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9/03/24)] Exposed {\em set\_check\_is\_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10/04/01)] Support for empty schemas.  Various minor corrections/improvement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PPZ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$�\_to\_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$is\_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, conversions and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Z (see \cite{DS/FMU/IED/HLD015}) predicate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4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 of rules, conversions and tactics for the predicate calculus of the \Produc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anguage theory, started in \cite{DS/FMU/IED/DTD052} and Z Paragrap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 in initial releases of \ProductZ{} is aimed at the basic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rather than a ful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aim only to 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 and theorems (including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elimination as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of the auxiliary functions necessary for implemen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itial releases of the ProofPower Z to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in many areas in which reason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LAP WITH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operating on Z have the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quivalent for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haps differ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happens w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ference use the HOL function, with, if necessary, paramet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rovided by proof contexts (or, more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, by other parameteris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the functionality is the s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(e.g. $�\_tac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will provide a separately named function for Z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name will usually be formed by prefix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z\_$'', ``$Z\_$'' or ``Z'' (according to naming convention case and atom composi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bject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in the Z varian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might provide structures whose sol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HOL (i.e. primary language)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Z equivalents, and to undo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benefits and problems with this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yet to be 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OVERLAP BETWEEN Z AND HOL}\label{ZCAV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below that generate results involving expressions an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ed to ``remain within the Z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ir results being in $�\ ...\ �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out any such brackets at all - 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s the default language, HOL terms are explicitly quo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aken to mean that in so far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within the Z language (i.e. the range of the Z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ertain renaming proble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hecked by some derivative of $is\_z$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inform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 has be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will use $�\_to\_z\_conv$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ly, we use HOL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generic f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will also allow arbitrary outer HOL universal quantified terms to be considered ``within the Z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convenient, though this is avoid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relevant functions in this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remain within the Z language and assumed to check this fact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ZPredicateCalculu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set of rules of inference, conversions and tactics sufficient for reasoning about the Z predicate calculus in Proof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declares the theory $z\_language\_p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used by structures $ZSetTheory$ and $ZSchemaCalcul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ory $z\_set\_theory$ is also used b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SetTheory$ we delay its theory desig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idia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hat is 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ensions of work done in \cite{DS/FMU/IED/DTD04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of this material should be moved to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4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z_term1� : TERM -&gt; Z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s as $dest\_z\_term$ 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xpressions an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 language, but makes additi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ontrast to $dest\_z\_term$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is categorisation and destruction of Z terms with minim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not recursively check the constituents of the outermost Z syntactic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does not check that th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 $decl$ are individually in the syntactic category $d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2</w:t>
        <w:tab/>
        <w:t>Not within the Z language due to subterm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_term1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given HOL term is valid Z in its top leve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well-formedn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z\_term$ for a less complete check of top leve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z$ for a full traversal of the term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z� : TERM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all_z_type� :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(i.e. expression or predicate) or type given is in the range of the Z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 or typ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functions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therwise return fals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 of incorre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stituents of a Z syntactic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does not check that th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 $decl$ are individually in the syntactic category $de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raverses the provi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$full\_dest\_z\-\_term$ (and $dest\_z\-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ituenttypes) - the tes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term can be broken into non-type and non-ter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imitives such as strings or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fail with the give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 subterm of itself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z\_term$ and $is\_z\_ter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2</w:t>
        <w:tab/>
        <w:t>Not within the Z language due to subterm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3</w:t>
        <w:tab/>
        <w:t>Not within the Z language due to containing typ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 is not complete because of not checking constituents, as indicated: later rele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plete test for be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name $is\_all\_z\_type$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ly defined $is\_z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ot_z_subterms� : TERM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list (perhap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ubterms that prevent a term (i.e. expression or predicate) be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language (by the checks of $is\_z$, q.v.), starting with the rightmost subterm that is no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s given will be maximal in the sense that subterms of those given will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heck_is_z� : boolean fla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check_is_z� : bool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, if true (the default), will cause all Z inference rules and tactics that claim to remain 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y terms they change (i.e. assumptions and conclusions) for remaining with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ail then the informational message 41004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false, no such check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re computationally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may be excessively verbose if ter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s the flag to a specified value and returs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4</w:t>
        <w:tab/>
        <w:t>The following subterms in the result are not in the Z language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flag be defaulted to true during initi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haps later should be defaulted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is_z_thm� : string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is_z_goal� : string -&gt; GOAL -&gt; 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is_z_term� : string -&gt;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IS_Z_T� : string -&gt; TACTIC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is_z_conv_result� : string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check\_is\_z\_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$check\_is\_z$ is true then the co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provided theorem are checke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Z language (except for outermost HOL universal quantification), and informational message 41005 used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gument is used as the name of the calling function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false then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theorem is passed throug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heck\_is\_z\_goal$ and $check\_is\_z\_term$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\-\_IS\-\_Z\-\_T$ checks each of the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heck\-\_is\-\_z\-\_conv\-\_result$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HS of the resulting equational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ssumptions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RHS side of the equation to have outer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, and the LHS not to be Z (e.g. in an Z introduction conversion) without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5</w:t>
        <w:tab/>
        <w:t>In the result of ?0 the following subterms are not in the Z language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resenting HOL Types as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erm_of_type� : TYPE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ype_of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is a term denoting the set of all elements of the type $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z_h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given sets, and the rel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order to display the structure of the type in a Z-lik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u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used when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f_type(type_of �1, 2, 3��)</w:t>
        <w:tab/>
        <w:tab/>
        <w:tab/>
        <w:t>=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f_type(type_of �(1, 2, 3)�)</w:t>
        <w:tab/>
        <w:tab/>
        <w:tab/>
        <w:t>= 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f_type(type_of �{1, 2, 3}�)</w:t>
        <w:tab/>
        <w:tab/>
        <w:tab/>
        <w:t>=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f_type(type_of �(a�1, b�2, c�3)�)</w:t>
        <w:tab/>
        <w:t>= �a,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_term_of_type(type_of �[1; 2; 3]�)</w:t>
        <w:tab/>
        <w:tab/>
        <w:tab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ation in the last example contains an HOL lis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which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lies outside the representation of the Z type system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type\_of$ returns the set of all elements of the (HOL) type of a particula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type_of = z_term_of_type o type_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justment after �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4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titution via $var\_subst$ is made upon a term in Z (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theorem or subgoal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ortant functions that call $var\_sub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rewriting and $�$ elimi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substitution causes bound variable rena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may no longer be 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because either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l$-sty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ite{DS/FMU/IED/ZED002}, the section upon ``Variable Binding Constructs'') may no longer match the variable names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the variables in the binding have ceased being in a canon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 problems can be ``fixed'' by 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may be adjusted back to Z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renaming constructs, reordering of quantifiers or by $�$-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term to be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ofPower functions, such as $inst$ may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fulfill this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o_z� : TERM -&gt;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djust all sub-terms that f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eca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involves a $decl$-style binding, and the type of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names of the variables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justed using the Z rena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is a $decl$-style binding whose bound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onical ordering that would result from the Z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justed by reorganising the order of abstraction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OL $�$-conversion will suffice th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that are not covered by these two cases will be traversed and their own subterms checked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o\_z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0</w:t>
        <w:tab/>
        <w:t>No adjustmen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o_z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equality theorem betwee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at adjusts all sub-terms that f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eca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is a $decl$-style binding, and the type of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names of the variables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justed using the Z rena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is a $decl$-style binding whose bound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onical ordering that would result from the Z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justed by reorganising the order of abstraction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OL $�$-conversion will suffice th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that are not covered by these two cases will be traversed and their own subterms checked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-\_to\_z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0</w:t>
        <w:tab/>
        <w:t>No adjustmen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Generic Form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resented by HOL universals and may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by $�\_elim$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the Universe, �} \label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4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78} the following defini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supplied pure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global variable appears without any supplied generic actuals then the variable is taken to b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erms which are polymorphic, rather than truly set generic. The following material about $�$ is provided to facilitate discharging the proof obligation of implicit predicates in Z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u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o $true$ a predicat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[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[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or a schema as a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b: S[�]; c : S'[�];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[�]$, $S'[�]$, ... a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implified to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application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listed below, and conversions held in the ``icl$'$u$\_$simp'' entry of the dictionary of nets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ilt-in's taking 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[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S[�]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[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S[�]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a,b: S[�]; c : S'[�]; 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,b: S[�]; c : S'[�]; ...]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tarts with the structure $S[�]$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recursively prove equal to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tituent sets of a cartesian 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a declaration part of a set abstraction with a tru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s of a declaration part of a horizontal schema with a tru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do so it will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� � � ...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lab1 : �; lab2 : �; lab3,lab4 : �; ... }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ab1 : �; lab2 : �; lab3,lab4 : �; ... ]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set equal to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complete the above proof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licable conversion of the ``icl$'$u$\_$simp'' entry of the dictionary of nets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attempting to use the built-i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has been reduced to $�$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e the input term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cannot be proven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pping in proof contexts, and in eliminating redundant declar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predicates implici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\-\_simp\-\_eqn\-\_cxt$, $theory\-\_u\-\_simp\-\_eqn\-\_cx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set\-\_u\-\_simp\-\_eqn\-\_cxt$ for creating appropriat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61</w:t>
        <w:tab/>
        <w:t>cannot prove ?0 equal to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62</w:t>
        <w:tab/>
        <w:t>?0 is not of the form: �x � s�, �x � s� or a schema a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mix of built-in and proof contex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implifiers primarily to allow on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and the other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approach is also helpful in efficiently recognising structur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nstants (such as those for tuples, set abstractions and sche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$, according to Spivey is part of the Z libra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Z language theory, an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in declarations is precisely the one we most wish to simplify if it is $�\ 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_simp_eqn_cxt� : THM list -&gt; 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imp_eqn_cxt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akes each member of $thm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and then process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of context entr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�\-\_u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that each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with the current proof context's canoni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sulting theorem, if it is a universally quantified equation of sets then it is processed by $thm\_eqn\_cxt$ and added into the created equatio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equation of sets the theore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imarily intend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proof contexts containing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quational contexts can be joined using list append, $@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\_u\_simp\_eqn\_cxt$, $set\-\_u\-\_simp\-\_eqn\-\_c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ory_u_simp_eqn_cxt� : string -&gt; EQN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_u_simp_eqn_cxt the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akes the named theory and check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definitions and axioms that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of context entr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�\-\_u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is checked by canonicalising it, and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sulting theorems that are equ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at is not $�$,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an be so used are processed by $thm\-\_eqn\-\_c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ed to the equational context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imarily intended for the automatic extraction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set and free type definitions of a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proof context for a particular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quational contexts can be joined using list append, $@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\_simp\_eqn\_cxt$, $set\-\_u\-\_simp\-\_eqn\-\_c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s of $get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u_simp_eqn_cxt� : EQN_CXT -&gt;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u_simp_eqn_cxt� : string -&gt; (EQN_CXT * string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ec pc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sets the ``icl$'$u$\-\_$simp'' entry of the dictionary of nets field of the proof context called ``pc$\_$n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ational context $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this named proof context has been made the current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merged with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``aware'' of the equational contexts potential $�$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the current proof context aware of the $�$ simplifications of the (in scope) theory ``thy'' one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hy_u_simp_p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theory_u_simp_eqn_cxt "thy") "thy_u_simp_p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("thy_u_simp_pc" :: other_desired_proof_contex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later update information about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ecause new definitions have been added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theory_u_simp_eqn_cxt "thy") "thy_u_simp_p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("thy_u_simp_pc" :: other_desired_proof_contex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ex pc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extracts the $�$ simplification subfield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fields are each an equational context pair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proof contex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u\_simp\_eqn\_cxt$, $theory\_u\_simp\_eqn\_c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0</w:t>
        <w:tab/>
        <w:t>There is no proof context with ke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4</w:t>
        <w:tab/>
        <w:t>Proof context ?0 was created in theory ?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ow either not in scope,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</w:t>
        <w:tab/>
        <w:t>Proof context ?0 has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Z 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 4102 or 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the variables introduced by a Z universally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n values of the right type, the values being taken from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�1 � t�1, ...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D[x�1,...] | P�1[x�1,...]� P�2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predicate from D'[t�1,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�1'[t�1,...] � P�2'[t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$ is a declaration that binds the $x�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verted to its implicit pred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may be type instantiated or require bound variable renamin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to be valid, thus the priming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upplied binding and the decla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ably ``empty'' then the universal quantification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the theorem's conclusion has a single universally quantified variable and the theorem can be type instantiated to match the supplied argument, then that supplied argument will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:X | P�1[x]� P�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X' � P�1'[t] � P�2'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above apply then the supplied binding may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has an appropriate bind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projection function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D[x�1,...] | P�1[x�1,...]� P�2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predicate from D[t.x�1,...]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'[t.x�1,...] � P�2'[t.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10</w:t>
        <w:tab/>
        <w:t>?0 is not a Z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1</w:t>
        <w:tab/>
        <w:t>?0 cannot be interpreted as a binding that matche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 may include $z\_�\_elim1$ tha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of the resulting im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$all\_z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1� : 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o introduce a Z universal quantification. The variables to be quantified over must not occur free in the assumptions, and are determined from the form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predicate from D" � P�1 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D | P�1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predicate from D'' is converted to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predicate is implic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INTRO_C z_pred_de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conjunctive structure is allowed in ``D as a predicat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peated bindings of single variables: only th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nesting is signific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structure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is converted to the empt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$ for implicit $x�i\ �\ �$ conju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-\_z\-\_�\-\_intro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6</w:t>
        <w:tab/>
        <w:t>?0 not of the form `� � "predicate from D" � P�1 � P�2`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7</w:t>
        <w:tab/>
        <w:t>?0 cannot be made into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, and the following are included in the initial release from a belief that they are likely to be necessary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y more rigorou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� : 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o introduce a Z universal quantification. The variables to be quantified over must not occur free in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termined from the variables from the suppl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�1�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�1 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x�1:�;... | P�1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�1�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x�1:�;... | true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conjunctive structure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peated bindings of single variables: only th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nesting is signific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1$ for use without additional $x�i\ �\ 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-\_z\-\_�\-\_intro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�\-\_intro\-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xtended to accept predicates of the form $�x � X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type constraint other than $�$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2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 turns a Z universally quantified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univers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ails to be in the Z language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used in a position requiring a predicate, which Z does not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[x�1,...]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�1 ...� �D[x�1,...]� � �P�1� � �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sulting univers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sorted order, rather than w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1$ undoes this process, returning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HS should be 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1 ...� �D[x�1,...] � P�1 � 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x�1 ...� �D[x�1,...] � P�1 � P�2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[x�1,...] | P�1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quantified variables and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HOL universal quantification is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 nor expected by $z\_�\_intro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 form of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negations with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paired quantifiers, and quantifiers in any order, so long as the quantifiers and declaration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1$, $z\_�\_elim\_conv$, $z\_�\_intro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2</w:t>
        <w:tab/>
        <w:t>?0 is not of the form: �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3</w:t>
        <w:tab/>
        <w:t>?0 is not of the form: �� x�1 ...� Decl � P�1 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4</w:t>
        <w:tab/>
        <w:t>?0 is not of the form: �� x�1 ...� Decl � P�1 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�x�i� do not match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z_�_intro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 universally quantify all free variables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em, that do not occur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part will state the variables are of type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 part will just be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riables can be introduced then the original theorem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Z universally quantified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declaration part of the original quantification using $z\_�\_u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declaration can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[x�1,...]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1 ...� �P�1 � 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sulting univers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sorted order, rather than w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based on $P�i$ being $true$ or $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quantified variables and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HOL universal quantification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 (with the caveat of using outer HOL universal qua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pping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 and $z\_�\_elim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2</w:t>
        <w:tab/>
        <w:t>?0 is not of the form: �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71</w:t>
        <w:tab/>
        <w:t>?0 is of the form: � D | P�1� P�2� but could not elimina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Z universally quantified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declaration part of the original quantification into its implici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[x�1,...]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1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"predicate from D[x�1,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�1 � 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sulting univers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sorted order, rather than w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quantified variables and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HOL universal quantification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 (with the caveat of using outer HOL universal qua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2</w:t>
        <w:tab/>
        <w:t>?0 is not of the form: �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v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Z universal quantification whose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invariant w.r.t. the free variables bound by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 | P�1� false) 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�2$ has no free variables bound by $D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 � (� D | true�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�1$ has no free variables bound by $D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 � (� D | true� false) 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have no free variables bound by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implification will be avoided where the predicate $P�1$, is $�true�$ or the value, $P�2$ is $�false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v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10</w:t>
        <w:tab/>
        <w:t>?0 is not a Z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5</w:t>
        <w:tab/>
        <w:t>?0 is not of the form: � D | P�1� P�2�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P�1 or P�2 are unbound b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 Z universal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D | P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"predicate from D'" � P' �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s converted to its implicit predicate by $z\_decl\_pre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, $P$ and $V$ are primed in the resul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may require some renaming to avoid, e.g. variable capture of the names of free variables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0</w:t>
        <w:tab/>
        <w:t>Conclusion of the goal is not of the form: � D | P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tro_�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Z universal with reference to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�1 � t�1,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x�1:�; ... | true� t[x�1/t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9</w:t>
        <w:tab/>
        <w:t>?0 cannot be interpreted to be of the form: �(x�1 � t�1,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could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If the supplied expression is a schema objec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S� t[x�1/S.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S.x�i$ substituted for are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schema, or the expression $�S.x�i�$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pec_asm_tac� : TERM -&gt;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pec_nth_asm_tac� : int -&gt;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methods of specialising a Z universally quantifie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ave the old assumption in place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iated assumption onto the assumption list using $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behaviour differs from any of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$GET\_ASM\_T$ and its cousins, with $z\_�\_elim$, to create the desir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pec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�1 � t�1,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, � D[x�1,...] | P�1� P�2� 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 ��D'[t�1,...]� � �P�1'� � �P�2'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D | P�1� P�2�}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'$, $P�1'$ and $P�2'$ are specialised, and if necessary have bound variable renaming done,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 (though failure to do this will be reported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spec\_nth\_asm\_tac$ uses an assumption number rather than an explicit statement of the assumption to be spec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asm_tac (asm:TERM) (bind:TERM):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asm (strip_asm_tac o z_�_elim b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spec_nth_asm_tac (n:int) (bind:TERM):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n (strip_asm_tac o z_�_elim b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tituents of the impleme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GET\_ASM\_T$ and $z\_�\_eli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$ converts an arbitrary simple HOL universally quantified term into the corresponding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theorem whose RHS should be 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is is not check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1 ...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x�1 ...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x�1:�; ... | true�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nnot introduce a Z~universal quantification with an empt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7</w:t>
        <w:tab/>
        <w:t>?0 is not of the form: �� x�1 ...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Z 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2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 turns a Z existentially quantified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existentially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ails to be in the Z language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used in a position that requires a predicate, which Z does not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HOL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[x�1,...]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�1 ...� �D[x�1,...]� � �P�1� � �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sulting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sorted order, rather than w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1$ undo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theorem whose RHS should be 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is is not check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1 ...� �D[x�1,...] � P�1 � 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x�1 ...� �D[x�1,...] � P�1 � P�2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D[x�1,...] | P�1�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quantified variables and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HOL existential quantification is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 nor expected by $z\_�\_intro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 form of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negations with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1$, $z\_�\_elim\_conv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4</w:t>
        <w:tab/>
        <w:t>?0 is not of the form: �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5</w:t>
        <w:tab/>
        <w:t>?0 is not of the form: �� x�1 ...� D[x�1,...] � P�1 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1</w:t>
        <w:tab/>
        <w:t>?0 is not of the form: �� x�1 ...� D � P�1 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�x�i� do not match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tro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$ converts an arbitrary simple HOL existentially quantified term into the corresponding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theorem whose RHS should be 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is is not check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1 ...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x�1 ...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x�1:�; ... | true�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nnot introduce a Z~existential quantification with an empt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6</w:t>
        <w:tab/>
        <w:t>?0 is not of the form: �� x�1 ...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Z existentially quantified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declaration part of the original quantification using $z\_�\_u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declaration can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[x�1,...]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1 ...� �P�1 � 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sulting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sorted order, rather than w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based on $P�i$ being $true$ or $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quantified variables and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HOL existential quantification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pping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, $z\_�\_elim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2</w:t>
        <w:tab/>
        <w:t>?0 is not of the form: �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3</w:t>
        <w:tab/>
        <w:t>?0 is of the form: � D | P�1� P�2�, but D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eli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Z existentially quantified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declaration part of the original quantification into its implici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[x�1,...]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D[x�1,...]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1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predicate from D[x�1,...]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�1 � P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sulting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sorted order, rather than w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quantified variables and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HOL existential quantification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ails to be within the Z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due to the outer HOL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elim\_conv2$, $z\_�\_elim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2</w:t>
        <w:tab/>
        <w:t>?0 is not of the form: �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1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Z unique existential quantification to a Z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1 D | P�1�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D' | P�1' � P�2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istic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-wise equa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P�i'$ are variants of the $P�i$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difference between $D$ and $D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ration may be introduced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ree variable names captu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same decoration o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, schema, etc)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conv � ��1 [x,y : X; z:Y] | x = x' y� z =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1 [x, y : X; z : Y | true] | x = x' y� z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� [x, y : X; z : Y |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x = x' y) � (z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, y : X; z : Y | true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'' = x' y'') � (z'' = f x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'' = x) � (y'' = y) � (z'' =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�1\_intro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22</w:t>
        <w:tab/>
        <w:t>?0 is not of the form: �1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1_tac� : TERM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itness for a unique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�1 � t1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�1 D[x�1,...] | P[x�1,...] � V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"D[t�1,...] as a predicat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' | P[x�1',...] � V[x�1'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aracteristic tuples of 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omponent-wise equa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��1_tac wit = conv_tac z_��1_conv THEN z_�_tac w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23</w:t>
        <w:tab/>
        <w:t>Conclusion of goal is not of the form: �1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1</w:t>
        <w:tab/>
        <w:t>?0 cannot be interpreted as a binding that matche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�1_intro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�1\_intro\_conv$ converts an arbitrary simpl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xistentially quantified term into the corresponding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theorem whose RHS should be in the Z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reason about a single 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�1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 x � 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1 x � P [x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1 x:� | true� P[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cannot introduce a Z~unique existential quantification with an empt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tro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8</w:t>
        <w:tab/>
        <w:t>?0 is not of the form: ���1 x�1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tac� : TERM -&gt; TACT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inding of identifiers to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as a ``group witness'' for a Z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�1 � t�1,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D[x�1,...] | P�1[x�1,...]� P�2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"predicate from D[t�1',...]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'[t�1',...] � P�2'[t�1'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t�i'$ are appropriately typ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$t�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bound variables may be necessary, thus $P�1'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$P�1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z\_decl\_pred\_conv$ for the conversion of a declaration to its implici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eclaration may be given an empt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's conclusion has a single Z existentially bound variable, and the supplied argument can be type instantiated to match that, then it will be used as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x:X | P�1[x�1]� P�2[x�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t' � X � P�1'[t'] � P�2'[t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'$ is an appropriately typ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ne of the above apply, the supplied binding may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can be type instantiated to the appropriate bind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projection function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� D[x�1,...] | P�1[x�1,...]� P�2[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� } "predicate from D[t.x�1',...]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'[t'.x�1,...] � P�2'[t'.x�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'$ is an appropriately typ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90</w:t>
        <w:tab/>
        <w:t>?0 is not a Z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1</w:t>
        <w:tab/>
        <w:t>?0 cannot be interpreted as a binding that matche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v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Z existential quantification whose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invariant w.r.t. the free variables bound by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D | P�1� true) 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�2$  has no free variables bound by $D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 � (� D | true�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�1$  has no free variables bound by $D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| P�1� P�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 | P�1� P�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1 � (� D | true� true) �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have no free variables bound by $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�1$ nor $P�2$ will be ``extracted'' if identical to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inv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90</w:t>
        <w:tab/>
        <w:t>?0 is not a Z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40</w:t>
        <w:tab/>
        <w:t>?0 is not of the form: � D | P�1� P�2�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P�1 or P�2 are unbound b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 between Z Universal and Existential Quan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�\_conv$ converts a negated Z universal quantification to a Z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D | P�1� P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� D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 | P�1� �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is $z\_�\_�\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D | P�1� P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� D | P�1� P�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D | P�1� �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remain within the Z language, though this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0</w:t>
        <w:tab/>
        <w:t>?0 not of the form: �(� D | P�1� P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1</w:t>
        <w:tab/>
        <w:t>?0 not of the form: �(� D | P�1� P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immediately interested in providing support for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 a position to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in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 which moves an outermost negation inside other Z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connectives using whichever of the following rules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</w:t>
        <w:tab/>
        <w:tab/>
        <w:tab/>
        <w:t>=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>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>�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>t1 � �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1)</w:t>
        <w:tab/>
        <w:tab/>
        <w:t>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� t2)</w:t>
        <w:tab/>
        <w:tab/>
        <w:t>=</w:t>
        <w:tab/>
        <w:t>(t1 � �t2) � (t2 � �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1 = t1)</w:t>
        <w:tab/>
        <w:tab/>
        <w:t>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� D | P� V) </w:t>
        <w:tab/>
        <w:t>=</w:t>
        <w:tab/>
        <w:t>� D | P�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D | P� V)</w:t>
        <w:tab/>
        <w:tab/>
        <w:t>=</w:t>
        <w:tab/>
        <w:t>� D | P�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1 D|P� V)</w:t>
        <w:tab/>
        <w:t>=</w:t>
        <w:tab/>
        <w:t>�D|P��(V � �D'|P'�V' � D = 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rue</w:t>
        <w:tab/>
        <w:tab/>
        <w:tab/>
        <w:t>=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alse</w:t>
        <w:tab/>
        <w:tab/>
        <w:tab/>
        <w:t>=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40</w:t>
        <w:tab/>
        <w:t>?0 is not a Z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1</w:t>
        <w:tab/>
        <w:t>No applicable rules for the term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 betweens Declarations an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tart with 4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_pre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which rewrites a $dec$ part of a declaration to its implicit predicate. A $decsexp$ type of declaration remains unchanged (since $decsexp$ and $predsexp$ are, in fact,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dec([�x�],�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_z_dec([�x�],�X�)�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z_dec([�x�,...],�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_z_dec([�x�,...],�X�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�1,...}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chema (here promoted to a pred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case if the schema as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ell-formed Z (perhaps because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further converted to correct 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�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eclaration on its own is not a Z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be correctly embedded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Z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red\_dec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0</w:t>
        <w:tab/>
        <w:t>?0 is not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l_pre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which rewrites an explicit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$decl$) to its implici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Z declaration may be found, e.g., as a component of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consists of a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a $dec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dividually converted into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con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mplicit in a declaration, $D$,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``predicate from $D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fined much as if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decl_pred_conv = Z_DECL_C z_dec_pre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handling of the individual declarations is as shown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l_of�[x : X; y, z : Y; S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cl_of�[x : X; y, z : Y; S]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 X � {y, z} � Y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pred_conv (decl_of�[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cl_of�[]��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eclaration on its own is not a Z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be correctly embedded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Z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c\_pred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L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CL\_C$ applies the supplied conversion to each member of a declaration and returns the conjunc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its conversion fails on any member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decl_pred_conv = Z_DECL_C z_dec_pre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convert a valid Z declaration into its implicit Z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2</w:t>
        <w:tab/>
        <w:t>?0 is not a Z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2</w:t>
        <w:tab/>
        <w:t>Supplied conversion failed on one or more members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ed_dec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which, given a certain form of predicate, rewrites the predicate as the $dec$ component of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an inverse to the conversion $z\_dec\_pred\_conv$, the four forms recognised bein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d_dec_conv �x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X � �mk_z_dec([�x�],�X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x$ must b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d_dec_conv �{x�1,...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x�1,...}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z_dec([�x�,...],�X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x�i$ must b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d_dec_conv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d_dec_conv ��S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S � S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c\_pred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1</w:t>
        <w:tab/>
        <w:t>?0 cannot be rewritten to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CL_INTRO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CL\_INTRO\_C$ applies the supplied conversion to each conjunct of a predicate, flattening the conjunc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uccessful, it attempts to produce a declaration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ECL_INTRO_C z_pred_de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convert certain Z predicates into Z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containing the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3</w:t>
        <w:tab/>
        <w:t>?0 not of the form: �true� or �c�1 � ...� where all the 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he supplied conversio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4</w:t>
        <w:tab/>
        <w:t>?0 when converted to ?1 cannot be viewed as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ils if the supplied conversion fails on any conj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error message of that convers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red_decl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which, given a predicate comprising a conjunction of the forms recognised by $z\_pred\_dec\_conv$, rewrites the predicate as a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fined much as if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red_decl_conv = Z_DECL_INTRO_C z_dec_pre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handling of the conjuncts is as shown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d_dec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X � {y, z} � Y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X � {y, z} � Y 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cl_of�[x : X; y, z : Y; S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ed_dec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ue � �decl_of�[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cl\_pred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1</w:t>
        <w:tab/>
        <w:t>?0 cannot be rewritten to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re introdu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s derived fro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otherwise be put in \cite{DS/FMU/IED/DTD04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set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of membership of a Z set display into equality with a member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set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 { t�1, t�2, 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{ t�1, t�2, 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 = t�1) � (t = t�2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�\_setd\_conv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5</w:t>
        <w:tab/>
        <w:t>?0 is not of the form: �x � {t1,...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6</w:t>
        <w:tab/>
        <w:t>?0 is an ill-formed fragment of the membership of a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etd_�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ut expressions that state that a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some 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aimed at process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1,...,x�n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�1,...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�1,...}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�1 � X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X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all simplify certain subterm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ue$ or terms of the form $x\ =\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d\_�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7</w:t>
        <w:tab/>
        <w:t>?0 is not of the form: �{x�1,...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ll-formed Schemas a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schema_pred_conv1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ill-formed schema a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tement of a binding being a member of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expression is ill-formed if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'SchemaPred bin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ind$ is not equal to $��\ schema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chema_pred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'SchemaPred bind sc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'SchemaPred bind sche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�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cting the results of functions that leave Z because of substituting into the binding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a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n the proof context ``$'$z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8</w:t>
        <w:tab/>
        <w:t>?0 is not an ill-formed schema as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iminating Z Qua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quantifiers_elim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eliminates all Z $�$, $�$ and $��1$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nclusion an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ur of HOL $�$ and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z\-\_�\-\_elim\-\_conv2$, $z\-\_�\-\_elim\-\_conv2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z\-\_��1\-\_conv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clarations introduced will be converted to their implicit Z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implifications also done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,y,...} � s�  ---&gt; �x � s � y � s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nly when the set display contains just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true�  ---&gt;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ue � x�  ---&gt;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true�  ---&gt; �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umptions will be stripped back in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gardless of whether they we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prepare for some further proces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likely to be 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failing) if there are no conversion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implementing automated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within the Z language may only contain generic formals as the outermost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arious proof steps may dama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intended to correct such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gen_pre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egated generic predicate (which is not legal Z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entially quantified negation (and therefore into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gen_pre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[X1,...] pr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 �[X1,...] pred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1:�;... � 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pping for repaired the effects of, e.g., $contr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1</w:t>
        <w:tab/>
        <w:t>?0 is not of the form: �� �[X1,...] pr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_pred_intro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list of generic f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ERM$ $list$ argument i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will be ignored, they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$�var\ �\ �\ var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X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1,...] (t[X1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_pred_elim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_pred_elim1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(some of) the generic formals of a generic predicate for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the theorem will be typ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generic formals to match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$TERM$ $list$, otherwise the rul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1,...] (t[X1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xcept that its argument is a term rather tha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�(t1, 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[�t1�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ter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not a Z t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[�t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at in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1�(�, �,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Z type inferrer can assign a more gener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n it doe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elim[�, �,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3</w:t>
        <w:tab/>
        <w:t>?0 is not of the form: � � [X1,...]t� wher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heorem can be instantiated to allow the types of the generic f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the types of the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4</w:t>
        <w:tab/>
        <w:t>?0 is not of the form: � � [X1,...]t� where there are sufficient 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the supplied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_pred_u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� for each of the generic formals of a gener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u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X1,X2,...] (t[X1,X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�,�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� is instantiated to the same type as the corresponding generic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n_pred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o eliminate gener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n_pre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[X1,...]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5</w:t>
        <w:tab/>
        <w:t>conclusion of goal is not of the form �[X1,...]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ntro_gen_pred_tac� : (TERM * TERM)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to introduce a generic predicate a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list argument pairs is of a term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ppropriate to be a generic formal), with the same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econd is of the form $�var\ :\ �\ 'var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2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_intro_gen_pre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(t1,X1)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t[t1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 [X1,...] (t[X1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$t_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$X_i$, or $X_i$ does not appear free in the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[t1,...]$, of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tactic strengthens the goal, i.e. it may result in 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even when the original goal was pr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82</w:t>
        <w:tab/>
        <w:t>?0 does not appear free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83</w:t>
        <w:tab/>
        <w:t>?0 appears free in the goal and is not the same a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2</w:t>
        <w:tab/>
        <w:t>?0 is not of the form: �var : � '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36</w:t>
        <w:tab/>
        <w:t>?0 does not have the same type as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CONSISTENCY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ush_consistency_goal� : TERM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ush\_consistency\_goal$ $�const�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ermine the specification theorem of $con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$z\_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onst$ may either be a constant, or a constant applied to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eorem has an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ush that specification assumption onto the stack of subgoals (using $push\_subgoal$, q.v.), as a goal with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$z\_get\_spec$ is designed, this (single)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stent (� vs[x1,...,xn]�p[x1,...,xn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nsistency has already been proven, and saved, under som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former case will the functio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ly a tactic (that may be undone by $undo$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e go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], � D[x1,...,xn]�p[x1,...,xn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$ is a declaration of the variables, $x1$,...$xn$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witnesses of the $n$ constants declared i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definition involves generic for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], � D[x1,...,xn]�p[x1,...,xn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consistency\_thm$ to save the result in a convent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5</w:t>
        <w:tab/>
        <w:t>There is no constant with name ?0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6</w:t>
        <w:tab/>
        <w:t>There is no definition or axiom with key ?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laration theory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7</w:t>
        <w:tab/>
        <w:t>Specification of ?0 is not of the form: `Consistent (� vs[x1,...,xn]�p[x1,...,xn]) �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9</w:t>
        <w:tab/>
        <w:t>?0 is not a constant, or a constant applied to so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ara_pred_canon� :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para_pre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onicalisation function and con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s to Z predicates. This change is als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get\_spec$ doe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graphs entered by the Z parser have ``mark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rest of the theorem body to indicate their origin (i.e. the kind of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rm of the term is likel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eclaration as the left conjunct, rather than a ``predicate implicit in a decla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para\-\_pred\-\_canon$ is a canonicalisation function that removes these markers and convert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conjunct decla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cl\_pred\_conv$ wou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para\-\_pred\-\_conv$ is a conversion that has the equival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stances in which mark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,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 : �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para\_pred\_canon$ given the defining theorem, returns a single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X Y� �Ex[X, Y] � � (X � Y) � Ex[X, Y] = {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main within the Z language, though this is not checked, with the caveat on HOL universals representing generic f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80</w:t>
        <w:tab/>
        <w:t>No Z markers found applied to conclusion body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82</w:t>
        <w:tab/>
        <w:t>No Z markers found applied to body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get_spec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pecification of a constant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definiting theorem and, if one can be found, a consistenc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theorem may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 processing, $new\_axiom$, or a HOL definitio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the Z user's interface to definitional theorems, as $get\_spec$(q.v.) is for the HO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z\_get\_spec$ $�const�$ will find the (first) definition or axiom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key ``name of $const$'', in the theory in which the in-scope constant named $const$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ll be taken in preference to an axiom in the sam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get\_spec$ $�const\ t1\ t2\ ...�$ (i.e. a constan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bitrary number of arguments in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$z\_get\_spec$ $�const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s made in the assumption that a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llowed that such a definition (or axiom) should be the definition of the constant named $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has been followed throughout the implementation of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can only be one definition of a particular constant in scope (though the conventional key might be used elsewhere, or 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constant in scope, or no definition with the given key, then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al theorem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Spec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s introduction requires a consistency as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seek for a theorem or axiom stored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$ $\verb"^"$ ``$\_consistent$'', starting at the theory in which the definition was found, and working ``out''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ntions have been followed this theorem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sist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 there should be no assumptions in the theor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ters for their pres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of this form is found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ule `� � p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ule `Consistent p � p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above cases, (i.e. with or without $ConstSpec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formed is checked to se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on formed from processing a Z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the conclu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$z\_para\_pred\_conv$), and then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theorem is return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s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5</w:t>
        <w:tab/>
        <w:t>There is no constant with name ?0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6</w:t>
        <w:tab/>
        <w:t>There is no definition or axiom with key ?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laration theory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9</w:t>
        <w:tab/>
        <w:t>?0 is not a constant, or a constant applied to so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write_canon� :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ossibly Z universally quantified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, as far as possible, a HOL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usable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write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(� D[x�1,...] | P�1� P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 �� x�1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predicate from D[x�1,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�1 � P�2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z\_decl\_pred\_conv$ for a description of the conversion of a declaration to its implici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relaxation that allows outermost HOL universals), though this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defn\_can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81</w:t>
        <w:tab/>
        <w:t>?0 is not of the form: �(� D | P�1� P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write_canon� : 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onicalisation expects to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ations of, e.g., a Z univers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a $z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redicate from D" � P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t is intended to prove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dicate from 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hose conjuncts can be proven true by $z\_�\_u\_conv$ 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$P$ that is identically $tru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ach conjunct of the antecedent of the suppl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$z\_�\_u\_conv$ attempted up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ntecedent will be rewritten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:� � x � true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:� � true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antecedent is thus proven $true$ i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, though this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83</w:t>
        <w:tab/>
        <w:t>?0 is not of the form: � � P � Q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84</w:t>
        <w:tab/>
        <w:t>caused no change with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�_rewrite_canon� : THM -&gt;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nonicalisation function used for breaking theorem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quations for use in rewriting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write_canon</w:t>
        <w:tab/>
        <w:t>(� � �(t1 � t2))</w:t>
        <w:tab/>
        <w:t>= (� � �t1 � �t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write_canon</w:t>
        <w:tab/>
        <w:t>(� � ��D | P� V)</w:t>
        <w:tab/>
        <w:t>= (� � �D | P� �V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write_canon</w:t>
        <w:tab/>
        <w:t>(� � ��t)</w:t>
        <w:tab/>
        <w:tab/>
        <w:t>= (�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rewrite_canon</w:t>
        <w:tab/>
        <w:t>(� � �t)</w:t>
        <w:tab/>
        <w:tab/>
        <w:t>= (� � t � fals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in the Z language, though this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rewrite\_canon$, $simple\_�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1</w:t>
        <w:tab/>
        <w:t>Faile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given by the failure will be $fail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�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t to be implemented part of the H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some Z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STRIPPING AND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asic_prove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actic used for the automated proof tactic (the $pr\_tac$ field)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Z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reasonable, general-purpose, automatic proof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variable elimination, using $all\_var\_elim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ssumption list, rewrite each extracted assumpt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, and strip the results back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write the conclusion of the resulting goal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strip\_tac$ to the conclusions of the resultin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tempt variable elimination, using $all\_var\_elim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resulting goals replace all Z quantifiers by their HOL equivalents in both assumptions an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all\_asm\_fc\_tac$ once to each resulting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each of the resulting goals with resolution for up to 3 resolution steps, with goal's negate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lvant that must be used, and the assum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l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each of the resulting goals with resolution for up to 3 resolution steps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any resulting goal if it is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stripping step may result in more than one subgoal, and thus the plural ``resulting goal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basic_prove_tac th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ASMS_T (MAP_EVERY (strip_asm_tac o rewrite_rule thms) o re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_T (rewrite_tac thms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 all_var_elim_asm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_quantifiers_eli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asic_res_tac2 3 [� � x � x =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LSE_T basic_res_tac3 3 [� � x � x = 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3 resolution steps'' is a fixed number of steps, chosen as a compromise between finding all possible resolution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s of such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er tuning, use the resolution package mo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basic_prove_conv� : THM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version used for the automatic proof conversion ($pr\_tac$ field)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of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reasonable, general-purpose, automatic pro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ither prove the theorem with the given conclusion,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 as the goal of 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more exactly, $tac\_proof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write the term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strip\_tac$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variable elimination, using $all\_var\_elim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resulting goals replace all Z quantifiers by their HOL equivalents in both assumptions an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all\_asm\_fc\_tac$ once to each resulting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the resulting goals with resolution for up to 3 resolution steps, with goal's negate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lvant that must be used, and the assum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l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the resulting goals with resolution for up to 3 resolution steps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is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n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tripping step may result in more than one subgoal, and thus the phrase ``resulting goals'' i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basic_prove_conv thms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intr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(rewrite_tac thms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 all_var_elim_as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quantifiers_elim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res_tac2 3 [� � x � x =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T basic_res_tac3 3 [� � x � x = 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however, partial evaluation with just the theorem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1</w:t>
        <w:tab/>
        <w:t>Could not prove theorem with conclusion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fc_prove_tac� : THM list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-based pro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basic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upplied as the automatic proof tactic in many of the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 may be found to be somewhat slow on comple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fc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upplies a less general but quicker alternative based 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as the automatic proof tactic field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f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s effect ma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variable elimination, using $all\_var\_elim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ssumption list, rewrite each assumption as it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given theorems, and strip the results back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write the conclusions of the resulting goals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write rules and the argumen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contr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tempt variable elimination, using $all\_var\_elim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resulting goals replace all Z quantifiers by their HO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$all\_asm\_fc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(universally quantified) implications from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nonicalis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go through three forward chaining passes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sing these implications as a starting point. At the end of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nerated results are both stripped into the assumptions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passed on as additional implications for the subsequen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actic will pro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 � x1 � A � x1 �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1 : �; x2 : � � (x1, x2) � B � x � (x1, x2) � B � x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 x2) � x � (x1, x2) �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fc_prove_conv� : THM list -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utomatic proof conversion supplied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f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is based on the automatic proof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fc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fined, in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fc_prove_conv (thms: THM list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intro (tac_proof(([],tm), z_fc_prove_tac 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z_predicate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of context for handling the requirements of the Z predicates of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the mathematical tool-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proof contexts ``$'$z$\_$predicat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'$z$\_$dec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language\-\_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predicates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requirements of the Z predicates of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the mathematical tool-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purely within the Z language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in proof context ``$'$z$\_$dec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cessary for a complete treatment of Z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found in proof context ``z$\_$predicates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reated by this proof context are constructs 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, �, �, �, �, �, �, � D | P � V, � D | P � V, ��1 D | P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of context further handles membership of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contructed from $�$, generic f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paragraph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predicate $�$ is treated with the se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xpresses membership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(and especially schema references) a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by ``z$\_$schema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proof context will replace an ill-formed ``schema as predicate'' expression with an explicit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, �_rewrite_thm,  eq_rewrite_thm, �_rewrite_thm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thm, �_rewrite_thm, z_schema_pred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, `� � � = �`, `� (� � � � ...) =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{lab1 : �; lab2 : �; lab3,lab4 : �; ... } =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v_conv, z_�_inv_conv, simplifications as z_para_pre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in_conv, z_�_gen_pred_conv, z_�_elim_conv, z_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chema_pred_conv1, z_schema_pred_conv1 pushed in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, z_�_u_conv pushed in �, z_�_inv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, �_thm, �_rewrite_thm, eq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s z_para_pre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break apart a Z $�$ into HO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orem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, z_�_in_conv, z_�_gen_pred_conv, z_�_u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u_conv pushed in �, z_�_inv_conv, �_thm, eq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a b�(a � �b) � (b � a)`, `� � a b� � a � b � a �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a b� a � b � � a � b`, z_schema_pred_conv1, z_schema_pred_conv1 pushed in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s z_para_pre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break apart a Z $�$ into HO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clusion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canon, z_�_rewrite_canon,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ewrite_canon, z_�_rewrite_canon, z_para_pred_canon, z_�_rewrite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particular the use of the HOL $�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�_elim_conv2, ALL_SIMPLE_�_C "simplifications as z_para_pred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prov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prover can also handle 1-tuples, 2-tu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16-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language\-\_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proof context ``$'$z$\_$decl'' to hand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$strip\_tac$ to remain within the Z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its steps, though with the caveat noted in \ref{ZCAVE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ep\_strip\_tac$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Z language, which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existentially quantified antecedent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remain within the Z language if its argument st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writing does not expand Z $��1$-terms, nor does stripping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does not concern itself with schema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se are Z languag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 universal set, $�$, in this proof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in keeping with the context's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useful to handle trivi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Such material could be moved to proof context ``$'$z$\_$dec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decl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for handling the requirements of converting Z declarations into their implicit predicates, kept separate from ``$'$z$\_$predicates'' due to it introduc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Z library set theore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is met by appropriate treat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isplay � s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ushed in through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td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ushed in through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is proof contex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_setd\_�\_conv$ for rewriting, but leaves such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of context concerned with extensional reasoning about the Z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 are respectively $z\-\_basic\-\_prove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z\-\_basic\-\_prove\-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ce pr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language\-\_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roof context ``$'$z$\_$predicat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z_fc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proof context giving a faster but less gener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apability than the one supplied in most other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procedures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z\-\_fc\-\_prove\-\_tac$, $z\-\_fc\-\_prove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ory $z\-\_language\-\_p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y proof contexts are me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such that to get the faster automatic proof procedures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_f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t the end of the list of proof contexts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ork in the Z predicate calculus with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, 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["z_predicates", "'z_f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Contradiction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supplied for HOL contradiction tactics extend to Z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f appropriate proof contex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ZPredicateCalcul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