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3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ory L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theory lister module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ory List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3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12/13 14:34:12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lister module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1/07/24) - 1.6 (1991/09/03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09/03) (3rd September 1991)] Approved version of issue 1.6, after desk check ID0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~(\FormatDate{92/01/20})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3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2/05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 now in upper case in \TeX\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5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1992/05/27) (27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rror message 330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7 (1992/10/01) (1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output_theory1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1992/11/25) (25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generic the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1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2 (2008/12/13)--2.14 (2008/12/14)] Added support for nested structures (for new reports in the Compliance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cross-referencer, as required by 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theory lister module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d in the high-level desig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HLD008}, the user of the HOL system needs a means of listing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at the contents of a theory and also means f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definitions of objects against there uses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. It is the purpose of this document to meet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pendent on the pretty printer functions for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ite{DS/FMU/IED/DTD02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lister is currently defined not to list out theory statu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orem level numbers --- since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of \cite{DS/FMU/IED/DTD012} allow this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hen necessary and most users will not wish to see it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 This information could be optionally included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ste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should be supplied allowing the width of screen and \TeX\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lared and the lister should format its listing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dths. As things stand it must use an average figure for the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for user to control the width of the \TeX\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r is T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L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formation to be Li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cite{DS/FMU/IED/DTD006} and \cite{DS/FMU/IED/DTD01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L HOL theory acts as a container for information of two s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logical information and user-defined data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L HOL system itself, the principal use of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y the symbol table module, see \cite{DS/FMU/IED/DTD02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it to implement the various syntactic devic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CL HOL concrete syntax. It is the purpose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to enable the user to see a readabl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information and of the information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een from \cite{DS/FMU/IED/DTD006} that the 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llected together under the various sorts of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&amp; Information to be listed \\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&amp; the nam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&amp; the nam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 &amp; arity of the constructor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&amp; type of the constant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&amp; the defining theorem (as a sequent)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&amp; the axiom (as a sequent)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&amp; the theorem as a sequent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ite{DS/FMU/IED/DTD020}, one sees that th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ver the following the sorts of object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&amp; Information to be listed 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i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he fact that the name is declared as such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he fact that the name is declared as such and the numeric precedenc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&amp; the fact that the name is declared as such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Terminator &amp; the fact that the terminator has been undeclared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bbreviation &amp; the formal parameters and the type abbreviated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Type Abbreviation &amp; the fact that the type abbreviation has been undeclared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&amp; the string-type pairs corresponding to the constan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an alia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Alias &amp; the string-type pairs corresponding to the constan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has had its alias status undeclared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should list the language of the theory (at lea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earlier HOL systems suggests that use of a tabu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ngs such as the listing of constants and their types woul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to be made with regard to the listing format is whether to list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eparately or to attempt to include it elsewhere. For example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a constant name in the list of constants and their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(and, for binders a `�') indicating where the oper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go (after the style of Z). Unfortunately we would still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the names with special status which are not defined as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etc. Given this consideration, a separate listing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status would s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section, we arrive at a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containing the following 14 sections of information about a the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&amp; Content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rents$ &amp; the parents of the theory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ildren$ &amp; the children of the theory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stants$ &amp; the names and types of the constant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iases$ &amp; a list of alias names and the corresponding constant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declared$ $alias$ &amp; a list of the aliases which have been undeclared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s$ &amp; the names and arities of the type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$ $abbreviations$ &amp; a list of the type abbreviations and their expansion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declared$ $type$ $abbreviations$ &amp; a list of the undeclared type abbreviation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xity$ &amp; information about fixity declaration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inators$ &amp; information about terminator declaration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declared$ $terminators$ &amp; information about terminator undeclaration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xioms$ &amp; the axiom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initions$ &amp; the definition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orems$ &amp; the theorem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untypical example exhibiting all 14 section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ExampleListing} below and the reader is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it before reading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nner line containing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s at the beginning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preceded by a header indicating what i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which there is nothing to be listed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ing is marked by a trailer line (which like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he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ity section is organised into subsections according to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edence (see the example in section \ref{ExampleListing}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tion of the table is laid out in tw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a fairly narrow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ically containing some form of label and a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value}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 rest of the width containing a table or a value like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two tab stops wide in the example) is empty in se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parents$ which just contain lists of names. In the fixit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ssentially contains lists of names labelled by fixit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field contains the fixity information. In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field is used for the name or names of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(e.g. the name of a constant or the names of a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ield either contains a single value such as a type or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rents$, $children$, $fixity$, $terminators$, and $undeclared$ $termina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ulticolum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h table is given column width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to accommodate the widest nam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ield is empty in the case of the $types$ section, si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 there is contained in the displayed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which is put in the label field rather than the valu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 with the $constants$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left-hand field is under user contro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ontrol variable, $listing\_indent$. The overall width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played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$line\_length$ control variabl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sk for lists of items to be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ystem control flag. The lists in the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re always sorted, since the organisation by preced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no other order is useful (and in any case the order of the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has no impact, unlike, say, constant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Listing}\label{Example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the screen format of a the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The Theory "lots"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</w:t>
        <w:tab/>
        <w:tab/>
        <w:t>Other</w:t>
        <w:tab/>
        <w:tab/>
        <w:t>Again</w:t>
        <w:tab/>
        <w:tab/>
        <w:t>D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ildre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d</w:t>
        <w:tab/>
        <w:tab/>
        <w:t>Jim</w:t>
        <w:tab/>
        <w:tab/>
        <w:t>Jill</w:t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sta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+_real:</w:t>
        <w:tab/>
        <w:t>real � real �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-_real:</w:t>
        <w:tab/>
        <w:t>real � real �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*_real:</w:t>
        <w:tab/>
        <w:t>real � real �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/_real:</w:t>
        <w:tab/>
        <w:t>real � real �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lias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+</w:t>
        <w:tab/>
        <w:tab/>
        <w:t>$+_real : real � real �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-</w:t>
        <w:tab/>
        <w:tab/>
        <w:t>$-_real : real � real �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*</w:t>
        <w:tab/>
        <w:tab/>
        <w:t>$*_real : real � real �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/</w:t>
        <w:tab/>
        <w:tab/>
        <w:t>$/_real : real � real �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declared Alias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+</w:t>
        <w:tab/>
        <w:tab/>
        <w:t>$+_rat : rat � rat �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yp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('a)i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:'a � '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ype Abbrevia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'a)auto</w:t>
        <w:tab/>
        <w:t>'a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('a, 'b)dis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 + 'b</w:t>
      </w:r>
    </w:p>
    <w:p>
      <w:pPr>
        <w:pStyle w:val="PreformattedText"/>
        <w:bidi w:val="0"/>
        <w:spacing w:before="0" w:after="0"/>
        <w:jc w:val="left"/>
        <w:rPr/>
      </w:pPr>
      <w:r>
        <w:rPr/>
        <w:t>('a)seq</w:t>
        <w:tab/>
        <w:tab/>
        <w:t>�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seq</w:t>
        <w:tab/>
        <w:t>� �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declared Type Abbrevia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1</w:t>
        <w:tab/>
        <w:tab/>
        <w:t>a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xity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r:</w:t>
        <w:tab/>
        <w:tab/>
        <w:t>Riemann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chy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100: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200:</w:t>
        <w:tab/>
        <w:t>+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00:</w:t>
        <w:tab/>
        <w:t>*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fix: </w:t>
        <w:tab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500: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400:</w:t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inato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ab/>
        <w:t>*</w:t>
        <w:tab/>
        <w:tab/>
        <w:t>-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declared Terminato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xiom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_axiom1</w:t>
        <w:tab/>
        <w:t>� A horrid pack of 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efini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ab/>
        <w:t>� The definition of the type of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� � x y:real� A long and complicated definition of real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ubtraction spreading over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perhaps ($+) ($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� � x y:real� A short definition of real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� � x y:real� A short definition of rea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orem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_comm_thm</w:t>
        <w:tab/>
        <w:t>� � x y:real� x + y =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+_*_distributiv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x y:real� a *(x + y) = a * x + a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and_borin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very long and uninteresting theorem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rors in it and spreading over, er?, well let's see, ah!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thm</w:t>
        <w:tab/>
        <w:t>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m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m being quite long so they won't fit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ut its conclusion is quit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End of listing of theory "lots"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definitions are used to achieve the abov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1</w:t>
        <w:tab/>
        <w:t>The theor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2</w:t>
        <w:tab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3</w:t>
        <w:tab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4</w:t>
        <w:tab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5</w:t>
        <w:tab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6</w:t>
        <w:tab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7</w:t>
        <w:tab/>
        <w:t>Typ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8</w:t>
        <w:tab/>
        <w:t>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9</w:t>
        <w:tab/>
        <w:t>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10</w:t>
        <w:tab/>
        <w:t>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11</w:t>
        <w:tab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12</w:t>
        <w:tab/>
        <w:t>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13</w:t>
        <w:tab/>
        <w:t>Undeclar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14</w:t>
        <w:tab/>
        <w:t>Undeclared Typ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15</w:t>
        <w:tab/>
        <w:t>Undeclared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20</w:t>
        <w:tab/>
        <w:t>B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21</w:t>
        <w:tab/>
        <w:t>Left Infix ?0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22</w:t>
        <w:tab/>
        <w:t>Right Infix ?0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23</w:t>
        <w:tab/>
        <w:t>Non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24</w:t>
        <w:tab/>
        <w:t>Postfix ?0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25</w:t>
        <w:tab/>
        <w:t>Prefix ?0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30</w:t>
        <w:tab/>
        <w:t>End of listing of theor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31</w:t>
        <w:tab/>
        <w:t>THE THEORY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 with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ace the lister with \TeX, the lister produce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listing interleaved with {\tt screen} (see \cite{DS/FMU/IED/USR00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ines to distinguish the various parts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used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&amp; Purpos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=THEORYLISTINGBANNER} &amp; The header at the beginning of the listing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=THEORYLISTINGSECTION} &amp; A section header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=THEORYLISTINGTABLE} &amp; A section in which the value colum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column table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=THEORYLISTINGOTHER} &amp; A section in which the right-hand colum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alues like theorem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=THEORYLISTINGTRAILER} &amp; The trailer line at the end of the listing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=TEX} &amp; This directive marks the end of a piece of tex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other directive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 is used to separate the label and value fiel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columns of a multicolum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Lister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the structure $Lister$ which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ing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Y L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theory� :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nt\_theory\,thy$ causes a listing of the theory $thy$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The listing is in a format suited f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theory must be in scope, i.e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or one of its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0</w:t>
        <w:tab/>
        <w:t>The theory ?0 is not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\_theor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theory� : {theory:string, out_file: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\_theory\{theory=thy, out_file=file\}$ causes a listing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y$ to be output to the file $file$. The listing is in a forma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using the ICL HOL document prepa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must be in scope, i.e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or one of its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\_theor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nt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0</w:t>
        <w:tab/>
        <w:t>The theory ?0 is not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01</w:t>
        <w:tab/>
        <w:t>i/o failure on file ?0 (?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02</w:t>
        <w:tab/>
        <w:t>the theory ?0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theory1� : {theory:string, out_file: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\_theory1\{theory=thy, out_file=file\}$ cause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$thy$ to be output to the file $file$.  The listing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uited for display on the screen or for viewing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theory must be in scope, i.e. it must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r one of its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nt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0</w:t>
        <w:tab/>
        <w:t>The theory ?0 is not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1</w:t>
        <w:tab/>
        <w:t>There is no theory call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01</w:t>
        <w:tab/>
        <w:t>i/o failure on file ?0 (?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02</w:t>
        <w:tab/>
        <w:t>the theory ?0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sorted_listings�</w:t>
        <w:tab/>
        <w:tab/>
        <w:t>- flag -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listing_indent�</w:t>
        <w:tab/>
        <w:tab/>
        <w:t>- integer - control default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ystem control variables influenc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$list\_theory$ and $output\_theory$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sorted\-\_listings$ is false (the default) then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, otherwise they are sorted according to $string\_order$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ing\_indent$ sets the indent level of the listings in terms of a number of tabstops, and its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2</w:t>
        <w:tab/>
        <w:t>integer control `?0` must be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Y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Lis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ENERIC THEORY L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ListerSupport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LISTER_SECTION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SBanner�</w:t>
        <w:tab/>
        <w:t>|</w:t>
        <w:tab/>
        <w:t>�LSParents�</w:t>
        <w:tab/>
        <w:tab/>
        <w:t>|</w:t>
        <w:tab/>
        <w:t>�LSChildr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LSConsts�</w:t>
        <w:tab/>
        <w:t>|</w:t>
        <w:tab/>
        <w:t>�LSAliases�</w:t>
        <w:tab/>
        <w:tab/>
        <w:t>|</w:t>
        <w:tab/>
        <w:t>�LSUndeclaredAlia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LSTypes�</w:t>
        <w:tab/>
        <w:t>|</w:t>
        <w:tab/>
        <w:t>�LSTypeAbbrevs�</w:t>
        <w:tab/>
        <w:t>|</w:t>
        <w:tab/>
        <w:t>�LSUndeclaredTypeAbbrev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LSFixity�</w:t>
        <w:tab/>
        <w:t>|</w:t>
        <w:tab/>
        <w:t>�LSTerminators�</w:t>
        <w:tab/>
        <w:t>|</w:t>
        <w:tab/>
        <w:t>�LSUndeclaredTerminat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LSAxioms�</w:t>
        <w:tab/>
        <w:t>|</w:t>
        <w:tab/>
        <w:t>�LSDefns�</w:t>
        <w:tab/>
        <w:tab/>
        <w:t>|</w:t>
        <w:tab/>
        <w:t>�LSTh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LSTrai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LSADString� of string -&gt; (string list *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LSADStrings� of string -&gt; (string list *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LSADThms� of string -&gt; (string list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LSADTerms� of string -&gt; (string list * TER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LSADTypes� of string -&gt; (string list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LSADTables� of string -&gt; (string list * string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LSADSection� of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�LSADNestedStructure� of string -&gt; (string * LISTER_SECTION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erSupport} is the signature of a structure containing a functions, {\em gen\_theory\_lister} and {\em gen\_theory\_lister1} 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theory listers, e.g. for languages other than \Product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{\em ListerSupport.LISTER\_SECTION} controls what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of this type determines an element of the listing.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ause sections of the listing like those produced by the H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to be included (except that $LSBanner$ use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print$, $output$, or $output1$ to compute the contents of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) The second block of constructors ar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defined sections of the listing and in each case the construc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operand a function which is passed the name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isted as argument. $LSADSection$ produces a section head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pplying the argument function to the theory name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n empty string, in which case it has no effect. The others ar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led) individual strings ($LSADString$) or columns of strings ($LSADStrings$), or (labelled) lists of theorems, terms, types or rows of strings ($LSADTable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first component of (each element of) the resul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abels for the elements and is printed in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ponent is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_theory_lister� : LISTER_SECTION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print: (string -&gt; string) -&gt; string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 (string -&gt; string) -&gt; {theory: string, out_file: string}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1: (string -&gt; string) -&gt; {theory: string, out_file: string} -&gt; uni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_theory_lister1� : LISTER_SECTION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print: (string -&gt; string) -&gt; string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 (string -&gt; string) -&gt; {theory: string, out_file: string}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1: (string -&gt; string) -&gt; {theory: string, out_file: string} -&gt; uni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ListerSupport *) (* of structure ListerSuppor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Support.gen_theory_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Support.gen_theory_lis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used to create customised theory listers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formatted listings of other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urn a triple of functions each of which has as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compute the contents of the banner line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 of the theory name. Given such an argument,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$print$, $out$, and $out1$ deliver resul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respectively, as regards where they send the listing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y insert \LaTeX\ formatting controls in it, but what the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ing is determined by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theory_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a list of elements of type {\em LISTER\_SECTION}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_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ontrol the print of labelled lists of theorems, term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gives the number of spaces of indent from the left margin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_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rue, the lists will be sorted using the concatenation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rt key otherwise they are printed in the ord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gen\_theory\_lister1} is just like {\em gen\_theory\_l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does not check whether the theory exists or whether it i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functions are to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iteria laid down in the quality plan,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ed module tests will only be able to test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ality. The important matter of checking th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at of the listings must be done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in the integrat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