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15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015.doc  %Z% 2006/12/02 17:28:02 2.7 dtd015.doc,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HOL PDS Lexical Analyser Detailed Des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e detailed design of the lexical analyser for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HOL PDS Lexical Analyser Detailed Desig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15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2.7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2006/12/02 17:28:02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e detailed design of the lexical analyser for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1/04/30) to 1.9 (1991/09/04) 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 (1991/09/05), 5 September 1991 ] First appro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 (1992/02/06) ] Added the constructor $Separator$ to the type $INPUT$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5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6 (2005/05/07)] HOL now supports left-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2.7 (2006/12/02),2.8 (2006/12/02)] Support for floating poi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xical analyser for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level design for this material is given in \cite{DS/FMU/IED/HLD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al analyser maps input from the reader/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05}, onto a data type $HOL\_TOKEN$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and suitable for use by the parser, \cite{DS/FMU/IED/DTD01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others, e.g., programmers writing lexical analy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anguages, the character classification functions used in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re mad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HLD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the implementation of HOL types and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IMP00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mprovements are doubtless possible in various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Lex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the structure which contains the lexical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those who wish to extend the system to handle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OL which have a similar lexic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face with Reader/Wri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/writer~\cite{DS/FMU/IED/DTD005} converts sourc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anguage into list of items of the following data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a `macro processing' of the source tex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/writer generates Standard~ML text that is compiled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/writer is just generating text it does not use this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t has the names of these constructors as fixed string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.  Thus changes to this datatype may require correspond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der/writer but the need for such changes would no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mpilation of the reader/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INPUT�</w:t>
        <w:tab/>
        <w:t>=</w:t>
        <w:tab/>
        <w:t>�Text�</w:t>
        <w:tab/>
        <w:tab/>
        <w:t>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String�</w:t>
        <w:tab/>
        <w:tab/>
        <w:t>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Char�</w:t>
        <w:tab/>
        <w:tab/>
        <w:t>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Type�</w:t>
        <w:tab/>
        <w:tab/>
        <w:t>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Term�</w:t>
        <w:tab/>
        <w:tab/>
        <w:t>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Separator�</w:t>
        <w:tab/>
        <w:t>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Error�</w:t>
        <w:tab/>
        <w:tab/>
        <w:t>of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ata type of the input to the HOL lexical analy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those who wish to extend the system to handle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OL which have a similar lexic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face with Par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 is used to communicate syntactic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ASSOC� =</w:t>
        <w:tab/>
        <w:t>�LeftAss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RightAsso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FIXITY�</w:t>
        <w:tab/>
        <w:t>=</w:t>
        <w:tab/>
        <w:t>�Nonf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Bin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Infix�</w:t>
        <w:tab/>
        <w:tab/>
        <w:t>of ASSOC *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Prefix�</w:t>
        <w:tab/>
        <w:tab/>
        <w:t>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Postfix�</w:t>
        <w:tab/>
        <w:t>of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types are used in the symbol table and elsewher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status of a name. $Nonfix$ means no speci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components are the preced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ix, prefix or postfix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, $HOL\_TOKEN$, represents all of the lexic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p the concrete syntax of the ICL~H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~\cite{DS/FMU/IED/DEF001} plus an end of input $HTEos$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HOL_TOKEN�</w:t>
        <w:tab/>
        <w:t>=</w:t>
        <w:tab/>
        <w:t>�HTAqTm�</w:t>
        <w:tab/>
        <w:t>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�HTAqTy�</w:t>
        <w:tab/>
        <w:t>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�HTName�</w:t>
        <w:tab/>
        <w:t>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�HTNumLit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�HTString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�HTChar�</w:t>
        <w:tab/>
        <w:t>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�HTBinder�</w:t>
        <w:tab/>
        <w:t>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�HTInOp�</w:t>
        <w:tab/>
        <w:t>of {name:string, is_type_op: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s_term_op:bool, prec : ASSOC * 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�HTPostOp�</w:t>
        <w:tab/>
        <w:t>of {name:string, prec : 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�HTPreOp�</w:t>
        <w:tab/>
        <w:t>of {name:string, prec : 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�HT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�HTBlo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�HTCol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�HTE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�HTI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�HT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�HTLbra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�HTLbra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�HTL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�HTLsqbra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�HTRbra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�HTRbra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�HTRsqbra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�HTSe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�HTT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�HTV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�HTEo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ata type of the output from the HOL lexical analy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those who wish to extend the system to handle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OL which have a similar lexic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LEXICAL ANALY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lex� : (string list list) -&gt; (string -&gt; FIXITY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PUT list -&gt; HOL_TOK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OL lexical analy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list of (exploded) string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s terminat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 are recognised by looking for the first match in the l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one terminator is a leading substring of another the long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unctuation symbol should appear in a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L this parameter is always obta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function $get\_terminators$, which maintain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 sorted in order of decreas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s used to classify names as binder, infix, prefix, post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input to be lexically analy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those who wish to extend the system to handle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OL which have a similar lexic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1</w:t>
        <w:tab/>
        <w:t>antiquotation not allowed after `$`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2</w:t>
        <w:tab/>
        <w:t>`$` not allowed at end of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3</w:t>
        <w:tab/>
        <w:t>lexical analyser or reader/writer error detected (?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4</w:t>
        <w:tab/>
        <w:t>ill-formed keywor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5</w:t>
        <w:tab/>
        <w:t>?0 is not a valid character literal (must contain exactly on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6</w:t>
        <w:tab/>
        <w:t>error code ?0 reported by reader/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f these error messages occur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word symbol has been enter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ceded by a more comprehens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the reader/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LASSIFICA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_alnum : string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_copula : string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_digit : string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_macro : string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_punctuation : string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_space : string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_symbolic : string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lassify character strings according to their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return false if the argument is an empty string.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various functions return true are shown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\_alnum &amp; a letter or a number or the prime character `\verb"'"'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\_copula &amp; an underscore or the subscription, or superscription characters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\_digit &amp; a decimal digit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\_macro &amp; the character `\verb"%"' which introduces preprocessor macros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\_punctuation &amp; `\verb"("', `\verb")"', `\verb"{"', \verb"}"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"["', `\verb"]"', `\verb":"', `\verb";"', `\verb","', `\verb"|"', `�' or `\verb"$"'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\_space &amp; a formatting character, i.e., space, tab, newline etc.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\_symbolic &amp; any character which is not does not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classes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THE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num_lit_of_string� : string -&gt; (INTEGER * (INTEGER * INTEGER) OPT)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this function should be a string representing a numeric literal (either a natural number, $N$, or a floating point number with optional, optionally signed, exponent part, $X.Y$ or $X.YeZ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value is $Nil$ if the string cannot be interpreted as a numeric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sult value is $N$, or $(XY, P, 0)$ or $(XY, P Z)$, where $XY$ stands for the natural number obtained by concatenating the digit sequences $X$ and $Y$ and $P$ is the number of digits in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Le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ests for this module are to follow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down in the quality plan~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