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0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007.doc  %Z% $Date: 2011/07/11 11:05:38 $ $Revision: 1.55 $ $RCSfile: dtd00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for the Derived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derived rules of inference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for the Derived Rules of Inferen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Detailed Design for the Derived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0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05:3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erived rules of inference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2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2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3/11),1.4 (1991/03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tatements about Cambridge HOL outsid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onversions paralleling the functionality of some of the rules given in \cite{DS/FMU/IED/DTD006}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designs for primitive and built-i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5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suc\_conv$ to fail if given $0$, as in proto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nges to error messages, introduce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 and conver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 tested to thes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05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in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tents betwee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6} and \cite{DS/FMU/IED/DTD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06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if$ rules, added $disch\_rule$, placed set material in \cite{DS/FMU/IED/DTD02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$�\_t\_thm$, added $�\_th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6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$LIST\_THEN\_C$ to $EVERY\_C$ and $LIST\_ORELSE\_C$ to $FIRST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COMB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06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$TOP\_TRAVERSE\_C$ into line with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\-\_DEPTH\-\_CONV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-\_asm\-\_rule$ now ignores miss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1/06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$if$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6029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errors 6036, 6065, 6066 and 6072 are raised by $error$ not $fa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?\_TRAVERSE\_C$ to $?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?\_MAP\_C$ all have failure 7005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$simple$ is moved to being the first prefix, bar $pp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1/07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elim$ now does not complain if the assumption in the side-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uplicat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1/07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d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1/07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\LaTeX\ errors, and formatting 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1/07/29),1.19 (1991/07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1/07/29),1.19 (1991/07/30),1.20 (1991/08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18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1/08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essage 7041 and 7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ssage 70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1/08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trivial mismatches in message 3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1/09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rror message 7045 with 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1/09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sm\_inst\_term\_rule$, $simple\_�\_match\_mp\_rule1$, $simple\_�\_match\_mp\_rule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COND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1/10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tatements of side conditions in $simple\-\_�\-\_elim\-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\_elim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ed s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scription of $all\_simple\_�\_elim$ to match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1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ut a ``='' that started the line in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1/11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lus\_conv$, removed $div2\_conv$ and $mod2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 request CR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1/11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2/01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ssage 6085, using new font for perc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4 (1992/03/18) (12th March 1992)] 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5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2/05/14) (14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7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8 (1992/05/26)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9 (1992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$match\_mp\_rule$s to be more uni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q\_match\_conv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0 (1992/07/29)(20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2 (1992/09/10)(10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ingle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5/04/18)] Interfaces to the kernel inference rules are now in the kernel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6/10/18)] Acted on pedantic comment about use of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6/12/02)] Corrected wrong description of $simple\_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7/07/10)] Added documentation and ML binding for {\em cond\_th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10/11/17), 1.51 (2011/01/30)] Added {simple\_ho\_eq\_match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11/02/05), 1.53 (2011/02/11)] Added {simple\_�\_match\_mp\_rule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11/02/20)] Fixed error-handling for {simple\_ho\_eq\_match\_conv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{simple\_ho\_eq\_match\_conv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11/07/11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13/01/05)] Corrected reference to the non-existent $ho\_m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detailed desig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 of inference in Release 001 of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ther rules of inference will be introduc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uld provide a core set, at least covering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al deduction, and providing at least easy acces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s of inference for the prototype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re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this coverage may be found in \cite{DS/FMU/IED/WRK01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WRK01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rules are covered by \cite{DS/FMU/IED/DTD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les of inference concerning paired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simple quantifiers) in \cite{DS/FMU/IED/DTD02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provides groups of rules of inference, related by their cor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erence rules are noted as primitive, or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ir implementation will just be ``sugar'' surrounding a call to an inference rule from \cite{DS/FMU/IED/DTD006}, the new name being formed by stripping off the prefix $pp'$ from the name in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quire all their arguments before they can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quire all their arguments to begin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order of declaration given 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reflect the order of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ccessful calls of inference rules given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onversionals, ar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call to $prof$ will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dicated as preceding it in the ICL HOL release 001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laces requirements upon the constant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requirements are that the definitions of the constants must be such that the designs of the rules are 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erence rules given may never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oice of coverage is not rigidly define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ropriate functions are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pplements the terminology used in tho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this one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p{1.3in} p{4.9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heorem &amp; a theorem whose conclusion is a $�$-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existentially quantified theorem &amp; a theorem whose conclusion is a $��1$-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X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L $infix$ command must be given at the ``top leve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give the commands here for those functions declared in the follow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ORELSE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TRY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AND_OR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orities given are probably not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ERIVED RULES OF REASO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DerivedRules1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derived rules of inference in Release 001 of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ther rules of inference may be introduc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ignature should provide a core set, at least covering the co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al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bsumes the inference rules of the 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usable theorems (e.g. out of scope) will cause the function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to raise, using $error$, messages 6036, 6065, 6066 and 60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not, by convention be caught by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st_term_rule� : (TERM * TERM)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stantiation of term variables within a theorem's conclusion to som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er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, (�ti�, �xi�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 ...,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inst\_term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7</w:t>
        <w:tab/>
        <w:t>Types of element (?0, ?1) in term association lis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8</w:t>
        <w:tab/>
        <w:t>Instantiation variable ?0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INST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st_type_rule� : (TYPE * TYPE)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stantiation of some of the type variables of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(�1, tyv1), ..., (�n,tyv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yv1,...ty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�1,...�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\_type\_rule$ $talist$ $thm$ will instantiate each typ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list$ with its associ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corate free variables that would becom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(both in conclusion and 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types becoming the same and the names originally be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iate types in the assumption list, see $asm\_inst\_type\_ru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inst\_type\_rule$ for something tha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 variables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?0 is 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6</w:t>
        <w:tab/>
        <w:t>Trying to instantiate type variable ?0, which occurs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INST\_TYP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$t\_thm$ is declared in section \ref{theore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_intro� : 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 is equal to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QT\_INTRO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l justification may be found in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_elim� : 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ways eliminate $\ldots �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6</w:t>
        <w:tab/>
        <w:t>?0 not of the form `� � t �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QT\_ELIM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l justification may be found in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F$}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_thm$ is declared in section \ref{theore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tr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istic contradiction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1</w:t>
        <w:tab/>
        <w:t>?0 is not of form: `� � F`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ONTR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_contr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contradiction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ont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t'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is the unnegated form of what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umption list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up to $\alpha$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1</w:t>
        <w:tab/>
        <w:t>?0 is not of form: `� � F`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3</w:t>
        <w:tab/>
        <w:t>Negation of ?0 is not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CONTR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intro� : TER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theorems with contradictory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$\alpha$-convertibility), their assumptions must be inconsistent, and thus any member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deed, 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en false on the assumption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tio ad absurd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b ; �2 �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1 � �2) \ {a}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up to $\alpha$-conversion, and input theor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</w:t>
        <w:tab/>
        <w:t>?0 and ?1 are not of the form: `�1 � a` and `�2 � �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elim� : TER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contradictory theorems with the sam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any other fact from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or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a ; �2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</w:t>
        <w:tab/>
        <w:t>?0 and ?1 are not of the form: `�1 � a` and `�2 � �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intro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ways introduce a doubl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(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negation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(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6</w:t>
        <w:tab/>
        <w:t>?0 is not of the form: `� � � (� 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negation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(� t)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2</w:t>
        <w:tab/>
        <w:t>?0 is not of the form:�� (� 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intro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 two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;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ONJ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hoose eager renaming, we might want to do a check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of distinct free variables in the two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left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left conjunct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f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7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ONJUNCT1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right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right conjunct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igh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7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ONJUNCT2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HOL has $CONJ\_PAIR$, that returns the pair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dividually from the above two elimin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not to prov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�_intro� : THM lis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1 � t1, ..., �n �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... �n � t1 � ...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7</w:t>
        <w:tab/>
        <w:t>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LIST\_CONJ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_rule� :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theorem into conjuncts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 t1, ..., � �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$ can be formed from the $t_i$ by $�\_intro$ al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uplication, exception 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rule `� (a � b) � (a � c � d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[`� a`, `� b`, `� a`, `� c`, `� d`]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ONJUNCTS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�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whose conclusion is an implication of an implication is equivalent to one whose conclusion is a conjunc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a � b)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8</w:t>
        <w:tab/>
        <w:t>?0 is not of the form: `� � a � b � 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�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whose conclusion is an implication from a conjunction is an equivalent to one whose conclusion is an implication 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a � b)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9</w:t>
        <w:tab/>
        <w:t>?0 is not of the form: `� � (a � b) � 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are from \cite{Manna74}, as derive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left_intro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disjunct to the left of a theorem'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f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ISJ2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right_intro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disjunct to the right of a theorem'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igh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ISJ1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elim� : TH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isjunctive theorem, and two further theore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f the disjuncts in their assum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clusion, we may eliminate the disjunct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of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, t1'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, t2' �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�3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and $t1'$ are $\alpha$-converti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and $t2'$, and $t$ and $t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$t1'$ and $t2'$ do not have to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s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3</w:t>
        <w:tab/>
        <w:t>?0, ?1 and ?2 are not of the form: `�1 � t1 � t2`, `�2, t1a � t3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`�3, t2a � t3a`, where �t1� and �t1a�, �t2� and �t2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3� and �t3a� are each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ISJ\_CASES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cancel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know a disjunction is true, and one of its disjun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n the other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theorem is the negation of both disjun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disjunct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s tollendo pon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ncel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�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ancel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�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'$ and $t1$ are $\alpha$-converti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and $t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0</w:t>
        <w:tab/>
        <w:t>?0 and ?1 are not of the form: `�1 � t1 � t2` and `�2 � �t3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3� is �-convertible to �t1� or �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intro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 implicative theorem, removing, if $\alpha$-convertibly present, the antecedent of the implication from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{t1}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ch\_rule$ (which fails if term not in assump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ISCH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ch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 implicative theorem, removing, if $\alpha$-convertibly present, the antecedent of the implication from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ing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t1'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intro$ (which does not fail if term not in assump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1</w:t>
        <w:tab/>
        <w:t>?0 not �-convertibly present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ISCH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elim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mp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why we introduce the alias $�\_mp\_ru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$�\_elim$ is shorter, conventional, and the preferre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and $t1'$ must b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mp\_rule$(Modus Ponens on $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match\_mp\_rule$ (a ``matching'' version of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1</w:t>
        <w:tab/>
        <w:t>?0 and ?1 are not of the forms: `�1 � t1 � t2` and `�2 � t1'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1� and �t1'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MP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match_mp_rule� : TH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Modus Ponens rule for an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1 ...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'$ is an instance of $t1$ under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ion for the $x�i$ and the fre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orem, and where $t2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sponding instance of $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instantiation or substitution will occur in the assumpt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match\_mp\_rule1$, $simple\_�\_match\_mp\_rule2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5</w:t>
        <w:tab/>
        <w:t>?0 is not of the form `� � � x1 ... xn � u � v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MATCH\_MP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match_mp_rule1� : TH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match_mp_rule2� : TH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 on a matching Modus Ponens rule for an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1 ...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'$ is an instance of $t1$ under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ion for the $x�i$ (but not free variables), and where $t2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sponding instance of $t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except that the instantiations and substitu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match$ are extended to replace type vari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$t1$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occur free in $t1$ by fresh variables to avoid clashes with each other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and fre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assumptions of the theorems will 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match\_mp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5</w:t>
        <w:tab/>
        <w:t>?0 is not of the form `� � � x1 ... xn � u � v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disch_rule� :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 the antecedent of an implicative theorem in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{a}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1</w:t>
        <w:tab/>
        <w:t>?0 is not of the form: `� � a �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UNDISCH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$undisch\_rule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� ... � tn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{t1, ..., tn}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UNDISCH\_AL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intro� :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all members of assumption list using $�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, ..., tn}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... � tn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ISCH\_AL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trans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of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2' �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1 �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2$ and $t2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2</w:t>
        <w:tab/>
        <w:t>?0 and ?1 are not of the form: `�1 � t1 � t2` and `�2 � t2a � t3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2� and �t2a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IMP\_TRANS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us_tollens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equent of an implicative theorem is false, then s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(modus toll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_tolle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�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�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2$ and $t2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1</w:t>
        <w:tab/>
        <w:t>?0 and ?1 are not of the form: `�1 � t1 � t2` and `�2 � �t2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2� and �t2a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renamed $mt\_rule$ if we wanted the nam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complemented by the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quality, section \ref{Equality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intro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wo implicative theorems into an bi-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1'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and $t1'$ are $\alpha$-converti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and $t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4</w:t>
        <w:tab/>
        <w:t>?0 and ?1 are not of the form: `� � t1 � t2; � � t2a � t1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1� and �t1a�, �t2� and �t2a�,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ONJ\_IFF$ and $IMP\_ANTISYM\_RUL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elim� : THM -&gt; (THM *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bi-implicative theorem into two implicativ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� t2; � � 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2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IFF\_CONJ$ and $EQ\_IMP\_RUL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e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eft\_elim$ and $�\_right\_elim$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o more than $fst\ o\ �\_elim$ and $snd\ o\ 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mp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miniscent of Modus Ponens, but upon bi-implicativ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$ and $t1'$ must b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 (true Modus Ponens, on $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match\_mp\_rule$ (a ``matching'' version of $�\_mp\_ru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4</w:t>
        <w:tab/>
        <w:t>?0 and ?1 are not of the form: `�1 � t1 � t2` and `�2 � t1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1� and �t1'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</w:t>
        <w:tab/>
        <w:t>?0 is not of the form: `� � t1 �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Q\_MP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match_mp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Modus Ponens for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1 ...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' � �2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'$ is an instance of $t1$ under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ion for the $x�i$ and the fre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orem, and where $t2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sponding instance of $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instantiation or substitution will occur in the assumpt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 (Modus Ponens on $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match\_mp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6</w:t>
        <w:tab/>
        <w:t>?0 is not of the form `� � � x1 ... xn � u � v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match_mp_rule1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Modus Ponens for $�$ that doesn't affect assum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1 ...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1'$ is an instance of $t1$ under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ion for the $x�i$ (but not free variables), and where $t2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sponding instance of $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assumptions of the theorems will 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 (Modus Ponens on $�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match\_mp\_ru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6</w:t>
        <w:tab/>
        <w:t>?0 is not of the form `� � � x1 ... xn � u � v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uality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st_rule� : (THM * TERM) list -&gt;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equational theorems according to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1 � t1=t1', ... , �n � tn=tn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...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... �n � � � t[t1',...tn'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\_rule$ $[(thm_1, x_1),\ldots,(thm_n, x_n)]$ $template$ $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in which $template$ determines where in $thm$ the $thm_i$ ar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x_i$ must b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of the form $t[x_1,\ldots,x_n]$, and wherever the $x_i$ are free in $template$ their associated equational theorem, $thm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into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will rename as necessary to avoid boun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list of the resulting theorem will be the un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heorems, regardles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resulting theorem will take its bound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template$, not $thm$,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$\alpha$-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usefully partially evaluated with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rule [(`� p = q`, �x1�), (`� r = s`, �x2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 � f x1 r y + g x2 p = h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`� � x � f p r x + g r p = h x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 � y � f q r y + g s p = h y`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1</w:t>
        <w:tab/>
        <w:t>?0 does not substitute to conclusion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</w:t>
        <w:tab/>
        <w:t>Substitution theorem 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9</w:t>
        <w:tab/>
        <w:t>Substitution list contains entry (?0,?1) where the typ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 from the type of the LHS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UBST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st_conv� : (THM * TERM) list -&gt; TERM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equational theorems according to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,(`�i � ti=ti'`,�xi�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[...,xi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[...,ti,...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... �n � t[...,ti,...] = t[...,ti'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st\_conv$ $[(thm_1, x_1),\ldots,(thm_n, x_n)]$ $template$ $term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in which $template$ determines where in $term$ the $thm_i$ are substituted, when forming the RH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x_i$ must b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of the form $t[x_1,\ldots,x_n]$, and wherever the $x_i$ are free in $template$ their associated equational theorem, $thm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into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will rename as necessary to avoid boun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list of the resulting theorem will be the un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heorems, regardles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S of the resulting theorem will take its bound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template$, not $term$,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$\alpha$-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partially evaluated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conv [(`� p = q`, �x1�), (`� r = s`, �x2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y � f x1 r y + g x2 p = h 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� f p r x + g r p = h 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 (� x � f p r x + g r p = h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y � f q r y + g s p = h y`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1</w:t>
        <w:tab/>
        <w:t>?0 does not substitute to conclusion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</w:t>
        <w:tab/>
        <w:t>Substitution theorem 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9</w:t>
        <w:tab/>
        <w:t>Substitution list contains entry (?0,?1) where the typ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 from the type of the LHS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l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xivity of equality implemented as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LL\_CONV$ and $REF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trans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of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= t2; �2 � t2'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1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2$ and $t2'$ are $\alpha$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2</w:t>
        <w:tab/>
        <w:t>?0 and ?1 are not of the form: `�1 � t1 = t2` and `�2 � t2a = t3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2� and �t2a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RANS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sym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\_sym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YM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sym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 =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1 = t2) � (t2 =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\_sym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</w:t>
        <w:tab/>
        <w:t>?0 is not of form: �t =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YM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eq_sym_rule� :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a$ is not equal to $b$ then $b$ is not equal to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(a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(b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1</w:t>
        <w:tab/>
        <w:t>?0 is not of form: `� � �(a = b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OT\_EQ\_SYM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eq_match_conv� : THM -&gt; CON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es the LHS of an equational theorem to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RH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equation may be partially or fully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quantification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result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 ... �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 � t =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'$ is the result of applying to $v$ the instantiation rules required to match $u$ to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oth term and type insta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ree variables on the RHS of the supplied equational theorem (when stripped of all universal qua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named as necessary to avoid ident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in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4</w:t>
        <w:tab/>
        <w:t>Cannot match ?0 a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EWRITE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renaming to avoid identification is a minimum requirement on free variables on the R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requirements (e.g. something like Cambridge HOL's $genvar$) could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eq_match_conv1� : THM -&gt; CON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es the LHS of an universally quantified (simple quantifiers only) equational theorem to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RH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only instantiate its universal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variables not present in th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ts free ter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 x1 ... xn � u[x1,...,xn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= v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u[t1,...,tn]� is $\alpha$-convertible to 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ree variables on the RHS of the supplied equational theorem(when stripped of all universal qua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named as necessary to avoid ident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in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may be partially evaluated with only its theore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a limited rewriting facility, that only insta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de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5</w:t>
        <w:tab/>
        <w:t>?0 is not of the form `� � � x1 ... xn � u = v` where �xi�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6</w:t>
        <w:tab/>
        <w:t>Could not match term ?0 to LHS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of indicating what may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ive a ``forbidden list'' of variables that may not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be universally quantified or free i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f course be a ``only modify'' 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calculated once per application of $eq\_match\_1_conv$ to a theorem, and not once per application to a term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otential time-saver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function must be fast at is its application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want a specialised $term\_match$ function tha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forbidden list'' of variables that it may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also want some way of matching, such that free variables in the assumption list are also instantiated. This would work best with a ``forbidden list'' style, rather than a styl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niversally quantified variables to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particularly important if we wan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ver assumption introduction mechanisms during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involved in rewriting with implicativ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if\ldots then\ldots else \ldots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intro� : TER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conditional, based on the assumptions of two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 a � tt ;  �2, �a' 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if a then tt e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and $a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assumptions may be missing, and the rul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x = tt), (� x = te)</w:t>
        <w:tab/>
        <w:tab/>
        <w:tab/>
        <w:t>(* hypothesi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f a then (x = tt) else (x = te) </w:t>
        <w:tab/>
        <w:t>(* if_intro �a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= if a then tt else te</w:t>
        <w:tab/>
        <w:tab/>
        <w:t>(* if_fun_ru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heorems could be in either order, the rule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hen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ependence of the $then$ branch of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hen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f tc then tt el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c �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2</w:t>
        <w:tab/>
        <w:t>?0 is not of the form: `� � if tc then tt else 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else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ependence of the $else$ branch of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else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f tc then tt el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tc 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2</w:t>
        <w:tab/>
        <w:t>?0 is not of the form: `� � if tc then tt else 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CL HOL conditional on booleans is the same as tha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we choose a different presentation to \cite{Manna7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na's rules for conditionals on other types can be derived from those present her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app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unction application out of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ap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f a then f b else f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f a then f b else f'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if a then b els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$ and $f'$ are $\alpha$-convertible, and $f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the RHS of the resulting equa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7</w:t>
        <w:tab/>
        <w:t>?0 is not of the form: �if a then (f b) else (g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8</w:t>
        <w:tab/>
        <w:t>?0 is not of the form: �if a then (f b) else (fa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f� and �fa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_if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unction application into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i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(if a then b else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(if a then b else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 then f b else f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8</w:t>
        <w:tab/>
        <w:t>?0 is not of the form: �f(if a then b else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$\beta$-reduction to a simpl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 � t1[x])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 � t1[x]) t2 = t1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eta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2</w:t>
        <w:tab/>
        <w:t>?0 is not of the form: �(� x � t1[x])t2� where �x�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BETA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eq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quational theorem, return the equation formed by abstracting the term argument (which must be a variable)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q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[x] =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 � t1[x]) = (� x � t2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q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IMPLE\_�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rule for 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 � s[x]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is a machine gener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simple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to eliminate all instances of simple $\beta$ redexes in a term, regardless of nesting, or even that the $\beta$ redex was creat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duction in the conversion'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'$ is $t$ with all simple $\beta$ redexe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n optimised term traversal algorithm, superior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term traversal algorithms used with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in preference to them and $\beta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</w:t>
        <w:tab/>
        <w:t>?0 contains no �-re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simple_�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instances of simple $\beta$ redexes in a theorem, regardless of nesting, or even that the $\beta$ redex was creat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eduction in the rule'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imple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'$ is $t$ with all $\beta$-redexe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</w:t>
        <w:tab/>
        <w:t>?0 contains no �-re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BETA\_RUL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tro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simple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intro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</w:t>
        <w:tab/>
        <w:t>?0 occurs free in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EN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elim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a universally quantified variable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'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2'$ is renamed from $t2$ to prevent bound variable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x$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9</w:t>
        <w:tab/>
        <w:t>?0 is not of the form: `� � � x � t` where �x�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PE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imple_�_intro� :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 simple $�$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1�, ..., �x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... xn � 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intro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ssages as $simple\_�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EN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simple_�_elim� : TERM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d $�$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1�, ..., �t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... xn � 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[t1, ...,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 is done simultaneously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of a single instantiation, which may affec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elim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8</w:t>
        <w:tab/>
        <w:t>?0 is not of the form: `� � � ...xi... � t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�xi� are ?1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PEC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intro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s all the free variables (other than those in the assumption list) in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... xn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1, \ldots, xn$ are all the free variables of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roduces variables in their order of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intro (� a � b) = � � a b 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EN\_AL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simple_�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s all the simple universally quantified variables in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... xn � 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', ..., xn'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1', \ldots, xn'$ are renamed from $x1, \ldots, xn$ as necessary to avoid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the assumption list, or duplicate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pecia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GEN\_ALL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simple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$�$ into a $�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x � t[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(� x � t[x])) � � x � �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with any simple univers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6</w:t>
        <w:tab/>
        <w:t>?0 not of the form: �� (� x � t[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OT\_FORALL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ive a rule for $��$ introduction from \cite{Manna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tro� : TER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n existential quantifier by reference to a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t1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t1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x�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</w:t>
        <w:tab/>
        <w:t>?0 is not of form: �� var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7</w:t>
        <w:tab/>
        <w:t>?0 cannot be matched to conclusion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XISTS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bridge HOL you give $t2$ (i.e. the witness that satisfies the predicate) as another argument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only to speed the correctness check,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via $term\_m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elim� : TERM -&gt; TH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 x � t1[x]; �2, t1[y]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$y$ must be variable which is not present elsewhere in the second theorem, nor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[y]$ need not actually be present in the assumptions of the seco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4</w:t>
        <w:tab/>
        <w:t>?0 has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9</w:t>
        <w:tab/>
        <w:t>?0 is not of the form `� � � x � t[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</w:t>
        <w:tab/>
        <w:t>?0 occurs free in conclusion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1</w:t>
        <w:tab/>
        <w:t>?0 occurs free in hypotheses of ?1 other than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HOOS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simple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$�$ into an $�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x � t[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(� x � t[x])) � � x � � 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with any simple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8</w:t>
        <w:tab/>
        <w:t>?0 is not of the form: �� (� x � t[x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x�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OT\_EXISTS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ive a rule for $��$ introduction from \cite{Manna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�1_intro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$��1$ by reference to a witness, and a uniquenes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�1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P'[t'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� � x � P[x] � x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��1 x � P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'$ is $\alpha$-convertible to $P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'$ is $\alpha$-convertible to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the resulting theorem we take the bound variable name, $x$, and the form of the predicate, $P$, from the seco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6</w:t>
        <w:tab/>
        <w:t>?0 not of the form: `� � � x � P[x] � x =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</w:t>
        <w:tab/>
        <w:t>?0 and ?1 are not of the form: `�1 � Pa[ta]` and `�2 � � x � P[x] � x = 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Pa� and �P�, �ta� and �t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�1_elim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$��1$ in terms of $�$ and a uniquenes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�1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1 x � P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P[x] � � y � P[y] �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5</w:t>
        <w:tab/>
        <w:t>?0 is not of the form: `� � ��1 x � P[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rewritten to produce two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�\ x\ �\ P[x]$` and `$�\ x\ y\ �\ P[x]\ �\ P[y]\ �\ x\ =\ y$`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intro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whose conclusion is a functio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the ``function'' is a predicate, and the rule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of this predicate will satis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($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6</w:t>
        <w:tab/>
        <w:t>?0 is not of the form: `� � t1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ELECT\_INTRO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is not part of natural deduction so the rule cannot really be suffixed by just $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want an introduction function that requires a template $t1[x]$ and $x$, and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$� t1 [t2]$`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bove more limi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elim_rule� : TER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$�$ of a predicate satisfies that predic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theorem we may eliminate an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n otherwise unused variable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li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' ($� t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, t x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t$, $t'$ and $t''$ are $\alpha$-convertible, and $x$ is a free variable whose only free occurrence in the second theorem is the one shown and which does not appear free in the conclusion of the firs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$(\$�\ t'')$ here can be any term, it is not constrained to be an application of the cho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9</w:t>
        <w:tab/>
        <w:t>?0 is not of the form: `� � t1($� t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4</w:t>
        <w:tab/>
        <w:t>?0 is not of same type as choice sub-term of firs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8</w:t>
        <w:tab/>
        <w:t>Arguments not of the form �?0�, `�1 � t ($� t)` and `�2, (t ?0) �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</w:t>
        <w:tab/>
        <w:t>?0 occurs free in conclusion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1</w:t>
        <w:tab/>
        <w:t>?0 occurs free in hypotheses of ?1 other than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2</w:t>
        <w:tab/>
        <w:t>?0 occurs free in operator of the conclusion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ELECT\_ELIM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introduction rule, we might want a more gener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at $�$ of a predicate satisfies the predicate by reference to an $�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roperly handle paired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p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[� x � p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�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2</w:t>
        <w:tab/>
        <w:t>?0 is not of the form: `� � � x � p[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ELECT\_RUL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at $�$ of a predicate satisfies the predicate by reference to an $�$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p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 � p[x]) � p[� x � p [x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�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</w:t>
        <w:tab/>
        <w:t>?0 is not of form: �� var � 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Functional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app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equational theorems, one being between two functions, apply th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HS and RHS of the oth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p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u1 = u2; �2 � v1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u1 v1 = u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put theorem or the result may be expressed using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3</w:t>
        <w:tab/>
        <w:t>?0 and ?1 are not of the form :`�1 � u1 = u2` and `�2 � v1 = v2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u1� can be functionally applied to �v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MK\_COMB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later want a variant of $mk\_app\_rule$ tha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free variables in the two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_fun_rule� : TERM -&gt; THM -&gt; TH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to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fun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a =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4</w:t>
        <w:tab/>
        <w:t>?0 may not be applied to each side of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P\_TERM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_arg_rule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both sides of an equational theorem 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5</w:t>
        <w:tab/>
        <w:t>Sides of equation may not be applied t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P\_THM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_rule� :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ality of functions in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is a machine-generated variable of appropria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free in the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</w:t>
        <w:tab/>
        <w:t>?0 is not of the form: `� � t1 =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6</w:t>
        <w:tab/>
        <w:t>?0 is not an equa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XT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 term is true on the assumption that it is tru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SSUM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intro� : TER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new assumption to an exist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{t1}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DD\_ASSUM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elim� : TERM -&gt;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 assumption with reference to contradictory assum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 a' � t; �2, �a''  �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, $a'$ and $a''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$t$ and $t'$ are 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assumptions don't have to be present for the function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1</w:t>
        <w:tab/>
        <w:t>?0 is not of type 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9</w:t>
        <w:tab/>
        <w:t>?0 and ?1 are not of the form:`�1, aa � t` and `�2, �aaa  � t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�t� and �ta� are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asm_rule� : THM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 assumption with reference to a the assumption being a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; �2,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 fact work even if the assumption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PROVE\_HYP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ry about the lack of an assum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lpful in programm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easily be a (the?) assumption elimination rule, though \cite{Manna74} doesn't s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inst_term_rule� : (TERM * TERM)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stantiation of term variables within a theorem's conclusion and assumptions to som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inst_ter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, (�ti�, �xi�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 � t[t1, ...,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\_term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?0 is not a te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7</w:t>
        <w:tab/>
        <w:t>Types of element (?0, ?1) in term association lis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inst_type_rule� : (TYPE * TYPE) list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stantiation of some of the type variables of both the conclusion and assumption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inst_typ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(�1, tv1), ..., (�n,tv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v1,...t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 � t[�1,...�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m\_inst\_type\_rule$ $talist$ $thm$ will instantiate each typ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list$ with its associ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corate free variables that would becom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by their types becoming the same and the names originally be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$-convertible duplicate assumption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\_type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9</w:t>
        <w:tab/>
        <w:t>?0 is 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\alpha$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onv� : TERM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that two terms are equal, should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$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?0 and ?1 do not hav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4</w:t>
        <w:tab/>
        <w:t>?0 and ?1 are not �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LPHA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conv� : string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bound variable name, as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ith simpl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t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 � t[x]) = (� v � t[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</w:t>
        <w:tab/>
        <w:t>?0 is not of form: �� var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5</w:t>
        <w:tab/>
        <w:t>Cannot rename bound variable ?0 to ?1 as this would cause vari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ALPHA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Numbers, Character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c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gives the definition schema for non-zero natural numb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� (m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�(m+1)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 �mk_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ails if given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6</w:t>
        <w:tab/>
        <w:t>?0 is not a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</w:t>
        <w:tab/>
        <w:t>?0 must be numeric litera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m\_suc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m_suc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gives the definition schema for all natural numb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� (m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�(m+1)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 �mk_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_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� 0)�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6</w:t>
        <w:tab/>
        <w:t>?0 is not a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c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num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the constants with names starting with $"$, and type $CHAR\ LI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bbreviation of $CHAR\ LIS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constant is indicated by the constant name starting with a double quote($"$), as well as being of type $CHAR\ 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a list of character literal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but the first ($"$) character of the string consta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defines this relationship, by returning the head and unexploded tail of the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literal is indicated by the constant's name starting with single backquote ($`$), as well as being of type $CH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string ("c..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string("c...")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�(mk_char("c"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mk_string("..."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string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string(""))�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(axiom schem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</w:t>
        <w:tab/>
        <w:t>?0 is not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the character literal constants, by giving a relationship between character literal constants and their ASCII code (derived by the Standard ML function $ord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literal is indicated by the constant's name starting with single backquote ($`$), being a single other character, as well as being of type $CH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char("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mk_char("c"))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har �ord "c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nference rule(axiom schem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ch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4</w:t>
        <w:tab/>
        <w:t>?0 is not a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value of the addition of two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k_� m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k_� 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mk_� m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� n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�(m + 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fast arithmetic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5</w:t>
        <w:tab/>
        <w:t>?0 is not of the form: ��mk_� m� + �mk_� 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uilding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ias for $refl\_conv$, reflecting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l\_conv$ is the identity for the conversional $THEN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1</w:t>
        <w:tab/>
        <w:t>Failed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1</w:t>
        <w:tab/>
        <w:t>Failed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O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with_conv� : string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always fails, with the error message being 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5</w:t>
        <w:tab/>
        <w:t>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FAIL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C� : (CONV * CONV)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effect of two successfu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: CONV) THEN_C (c2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= t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1\ t$ returns `$�1 � t = t'$`, $c2\ t'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$�2 � t'' = t'''$`, $t'$ and $t''$ are $\alpha$-conver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equals $�1 � �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EVERY\_C$ (the iterated version of this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$THEN\-\_TRY\-\_C$, $AND\-\_OR\-\_C$, and $ORELSE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1</w:t>
        <w:tab/>
        <w:t>Result of first conversion, ?0, not an equa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</w:t>
        <w:tab/>
        <w:t>LHS (if any) of result of second conversion, ?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convertible to RHS of first,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as the failures of $c1$ and $c2$ applied to $t$ and $t'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HEN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N_TRY_C� : (CONV * CONV)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effect of two conversions, ignoring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 first conversion results in an equa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HS can have the second conversion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resulting theorems com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of the first conversion al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C$, $AND\-\_OR\-\_C$, $ORELSE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 of $c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ELSE_C� : (CONV * CONV)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pply one conversion, and if that fails, try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: CONV) ORELSE_C (c2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1\ t$ returns $� � t = t'$, or $c1$ f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2\ t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t = t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RST\_C$ (the iterated version of this function), $THEN\_C$, $AND\-\_OR\-\_C$, and $THEN\-\_TRY\-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 of second conversion, should both convers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ORELSE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D_OR_C� : (CONV * CONV)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\ AND\-\_OR\-\_C\ c2$ will succeed if i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$c1$ or $c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compose the results of apply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successfully (indicating an ill-formed conversion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result of the first convers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-\_TRY\-\_C$, $ORELSE\_C$, $THEN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 message of the seco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neither conversion was successfully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a conversion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, the functionality is equivalent that of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PEAT_C (c:CONV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 THEN_C (REPEAT_C c)) ORELSE_C 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AT\_C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EPEAT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C1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a conversion to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if not successfully appli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, the functionality is equivalent that of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PEAT_C1 (c:CONV) = (c THEN_TRY_C REPEAT_C1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ror of the conversion if it cannot be ap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ERY_C� : CONV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each conversion in the list, in the sequenc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\_C$(which this function ite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3</w:t>
        <w:tab/>
        <w:t>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ailure of any constituen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$THEN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VERY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RST_C� : CONV list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pply each conversion in the list, in the sequence given, until one succeeds, or a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ELSE\_C$(which this function ite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3</w:t>
        <w:tab/>
        <w:t>List may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ailure of the las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FIRSTC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NGED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, and fails if either the convers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ll-formed results in certain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use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$\alpha$-convertible changes count as a chang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2</w:t>
        <w:tab/>
        <w:t>Conversion failed to caus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fail with the error message of the conver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HANGED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Y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pply a conversion, and if it fails, apply $refl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RY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D_C� : (TERM -&gt; bool) -&gt; CONV -&gt;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D\_C$ $pred$ $cnv1$ $cnv2$ $tm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, if the term predicate $pred$ applied to $tm$ is true, then $cnv1$ $tm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nv2$ $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ilure of the predicate or eith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Traversal Algorithms for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rm traversal conversion tool, prototyped in \cite{DS/FMU/IED/SML01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do not provide as full a tool ki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e do not give equivalents to $DEPTH\_FORALL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DEPTH\_EXISTS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AND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operand of a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= f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a$ gives $� a = a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</w:t>
        <w:tab/>
        <w:t>?0 is not of form: �t1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AND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ANDS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each of the argument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S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a ...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... z = f a'...z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a$ gives $� a = a'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f$ may have no arguments in which case $refl\-\_conv$ $f$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ATOR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operator of a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= f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f$ gives $`� f = f'`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</w:t>
        <w:tab/>
        <w:t>?0 is not of form: �t1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AND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FT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first operand of a bi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b = f a'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a$ gives $� a = a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may itself be a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</w:t>
        <w:tab/>
        <w:t>?0 is not of form: �f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IGHT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second operand of a bi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b = f a b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b$ gives $`� b = b'`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may itself be a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</w:t>
        <w:tab/>
        <w:t>?0 is not of form: �f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_C� : (CONV * CONV)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e conversion to the operator of a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to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 : 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= f'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1\ f$ gives $`� f = f'`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c2\ f$ gives $`� a = a'`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</w:t>
        <w:tab/>
        <w:t>?0 is not of form: �t1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0</w:t>
        <w:tab/>
        <w:t>Results of conversions, ?0 and ?1, ill-formed or canno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body of a simple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 � p[x]) = (� x � p'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p[x]$ gives $`� p[x] = p'[x]`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-\_BINDER\-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</w:t>
        <w:tab/>
        <w:t>?0 is not of form: �� var 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IMPLE\_�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BINDER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body of a simple binder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x 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 x � p[x]) = (B x � p'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p[x]$ gives $`� p[x] = p'[x]`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 i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9</w:t>
        <w:tab/>
        <w:t>?0 is not of the form: �B x � p[x]� where �B� is a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x�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IMPLE\-\_BINDER\-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each of the constituents of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term might be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b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 cnv var = refl_conv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 cnv const = refl_conv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 cnv (f x) = � � f x = f'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nv f = �1 � f = 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cnv x = �2 � x =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 = �1 �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 cnv (� x � t) = � � (� x � t) = (� x �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nv t = � � 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\_C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UB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_C1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each of the constituents of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if the term cannot be broken u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 on all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ly one of the two constituents of a $mk\_app$ have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ffending term will be $refl\_conv$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1 cnv var = fail_conv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1 cnv const = fail_conv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1 cnv (f x) = � � f x = f'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nv f = �1 � f = 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cnv x = �2 � x =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 = �1 �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1 cnv (� x � t) = � � (� x � t) = (� x �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nv t = � � 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5</w:t>
        <w:tab/>
        <w:t>?0 has no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failure messages from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versal schemes are those provided by Cambridge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y no means a complete set of ``reasonable'' traversal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$REPEAT\_MAP\_C$ is unlikely to ever be an efficient traversal scheme, but mere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ail, the resulting error message is somewhat ``non-deterministic''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function implementing the traversal schem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conversion traversed through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CE_MAP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verses a term from the root node to its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its conver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ssfully applies the conversion to any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not further traverse that sub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till continue on othe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to apply its conversion to a leaf, its functionality is equivalent to then applying $refl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rses from left to right, though this should only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hat work by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ail if the conversion succeeds nowhere in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s of certain conversion applications are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</w:t>
        <w:tab/>
        <w:t>Conversion fails on term and all its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ONCE\_DEPTH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verses a term from its leaves to its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eat the application of its conversion argument, until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ubterm encountered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node the conversion is applied to the sub-term that results from the application of the preceding traversal, no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rses from left to right, though this should only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hat work by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the conversion applies nowher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</w:t>
        <w:tab/>
        <w:t>Conversion fails on term and all its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EPTH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EAT_MAP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verses a term from its leaves to its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he application of its conver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ubterm encountered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successfu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sub-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sub-term fro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travers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rses from left to right, though this should only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hat work by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the conversion is not applicable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or if certain applications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ll-form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</w:t>
        <w:tab/>
        <w:t>Conversion fails on term and all its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EDEPTH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OP_MAP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\_MAP\_C$ $conv$ $tm$ traverses $tm$ from its root node to its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eat the application of $conv$, until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ubterm encountered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escends through the sub-term that results from the repeated application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ent causes any change, on ``coming back out'' to the sub-term the conversional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pply $conv$,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(recursively) reapply $TOP\_MAP\_C$ $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onv$ cannot be reapplied then the conversional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end back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rses from left to right, though this should only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hat work by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the conversion is applied nowhere with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</w:t>
        <w:tab/>
        <w:t>Conversion fails on term and all its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OP\_DEPTH\_CONV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s as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v_rule� : CONV -&gt; TH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conclusion of a theorem, and do $�$ modus ponens between the original theorem and the result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: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\ t$ gives $�2 � t � t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Result of conversion, ?0, 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the failure of the conversion upo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CONV\_RULE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inference rules are implemented b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orems, some of which we make visible to the user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ue''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RUTH$ in Cambridge 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 False''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 true is 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 t if and only if t is fals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� (� t) � (t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m of definition of 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(� t) � (t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m of definition of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t2 � (t1 � t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b � (t1 � t2 � b)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m of definition of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t2 � (t1 � t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b � (t1 � b) � (t2 � b)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m of definition of $��1$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� ($��1 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 � (P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� (P x) � x =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ushing negations through simple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� � $� p � (� x� �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ushing negations through simple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� � $� p � (� x� �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intro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 x� P x � $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d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variant of the definition of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LeftWidth{0.7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uleRightWidth{0.2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ule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a t1 t2� (if a then t1 else 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� ((a � T) � x = t1) � ((a � F) � x =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Higher-Order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norm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eliminates all simple �- and �-redexes from a ter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�-normal form. It does not eliminate �- and �-redexes involving abstraction over pairs. It fails if the term is already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0</w:t>
        <w:tab/>
        <w:t>?0 contains no simple �- or �-re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 : TERM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$ is an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conversion which will prove all theor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t$ and $s$ are simply $\alpha\beta\eta$-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an be reduced to $\alpha$-equivalent normal forms by $\beta$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\eta$-reduction involving only simple (rather than 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ambda$-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1</w:t>
        <w:tab/>
        <w:t>?0 and ?1 are not simply ���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ho_eq_match_conv� : THM -&gt;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like $simple\_eq\_match_conv$ but uses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$simple\_ho\_match$ (q.v.) to match the LHS of an equational theor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instantiates the theorem (including both ter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) and carries out any ��-reductions requ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 $t = v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may be partially or fully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quantification only, not quantification over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ho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 ... �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 � t =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'$ is the result of applying to $v$ the instantiations required to match $u$ to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erm and type insta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ree variables on the RHS of the supplied equational theorem (when stripped of all universal qua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named as necessary to avoid ident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in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5</w:t>
        <w:tab/>
        <w:t>?0 is not of the form `� � � x1 ... xn � u = v` where �xi�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6</w:t>
        <w:tab/>
        <w:t>Could not match term ?0 to LHS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ho_eq_match_conv1� : THM -&gt;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like $simple\_eq\_match_conv1$ but uses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$simple\_ho\_match$ (q.v.) to match the LHS of an equational theor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may be partially or fully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quantification only, not quantification over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antiates the theorem (including both ter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) and carries out any ��-reductions requ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 $t = v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 variables that do not appear in the assumptions of the theorem and universally quantified term variables will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ho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 ... �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 =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'$ is the result of applying to $v$ the instantiation rules required to match $u$ to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erm and type insta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ree variables on the RHS of the supplied equational theorem (when stripped of all universal qua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named as necessary to avoid ident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in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5</w:t>
        <w:tab/>
        <w:t>?0 is not of the form `� � � x1 ... xn � u = v` where �xi�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6</w:t>
        <w:tab/>
        <w:t>Could not match term ?0 to LHS of theorem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of DerivedRule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should be tested according to the general criteria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imitive and built-in functions should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y do not block errors 6036, 6065 and 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 their calls to the kernel inference ru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