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007A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007A.doc,v 2011/07/16 15:37:38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007A: include file for def007 and us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NDARD AND EXTENDED Z}\label{ZStandardAndExtende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show bar, box and subscription characters throught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how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#1{\hbox{\underbar{{\footnotesize\t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x{\Us{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h{\Us{S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r{\Us{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chThat{\Us{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{\Us{I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i{\Us{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ote{{\hbox{\tt\char'015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Quote{{\hbox{\tt\char'04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T#1{{\footnotesize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tem need to define the free type bracket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FreeTyBrk{\MMM{{&lt;}\mkern-8mu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FreeTyBrk{\MMM{{&gt;}\mkern-8mu{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Z\ language is an extension of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language of the ongoing standardisation activity f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term {\em extended Z} is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\ProductZ\ language, and the term {\em standard Z} for the sub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e language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\Product\ parser and type checker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on-standard features within the paragraphs of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 them within predicates and expression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quotations (see \ref{ZEnteringSpecification} and \ref{ZGrammar}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fault behaviour may be modified by changing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_z_p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_z_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standard and extended Z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Z is higher-order, in effect the \ProductHOL\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truth values acts as a given set, so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 syntactic categories of predicate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Z. In particular, in extended Z, one can state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volving propos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erm quotations are allowed in extended Z, permitt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rking (see section \ref{ZLexicalAnalysis}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Z supports two cast operators required to enter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uring proof (see section \ref{ZCasts}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ark, the first of these differences is not fully check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TERING A Z SPECIFICATION}\label{ZEntering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show subscription character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how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ProductZ\ specification is presented as a \LaTeX\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described in \cite{DS/FMU/IED/USR001} and in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is assumed with the use of the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cuss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rules for \ProductZ\ are defined in section \ref{ZLexicalAnalysi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slightly abstract view of the 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n in table \ref{ZCharacterSetTable}. Each of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a \ProductZ\ document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\ system using a single key-strok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lemet characters,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and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re entered as \verb"%"\verb"&lt;&lt;%" and \verb"%"\verb"&gt;&gt;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igraphic letter such as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M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that has not been assigned a single key-stroke is entered as \verb"%"\verb"calM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itional symbols from the \LaTeX\ manual mentioned under $Symb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by enclosing the alphabetic part of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percent characters. E.g.\ the infinity symbol,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f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the macro \verb"\infty" in \LaTeX,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%"\verb"infty%". There are some exceptions to this rule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more than one name for some of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listed in the file \verb"sieve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ubdirectory \verb"sun3b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sun4bin" of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entered as a subscript by prece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how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Box$ characters are entered simply by laying the box out a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aterial in the sense of \cite{DS/FMU/IED/USR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graph forms which do not use a box, namely,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given set definitions, abbrevi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type definitions, must be prece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s ``$�Z$'' and follow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``�''. Boxes beginning with ``�'' or ``�'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line beginning ``�'' (not ``�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forms behave like ML functions executed at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ide-effects (and the formatting directive characters which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implicitly insert the semi-colon required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executed by the ML compiler afte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term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bracketed with the characters `�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'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 2,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eclaration quotations are bracketed with `�:' and `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x, y : �; z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Z term cannot begin with the character `:', there is no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~\ref{ZTerm} and~\ref{ZDeclaration} below for the syntax of Z term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erm quotations and Z declaration quota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like ML functions executed for their res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cite{DS/FMU/IED/USR001}, the normal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� and � is to begin and end sections of superscrip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name of the iteration operation is `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o that, something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�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rints as $R\,\sp{i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</w:t>
        <w:tab/>
        <w:t>B &amp;</w:t>
        <w:tab/>
        <w:t>C &amp;</w:t>
        <w:tab/>
        <w:t>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amp;</w:t>
        <w:tab/>
        <w:t>F &amp;</w:t>
        <w:tab/>
        <w:t>G &amp;</w:t>
        <w:tab/>
        <w:t>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amp;</w:t>
        <w:tab/>
        <w:t>J &amp;</w:t>
        <w:tab/>
        <w:t>K &amp;</w:t>
        <w:tab/>
        <w:t>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</w:t>
        <w:tab/>
        <w:t>N &amp;</w:t>
        <w:tab/>
        <w:t>O &amp;</w:t>
        <w:tab/>
        <w:t>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</w:t>
        <w:tab/>
        <w:t>R &amp;</w:t>
        <w:tab/>
        <w:t>S &amp;</w:t>
        <w:tab/>
        <w:t>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&amp;</w:t>
        <w:tab/>
        <w:t>V &amp;</w:t>
        <w:tab/>
        <w:t>W &amp;</w:t>
        <w:tab/>
        <w:t>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amp;</w:t>
        <w:tab/>
        <w:t>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</w:t>
        <w:tab/>
        <w:t>b &amp;</w:t>
        <w:tab/>
        <w:t>c &amp;</w:t>
        <w:tab/>
        <w:t>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amp;</w:t>
        <w:tab/>
        <w:t>f &amp;</w:t>
        <w:tab/>
        <w:t>g &amp;</w:t>
        <w:tab/>
        <w:t>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amp;</w:t>
        <w:tab/>
        <w:t>j &amp;</w:t>
        <w:tab/>
        <w:t>k &amp;</w:t>
        <w:tab/>
        <w:t>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</w:t>
        <w:tab/>
        <w:t>n &amp;</w:t>
        <w:tab/>
        <w:t>o &amp;</w:t>
        <w:tab/>
        <w:t>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</w:t>
        <w:tab/>
        <w:t>r &amp;</w:t>
        <w:tab/>
        <w:t>s &amp;</w:t>
        <w:tab/>
        <w:t>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&amp;</w:t>
        <w:tab/>
        <w:t>v &amp;</w:t>
        <w:tab/>
        <w:t>w &amp;</w:t>
        <w:tab/>
        <w:t>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amp;</w:t>
        <w:tab/>
        <w:t>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k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 xml:space="preserve">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</w:t>
        <w:tab/>
        <w:t xml:space="preserve">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</w:t>
        <w:tab/>
        <w:t xml:space="preserve"> &amp;</w:t>
        <w:tab/>
        <w:t xml:space="preserve">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</w:t>
        <w:tab/>
        <w:t xml:space="preserve"> &amp;</w:t>
        <w:tab/>
        <w:t>� &amp;</w:t>
        <w:tab/>
        <w:t xml:space="preserve">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</w:t>
        <w:tab/>
        <w:t>� &amp;</w:t>
        <w:tab/>
        <w:t xml:space="preserve">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</w:t>
        <w:tab/>
        <w:t>� &amp;</w:t>
        <w:tab/>
        <w:t xml:space="preserve">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 xml:space="preserve">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</w:t>
        <w:tab/>
        <w:t>1 &amp;</w:t>
        <w:tab/>
        <w:t>2 &amp;</w:t>
        <w:tab/>
        <w:t>3 &amp;</w:t>
        <w:tab/>
        <w:t>4 &amp;</w:t>
        <w:tab/>
        <w:t>5 &amp;</w:t>
        <w:tab/>
        <w:t>6 &amp;</w:t>
        <w:tab/>
        <w:t>7 &amp;</w:t>
        <w:tab/>
        <w:t>8 &amp;</w:t>
        <w:tab/>
        <w:t>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mb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$&lt;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$ &amp;</w:t>
        <w:tab/>
        <w:t>�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+$ &amp;</w:t>
        <w:tab/>
        <w:t>$-$ &amp;</w:t>
        <w:tab/>
        <w:t>$*$ &amp;</w:t>
        <w:tab/>
        <w:t>\#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.$ &amp;</w:t>
        <w:tab/>
        <w:t>$\sim$ &amp;</w:t>
        <w:tab/>
        <w:t xml:space="preserve">� &amp; 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$/$ &amp;</w:t>
        <w:tab/>
        <w:t>$\backslash$  &amp;</w:t>
        <w:tab/>
        <w:t>\leavevmode\_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leavevmode above defeats a bizarre LaTeX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$=$ &amp;</w:t>
        <w:tab/>
        <w:t>�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\&amp; &amp;</w:t>
        <w:tab/>
        <w:t>?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2}{p{4.8in}}{and the calligraphic letters and any other symbols from tables 3.4, 3.5, 3.6 and 3.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LaTeX\ User's Guide and Reference Manual, \cite{Lamport86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,$ &amp;</w:t>
        <w:tab/>
        <w:t>$;$ &amp;</w:t>
        <w:tab/>
        <w:t>$:$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($ &amp;</w:t>
        <w:tab/>
        <w:t>$)$ &amp;</w:t>
        <w:tab/>
        <w:t>$[$ &amp;</w:t>
        <w:tab/>
        <w:t>$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$ &amp;</w:t>
        <w:tab/>
        <w:t>$\}$ &amp;</w:t>
        <w:tab/>
        <w:t>$�$ &amp;</w:t>
        <w:tab/>
        <w:t>$�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&amp;</w:t>
        <w:tab/>
        <w:t>$�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vert$ &amp;</w:t>
        <w:tab/>
        <w:t>$::=$ &amp;</w:t>
        <w:tab/>
        <w:t>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</w:t>
        <w:tab/>
        <w:t>� &amp;</w:t>
        <w:tab/>
        <w:t>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</w:t>
        <w:tab/>
        <w:t>�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dersc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_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o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'$ &amp;</w:t>
        <w:tab/>
        <w:t>$?$ &amp;</w:t>
        <w:tab/>
        <w:t>$!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ubscripted forms of any of the abo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amp;</w:t>
        <w:tab/>
        <w:t>�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x &amp;</w:t>
        <w:tab/>
        <w:t>\Sch &amp;</w:t>
        <w:tab/>
        <w:t>\Semi &amp;</w:t>
        <w:tab/>
        <w:t>\Is &amp;</w:t>
        <w:tab/>
        <w:t>\SuchThat&amp;</w:t>
        <w:tab/>
        <w:t>\B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o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*{12}{p{0.4in}@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Quote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 format character such as space, tab, line-break or pag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haracter Set}\label{ZCharacterSet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% Matches the brace at the beginning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now on want to see subscripts as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ANALYSIS}\label{ZLexical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oken} A {\em token} is a sequenc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able~\ref{ZCharacterSetTable},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given in this section. The terminal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are the se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able, and the sentence symbol is $Tok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orts of token correspond to the sort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grammar for Z given in section \ref{ZGrammar}, together with an extra sor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is interpreted as a sequence of non-spac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eft-to-right scan taking tokens which a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then discarding any $Space$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then the sequence of characters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Z\ supports inline comments within bo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s. These comment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for comments in \ProductHOL\ and \Produc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to Z, quotation of terms using other \Product\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HOL, 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ken�</w:t>
        <w:tab/>
        <w:tab/>
        <w:t>=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dentifier} There are four sorts o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dentifier�</w:t>
        <w:tab/>
        <w:t>=</w:t>
        <w:tab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Quoted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lphanumer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>Letter, {Letter | Digit | `_`}, {Sub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>`_`, (Letter | Digit | `_`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Letter | Digit | `_`}, {Subscrip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reek�</w:t>
        <w:tab/>
        <w:tab/>
        <w:t>=</w:t>
        <w:tab/>
        <w:t>GreekLetter, {Subscrip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ymbolic�</w:t>
        <w:tab/>
        <w:t>=</w:t>
        <w:tab/>
        <w:t>(Symbol | Shift), {(Symbol | Shift)}, {Sub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unctuation, Subscript, {Subscrip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uotedIdent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>`$`,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coration} Decoration comprises just a sequence of strok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cor�</w:t>
        <w:tab/>
        <w:tab/>
        <w:t>=</w:t>
        <w:tab/>
        <w:t>Stroke, {Strok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mbers} An natural number literal is a non-empty sequence of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atural�</w:t>
        <w:tab/>
        <w:t>=</w:t>
        <w:tab/>
        <w:t>Digit, {Dig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eric literal comprises two non-empty sequences of digits separated by a decimal point together with an optional ex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loat�</w:t>
        <w:tab/>
        <w:t>=</w:t>
        <w:tab/>
        <w:t>Digit, {Digit}, `.`, Digit, {Digit}, [(`e` | `E`), [`~`], Digit, {Digit}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loat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preceded by the reserved identifer `.' is not interpreted as a floating point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`$(x, y, (a, b)).1.2$', `1.2' is treated as two natural number literals separated by a `.' and not a floating point literal so that the expression is a valid tuple component selection (see section~\ref{Express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denotes a sequence of arbit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conform to the same syntax as HOL string literals, which follow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ring�</w:t>
        <w:tab/>
        <w:tab/>
        <w:t>=</w:t>
        <w:tab/>
        <w:t>`%DQuote%`, {StringItems}, `%DQuote%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ringItems�</w:t>
        <w:tab/>
        <w:t>=</w:t>
        <w:tab/>
        <w:t>? As in Standard ML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arrative} The means for delimiting the narrative 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aterial in a Z document is defined in \cite{DS/FMU/IED/USR001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arrative�</w:t>
        <w:tab/>
        <w:t xml:space="preserve">= </w:t>
        <w:tab/>
        <w:t>? See Document Preparation User Gu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unctuation} This kind of token includes the stop and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~\ref{ZEnteringSpecification} symbols and an underscore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an ex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unctuation�</w:t>
        <w:tab/>
        <w:t>=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_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_?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_!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Quotation} A quotation must be a term valued quo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an HOL type quotation is not allowed, while an HO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uotation�</w:t>
        <w:tab/>
        <w:t>=</w:t>
        <w:tab/>
        <w:t>? A term valued quotation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pace} A space token is a sequence of one or more white space characters 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ace�</w:t>
        <w:tab/>
        <w:tab/>
        <w:t>=</w:t>
        <w:tab/>
        <w:t>Format, 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llow the syntax for comments in Standard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ment�</w:t>
        <w:tab/>
        <w:t>=</w:t>
        <w:tab/>
        <w:t>? As in Standard ML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}\label{ZGramm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mar defines two languages over the set of all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s defined in section \ref{ZLexicalAnaly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are the language of Z specification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$Specification$ in section \ref{Z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guage of Z term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$Term$ in section \ref{ZTerm}. The language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a sense, an extension to standard Z permitting entry of Z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s parameters to proof proced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erminal symbols of the grammar are the punctu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d identifi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`</w:t>
        <w:tab/>
        <w:t>`:`</w:t>
        <w:tab/>
        <w:t>`;`</w:t>
        <w:tab/>
        <w:t>`\`</w:t>
        <w:tab/>
        <w:t>`(`</w:t>
        <w:tab/>
        <w:t>`)`</w:t>
        <w:tab/>
        <w:t>`[`</w:t>
        <w:tab/>
        <w:t>`]`</w:t>
        <w:tab/>
        <w:t>`{`</w:t>
        <w:tab/>
        <w:t>`}`</w:t>
        <w:tab/>
        <w:t>`�`</w:t>
        <w:tab/>
        <w:t>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%&lt;&lt;%`</w:t>
        <w:tab/>
        <w:t>`%&gt;&gt;%`</w:t>
        <w:tab/>
        <w:t>`�`</w:t>
        <w:tab/>
        <w:t>`_`</w:t>
        <w:tab/>
        <w:t>`::=`</w:t>
        <w:tab/>
        <w:t>`%Ax%`</w:t>
        <w:tab/>
        <w:t>`%Sch%`</w:t>
        <w:tab/>
        <w:t>`%Semi%`</w:t>
        <w:tab/>
        <w:t>`%Is%`</w:t>
        <w:tab/>
        <w:t>`%SuchThat%`</w:t>
        <w:tab/>
        <w:t>`%Bar%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�1`</w:t>
        <w:tab/>
        <w:t>`�`</w:t>
        <w:tab/>
        <w:t>`�`</w:t>
        <w:tab/>
        <w:t>`�`</w:t>
        <w:tab/>
        <w:t>`�`</w:t>
        <w:tab/>
        <w:t>`�`</w:t>
        <w:tab/>
        <w:t>`.`</w:t>
        <w:tab/>
        <w:t>`...`</w:t>
        <w:tab/>
        <w:t>`&gt;&gt;`</w:t>
        <w:tab/>
        <w:t>`�`</w:t>
        <w:tab/>
        <w:t>`�`</w:t>
        <w:tab/>
        <w:t>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�`</w:t>
        <w:tab/>
        <w:t>`�`</w:t>
        <w:tab/>
        <w:t>`�`</w:t>
        <w:tab/>
        <w:t>`�`</w:t>
        <w:tab/>
        <w:t>`|`</w:t>
        <w:tab/>
        <w:t>`�`</w:t>
        <w:tab/>
        <w:t>`&amp;`</w:t>
        <w:tab/>
        <w:t>`,`</w:t>
        <w:tab/>
        <w:t>`/`</w:t>
        <w:tab/>
        <w:t>`�`</w:t>
        <w:tab/>
        <w:t>`=`</w:t>
        <w:tab/>
        <w:t>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==`</w:t>
        <w:tab/>
        <w:t>`?�`</w:t>
        <w:tab/>
        <w:t>`�s`</w:t>
        <w:tab/>
        <w:t>`��s`</w:t>
        <w:tab/>
        <w:t>`\�s`</w:t>
        <w:tab/>
        <w:t>`��s`</w:t>
        <w:tab/>
        <w:t>`��s`</w:t>
        <w:tab/>
        <w:t>`��s`</w:t>
        <w:tab/>
        <w:t>`��s`</w:t>
        <w:tab/>
        <w:t>`��s`</w:t>
        <w:tab/>
        <w:t>`��s`</w:t>
        <w:tab/>
        <w:t>`��s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alse`</w:t>
        <w:tab/>
        <w:t>`pre`</w:t>
        <w:tab/>
        <w:t>`true`</w:t>
        <w:tab/>
        <w:t>`let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served identifiers, the following identifi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paragraphs are mentioned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iers may be used as ordinary identifiers excep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un`</w:t>
        <w:tab/>
        <w:tab/>
        <w:t>`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gen`</w:t>
        <w:tab/>
        <w:tab/>
        <w:t>`gene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l`</w:t>
        <w:tab/>
        <w:tab/>
        <w:t>`rela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leftasso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ightassoc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punctuation symbols and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former are not identifiers according to the lex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\ref{ZLexicalAnalysis} whereas the latter are.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attempts to use the reserved identifiers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erminal symbols of the grammar are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\ref{ZTerminalSymb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amp; Descriptio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dentifier other than the reserved identifier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 sequence of decoration characters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ur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Natural number literal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o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Numeric literal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Character literal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tring literal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rra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nformal text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rminal Symbols for the Z Grammar} \label{ZTerminal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}\label{Z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comprises a sequence of {\em paragraphs}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rr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ification�</w:t>
        <w:tab/>
        <w:t>=</w:t>
        <w:tab/>
        <w:t>[Narrative], {Paragraph, Narrative}, [Paragra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takes one of 7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aragraph�</w:t>
        <w:tab/>
        <w:t>=</w:t>
        <w:tab/>
        <w:t>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Give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b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Free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onje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}\label{Z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terminal is an extension to Z enabling expressions,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mas to be supplied as parameters to proof proced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comprises a Z predicate (which, in extended Z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schema) together with optional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rm�</w:t>
        <w:tab/>
        <w:t>=</w:t>
        <w:tab/>
        <w:t>[GenFormals],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is actually the same as the $Constraint$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biguity arises because of the use of different beginning and en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forms as described in section~\ref{ZEnteringSpecification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xity Paragraph}\label{Z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ity paragraph describes syntactic abbreviations which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. The constructs which can be abbreviated 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o a tuple of arguments, explicit instantiation of a gen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bership predicate. These three possibilitie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$, $Generic$ and $Relation$ options in the follow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xity�</w:t>
        <w:tab/>
        <w:tab/>
        <w:t>=</w:t>
        <w:tab/>
        <w:t>Function , [Prec, [Assoc]], Template, {`,`,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Generic, [Prec, [Assoc]], GTemplate, {`,`,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Relation, Template, {`,`, Templ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alternatives for a fixity paragraph begins with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each of these productions support both the original {\Produc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the Standard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iers are not treated as reserved except when the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Z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unction�</w:t>
        <w:tab/>
        <w:t>=</w:t>
        <w:tab/>
        <w:t>`fun` | `function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eneric�</w:t>
        <w:tab/>
        <w:t>=</w:t>
        <w:tab/>
        <w:t>`gen` | `generic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ation�</w:t>
        <w:tab/>
        <w:t>=</w:t>
        <w:tab/>
        <w:t>`rel` | `relation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precedence may be specified in a function or generic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gives a non-negative numeric precedence for the abbrevi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Omitting the precedence number is equivalent to supplying it a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levant to postfix, prefix, or infix templat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begin with the placeholder `$\_$`, end with the placeholder `$\_$`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begin and end with the placeholder `$\_$`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c�</w:t>
        <w:tab/>
        <w:tab/>
        <w:t xml:space="preserve">= </w:t>
        <w:tab/>
        <w:t>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ssociativity may be specified in a function or generic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dentifiers listed in the following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levant to infix templates, i.e., those that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holder `$\_$`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ociativity specification is omitted, then an infix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right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unction defined with a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the function arrow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for which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Y 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eans the same as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(Y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ather than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� Y) 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ssoc�</w:t>
        <w:tab/>
        <w:tab/>
        <w:t>=</w:t>
        <w:tab/>
        <w:t>`leftassoc` | `rightassoc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has the form of a sample use of the abbreviation with stubs for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s are either `$\_$' (optionally followed by `$?$' or `$!$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n argument position where a single expression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$...$', corresponding to an argument position requiring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ssibility which does not arise in generic fixity paragraphs or at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ion fixity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`$,,$' may also be used and is equivalent to `$...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identifier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mplate�</w:t>
        <w:tab/>
        <w:t>=</w:t>
        <w:tab/>
        <w:t>([Stub1], {Id, Stub}, Id, [Stub1]) -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Template�</w:t>
        <w:tab/>
        <w:t>=</w:t>
        <w:tab/>
        <w:t>([Stub1], {Id, Stub1}, Id, [Stub1]) -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ub1�</w:t>
        <w:tab/>
        <w:tab/>
        <w:t xml:space="preserve">= </w:t>
        <w:tab/>
        <w:t>`_` | `_?` | `_!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ub�</w:t>
        <w:tab/>
        <w:tab/>
        <w:t xml:space="preserve">= </w:t>
        <w:tab/>
        <w:t>Stub1 | `...` | `,,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Z, the arguments of functions, relations and generic operators must b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ProductZ}, functions and relations can also take predicate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s `$\_?$' and `$\_!$' are for use in defining operators that use this extension: `$\_?$' indicates an argument that is to be parsed as a predicate and `$\_!$' indicates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sed as a predicate or as an expression according to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~\ref{ZCasts} and ~\ref{ZConditionals}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abbreviations introduced by a fixity paragrap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roughout the entire specification con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to the identifier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irst and last identifiers in the template must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ny other template in any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, unless t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xactly the same syntact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dentifiers other than the first and last in the templ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as the first, or last, identifier in any temp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 imposes the rule that no two infix templ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ame precedence but different associa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not imposed by {\ProductZ}, which instead prohib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syntactic abbreviations in a way which would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term {\em fancy-fix syntax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of a syntact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iven Se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et definition lists the names of the giv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, optionally followed by a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ivenSet�</w:t>
        <w:tab/>
        <w:t>=</w:t>
        <w:tab/>
        <w:t>`[`, DecName, {`,`, DecName}, `]`, [`&amp;`, Constrai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bDef�</w:t>
        <w:tab/>
        <w:t>=</w:t>
        <w:tab/>
        <w:t>Eq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qDef�</w:t>
        <w:tab/>
        <w:tab/>
        <w:t>=</w:t>
        <w:tab/>
        <w:t>DefLhs, (`�` | `==`), Sche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emaBox�</w:t>
        <w:tab/>
        <w:t>=</w:t>
        <w:tab/>
        <w:t>%Sch%, DefLhs, %Is%, VSchemaText, %Semi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fLhs�</w:t>
        <w:tab/>
        <w:t>=</w:t>
        <w:tab/>
        <w:t>([VarName], {Id, VarName}, IdDec, [VarName]) -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rName, [GenFormal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enFormals�</w:t>
        <w:tab/>
        <w:t>=</w:t>
        <w:tab/>
        <w:t>`[`, DecName, {`,`, DecName}, `]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first alternative for $DefLhs$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mplate in some $gen$ fixity paragraph in the specific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template results if we delete any decoration from the $DefLh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each $VarName$ in it by `$\_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$Expr$ possibility for $Schema$ allow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be used either as a ``horizontal'' equivalent of the $SchemaBo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s a means of giving an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, possibly generic,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eeTyp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type definition, constructors which appear in a $fun$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may be written using fancy-fix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reeTypeDef�</w:t>
        <w:tab/>
        <w:t>=</w:t>
        <w:tab/>
        <w:t>DecName, `::=`, Branch, {, `|`, Branch}, [`&amp;`, FreeTypeDe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ranch�</w:t>
        <w:tab/>
        <w:t>=</w:t>
        <w:tab/>
        <w:t>([FreeTypePar], {Id, FreeTypePar}, IdDec, [FreeTypeP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rName, [FreeTypePa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reeTypePar�</w:t>
        <w:tab/>
        <w:t>=</w:t>
        <w:tab/>
        <w:t>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the first alternative for a branch matches a template i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the branch by deleting any decoration and re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reeTypePar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`_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nch construed under the first alternative for $Bran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some template in some $fun$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dialects of Z, the express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y be enclosed in guillemet bracke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GuillemetBrack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atic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omatic box has an optional list of generic form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, and an option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xBox�</w:t>
        <w:tab/>
        <w:t>=</w:t>
        <w:tab/>
        <w:t>%Ax%, [GenFormals, %Bar%], VSchemaText, %Semi%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may optionally start with a list of generic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straint�</w:t>
        <w:tab/>
        <w:t>=</w:t>
        <w:tab/>
        <w:t>[GenFormals],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between this rule and the seco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for the non-terminal $Expr3$, since a 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[X]Y$ could be interpreted either as a constraint wit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 $[X]$ or as a ter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of a horizontal schem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Y$. The former interpretation is to be preferred (and, 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rpretation cannot be well-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ecture comprises an optional label, an optio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s and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ecture serves either for documentary purposes or as a means of recording an assertion for subsequent proof: the \Product\ system checks that it the conjecture is type-correct and then stores it in the theory database (whence it may be retrieved using the function $get\_conjecture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jecture�</w:t>
        <w:tab/>
        <w:t>=</w:t>
        <w:tab/>
        <w:t>[Id], `?�`, [GenFormals],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$Constraint$ there is an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rule and the seco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for the non-terminal $Expr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as a generic conjecture rather than as a phras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of a horizontal schema expression is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}\label{Z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is a sequence of basic declarations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explicit declaration of a list of variables rang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 or a schema-as-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cl�</w:t>
        <w:tab/>
        <w:tab/>
        <w:t>=</w:t>
        <w:tab/>
        <w:t>BasicDecl, {`;`, BasicDec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asicDecl�</w:t>
        <w:tab/>
        <w:t>=</w:t>
        <w:tab/>
        <w:t>DecName, {`,`, DecName}, `:`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}\label{Sch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chema-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ema�</w:t>
        <w:tab/>
        <w:t>=</w:t>
        <w:tab/>
        <w:t>Schem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Quant, SchemaText, `�`, Sche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Quant�</w:t>
        <w:tab/>
        <w:t>=</w:t>
        <w:tab/>
        <w:t>`��s` | `��s` | `��1�s` | Qu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uant�</w:t>
        <w:tab/>
        <w:tab/>
        <w:t>=</w:t>
        <w:tab/>
        <w:t>`�` | `�` | `��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ema2�</w:t>
        <w:tab/>
        <w:t>=</w:t>
        <w:tab/>
        <w:t>Schem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2, SchInOp1, Sche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2, SchInOp2, Schema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InOp1�</w:t>
        <w:tab/>
        <w:t>=</w:t>
        <w:tab/>
        <w:t>`�` |  `�` |   `�` |  `�`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InOp2�</w:t>
        <w:tab/>
        <w:t>=</w:t>
        <w:tab/>
        <w:t>`��s` |  `��s` |   `��s` |  `��s`  | `�s` | `��s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ema3�</w:t>
        <w:tab/>
        <w:t>=</w:t>
        <w:tab/>
        <w:t>Schem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PreOp, Schema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PreOp�</w:t>
        <w:tab/>
        <w:t>=</w:t>
        <w:tab/>
        <w:t>`�` | `pre` | `�` | `�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ema4�</w:t>
        <w:tab/>
        <w:t>=</w:t>
        <w:tab/>
        <w:t>Exp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4, [Renam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[`, SchemaText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4, `\�s`, `(`, DecName, {`,`, DecName}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nameList�</w:t>
        <w:tab/>
        <w:t>=</w:t>
        <w:tab/>
        <w:t>`[`, Renaming, {`,` Renaming}, `]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naming�</w:t>
        <w:tab/>
        <w:t>=</w:t>
        <w:tab/>
        <w:t>DecName, `/`, De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$Schema2$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guities are resolved by taking the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InOp1$ and $SchInOp2$ as listed in decreasing order of precedence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or as righ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perators in $SchInOp1$ and $SchInOp2$ have equal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of $SchInOp1$ are overloaded: they are also used for the logic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resolving the overloading are given in section~\ref{ZPredicate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of $SchInOp2$ are not overloaded and can only denote sche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hema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distinguishes between vertical schema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hema text to ensure that declaration and predicat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horizontal bar when arrang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a vertical bar when arrang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SchemaText�</w:t>
        <w:tab/>
        <w:t>=</w:t>
        <w:tab/>
        <w:t>[Decl], [%SuchThat%, Pre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hemaText�</w:t>
        <w:tab/>
        <w:tab/>
        <w:t>=</w:t>
        <w:tab/>
        <w:t>[Decl], [`|`, P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}\label{Z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predicate is as follows. Note that a schema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n arbitrary expression, is one of the possibilities for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</w:t>
        <w:tab/>
        <w:tab/>
        <w:t>=</w:t>
        <w:tab/>
        <w:t>Pred1, { `;`, Pred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1�</w:t>
        <w:tab/>
        <w:tab/>
        <w:t>=</w:t>
        <w:tab/>
        <w:t>P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Quant, SchemaText, `�`, P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let`, EqDef, {`;` EqDef}, `�`, Pred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2�</w:t>
        <w:tab/>
        <w:tab/>
        <w:t>=</w:t>
        <w:tab/>
        <w:t>Pre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red2, LogInOp, Pred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ogInOp�</w:t>
        <w:tab/>
        <w:t>=</w:t>
        <w:tab/>
        <w:t>`�` | `�` | `�` | `�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3�</w:t>
        <w:tab/>
        <w:tab/>
        <w:t>=</w:t>
        <w:tab/>
        <w:t>Pre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�`, Pred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4�</w:t>
        <w:tab/>
        <w:tab/>
        <w:t>=</w:t>
        <w:tab/>
        <w:t>Expr, Rel, Expr {Rel, Expr}</w:t>
        <w:tab/>
        <w:tab/>
        <w:tab/>
        <w:t>(* Pred4.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[Expr], {Id, Exprs}, Id, [Exp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(Id | (Expr, Id, Expr))</w:t>
        <w:tab/>
        <w:tab/>
        <w:tab/>
        <w:t>(* Pred4.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tru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fals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(`, Pred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</w:t>
        <w:tab/>
        <w:tab/>
        <w:t>=</w:t>
        <w:tab/>
        <w:t>Id | `�` | `=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predicates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guities are resolved by impo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LogInOp$ are listed in decreasing order of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igh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ZRel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Pred4.A$ the {\it Id} in each $Rel$ must appear in a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\_Id\_$ in a $rel$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$Pred4.B$ is only allowed when the resulting phrase match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rel$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. Here the phrase is said to match a template if the templ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ach direct constituent $Expr$ in the phrase by `$\_$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ach direc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s$ by `$...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is to have higher precedence than the infix schema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 \ref{Sch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ZStubRu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corresponding to a stub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_?$' is to be construed as a $Pr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ZStubRu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corresponding to a stub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_!$' is to be construed as a $Pred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$Schema$ according to whether the surrounding phr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 $Pred$ or a $Schem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which can be construed both as a $Pred$ and a $Sche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overned by rules~\ref{ZStubRule1} or~\ref{ZStubRule2}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ed as a $Pred$, unless this makes some enclos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ons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~\ref{ZRelRule} above controls the resolution of the overloading in 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are used both to construct schema expressions an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resolution is done on the basis of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nly, i.e. it can be done without a knowledge of the 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d its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yntactic context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formed with one of these connectiv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ruth value, i.e. a predicate, is semantically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in other contexts either a set of bindings, i.e. a schema-as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ruth value would be acceptable, and in other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th value is not considered to be syntactically acceptabl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a first ord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contexts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the positions where $Pred$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hemaBox$, $AxBox$, $Constraint$, $Conjecture$ and $SchemaTex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contexts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dicates or expressions are the operand positions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; and the contexts demanding expressions ar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other schema operators, the $Pred$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Term$, and all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$, $Expr0$, $Expr1$, $Expr2$, $Expr3$ and $Expr4$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that the overloading of the logical connectiv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in favour of the predicate interpretation except w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ould force a predicate to appear in some enclosing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rules~\ref{ZStubRule1} and~\ref{ZStubRule2} above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tubs of the form `$\_?$' and `$\_!$' provide exce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.  See section~\ref{ZCasts} and~\ref{ZConditionals}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amples of suc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}\label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pressions is as follows. Note tha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is one of the alternatives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extended Z is higher-order not first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Z, the predicate must take the $Schema$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Pred4$ unless the expression appears, perhaps nested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dundant) layers of brackets, as an immediat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alternatives for $Pred$, $Pred21$ or $Pred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�</w:t>
        <w:tab/>
        <w:tab/>
        <w:t>=</w:t>
        <w:tab/>
        <w:t>Exp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0�</w:t>
        <w:tab/>
        <w:tab/>
        <w:t>=</w:t>
        <w:tab/>
        <w:t>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�`, SchemaText, `�`, Exp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�`, SchemaText, `�`, Expr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let`, EqDef, {`;` EqDef}, `�`, Expr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1�</w:t>
        <w:tab/>
        <w:tab/>
        <w:t>=</w:t>
        <w:tab/>
        <w:t>Expr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[Expr1], {Id, Exprs}, Id, [Expr1]) - Id;</w:t>
        <w:tab/>
        <w:t>(* Expr1.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xpr1, `�`, Expr1, {`�`, Expr1};</w:t>
        <w:tab/>
        <w:tab/>
        <w:t>(* Expr1.B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2�</w:t>
        <w:tab/>
        <w:tab/>
        <w:t>=</w:t>
        <w:tab/>
        <w:t>Expr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�`, Exp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s�</w:t>
        <w:tab/>
        <w:tab/>
        <w:t>=</w:t>
        <w:tab/>
        <w:t>[Expr, {`,`, Expr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3�</w:t>
        <w:tab/>
        <w:tab/>
        <w:t>=</w:t>
        <w:tab/>
        <w:t>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xpr3, 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�`, Expr4, [Deco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pr4�</w:t>
        <w:tab/>
        <w:tab/>
        <w:t>=</w:t>
        <w:tab/>
        <w:t>VarName, [GenActu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(`, Pred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(`, Schema, `)`, [Dec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(`, `�`, SchemaTex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(`, Expr, {`,`, Expr}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(`, [EqDef, {`,` EqDef}]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�`, [Expr, {`,`, Expr}], 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{`, [Expr, {`,`, Expr}], `}`</w:t>
        <w:tab/>
        <w:tab/>
        <w:tab/>
        <w:tab/>
        <w:t>(* Expr4.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`{`, SchemaText, [`�`, Expr], `}`</w:t>
        <w:tab/>
        <w:tab/>
        <w:tab/>
        <w:t>(* Expr4.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xpr4, `.`,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xpr4, `.`, Natural</w:t>
        <w:tab/>
        <w:tab/>
        <w:tab/>
        <w:tab/>
        <w:t>(* Expr4.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Quo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enActuals�</w:t>
        <w:tab/>
        <w:t>= `[`, Expr, {`,`, Expr}, `]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teral�</w:t>
        <w:tab/>
        <w:t xml:space="preserve">= </w:t>
        <w:tab/>
        <w:t>Natural | Float | Character |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lternative for $Expr4$ here is part of extended Z and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expressions is ambiguous, the ambiguities are to be resolved us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$Expr1.A$ is only allowed when the resulting phrase match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gen$ or $fun$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. Here the phrase is said to match a template if the templ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ach direct constituent $Expr$ in the phrase by `$\_$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ach direc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s$ by `$...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xtended Z, $Expr1.A$ is also allowed when the phrase match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rel$ fixity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$Expr1.A$ corresponding to a $gen$ fixit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wer precedence that the alternative $Expr1.B$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ecedence than the alternative $Expr1.A$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$fun$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and associativity in the fixity paragraphs give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vity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hrase which can b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using $Expr1.A$ with the same sort of fixi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xtended Z, a $rel$ fixity paragraph is treated as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$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se which can be interpreted in two ways using $Expr1.A$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levant precedences are different but the relevant associa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of the form $\{S\}$ where $S$ is a {\em Name}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et display ($Expr4.A$) or as a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xpr4.B$). The set display is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of the form $V[S]$ where $V$ is a {\em Name}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generic instantiation ($Expr4.A$) or 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V$ to a horizontal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$Schema4.A$). The generic instantiation is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which can be construed both as a $Schema$ and an $Exp$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ed as an $Exp$, wherever possible (this is not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mbigu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Z, the ambiguity between the fourth and fifth altern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pr4$ is to be resolved in favour of the former (there is no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should not be treated as a floating point literal if it is preceded by the reserved identifier `.`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ternative $Expr4.C$ above is to be preferred over the production for $Float$ in section ~\ref{Float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}\label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rName�</w:t>
        <w:tab/>
        <w:tab/>
        <w:t>=</w:t>
        <w:tab/>
        <w:t>I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`(`, (([Stub1], {Id, Stub}, IdDec, [Stub1]) - IdDec)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cName�</w:t>
        <w:tab/>
        <w:tab/>
        <w:t>=</w:t>
        <w:tab/>
        <w:t>Id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ab/>
        <w:t>(([Stub1], {Id, Stub}, IdDec, [Stub1]) - Id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Qu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alternative in both of the above productions the {\it Id} in the $IdD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appear in any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the specification. In the second alternative the result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oration must make the phrase between the brackets the s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some fixity paragraph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alternative for $DecName$, the nested quotation must be an HOL variable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dDec�</w:t>
        <w:tab/>
        <w:tab/>
        <w:t>=</w:t>
        <w:tab/>
        <w:t>Identifier, [Dec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, such as conditional predicates and expressions, that are language constructs in other dialects of Z can be defined in {\Product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to enter fragments of Z while doing proofs, some additional language features, such as casts, are desirable and these too can be defined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library that provid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s}\label{ZCa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margin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rmargin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nd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e defined in the library of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\ProductZ\ as if by the following paragrap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treated specially by the parser and ty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un</w:t>
        <w:tab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� _ : X �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� _) =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un</w:t>
        <w:tab/>
        <w:t>� _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_?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an operator which acts as a type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ensures that its left operand has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s of its second operand and it take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 operand. This is intended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when it is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expressions which do not contain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types of all their sub-expressions. For this reason,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reated a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 during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straints imposed by the above definition of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ing Z terms, one occasional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yntactic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the schema interpretation of the logical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operand of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upplies such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:�] � [x: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predicate conjunctio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[x:�] � [x:�])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schem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, while it acts as a prefix function from the point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or Z (i.e., it may be used to form expression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f $Expr0$ above labelled $Expr1.AS$), supplies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orcing the predicate interpretation of the logic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ing the type checker to treat a schema-expres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-as-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:�] � [x:�] � [x: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conjunction is necessarily a schema conjunction by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Z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force the interpre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conjunction and have the right hand-sid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-as-predicat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[x:�] � [x:�]) � �([x:�]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special interpretation during parsing and type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reated a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it is necessary to construct a Z ter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s a sub-term, this may be done by not using the fancy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�_)(1,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ally is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�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,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\label{Z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 supports a conditional expression form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er-order operator in {\ProductZ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_? then _! else _!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defined in the library of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\ProductZ\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if _? then _! else _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_? then _! else _! : � � X 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, y: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rue then x else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(if false then x else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uillemet Brackets}\label{GuillemetBra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Z} supports the syntax for free types in Standar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n outfix operator $%&lt;&lt;%\ \_\ %&gt;&gt;%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symbols ``%&lt;&lt;%'' and ``%&gt;&gt;%''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ral purpose brackets that will not be eli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er. The guillemet bracke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%&lt;&lt;% _! %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&lt;&lt;% _! %&gt;&gt;% :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:X� %&lt;&lt;%x%&gt;&gt;%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erlined Infix Relations}\label{UnderlinedInfix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expression can be used as an infix relation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Z} by enclosing it in the underlining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how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. These cause the expression to be underlined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ing bracke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_ �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� _ � _ : �(X � �(X � Y)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:X; R : �(X � Y); y: Y� x � R � y � (x, y)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% matches the brace at the head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