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01.doc: this file is part of the PPTe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r001.doc    %Z% $Date: 2011/07/27 13:04:13 $ $Revision: 3.34 $ $RCSfile: usr001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sr001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ex usr001 ; texdvi usr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ex usr001 usr001A ; texdvi usr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 usr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dvi usr001 ; texdvi usr001 ; texdvi usr001 ; texdvi usr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age usr001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hol1,11pt,fleqn,USR]{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Rmanual{Document Prep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Rref{USR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Risbnl{978-1514276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Risbns{151427650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gged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\Produ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macro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pied from /usr2/tex/tex82/LaTeX/LaTeXbibtex/bibtex/btxdo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ibTeX{{\rm B\kern-.05em{\sc i\kern-.025em b}\kern-.08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\kern-.1667em\lower.7ex\hbox{E}\kern-.125em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derscore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starting `%..' are temporarily commented out.  They may need to be rein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tc{{\it etc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g{{\it e.g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g{{\it E.g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e{{\it i.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e{{\it I.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USRfront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*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chapter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ABOUT THIS PUBLICATION} \label{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one of several making up the user documentation for the \Product\ system, describes the facilities for preparing documents containing HOL, Z or similar formal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ub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bliography is give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relating specifically to \Product\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em {\TUTORIAL}}, tutorial covering the basic \Product{}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em {\ZTUTORIAL}}, tutorial covering \Product{} Z sup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em {\HOLREFERENCE}}, the reference manual for the {\ProductHOL}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em {\ZREFERENCE}}, the reference manual for the {\ProductHOL}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em {\XPPUSERGUIDE}}, the user guide for the X Windows interface to {\Produ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ssum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amiliarity with \LaTeX\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, often termed `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' or just `documents', form the basis of a user's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roduct\ system.  They contain the formal material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nd proofs as well as nar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or 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material is used as input to various programs, most notab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\ specification and proof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is held in the document file in the {\em same\/}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esented to these programs, this also the {\em same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it will appear on paper when printed.  A strong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ystem is this {\em sameness\/} and that an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e to explain.  Hence an auditor of a system produc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\ system can easily see that the text in the source fil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\/} the text compiled or submitted to the proof system and {\em is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ex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y programs and supporting files are provided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of literate scripts, \ie, files containing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material (\eg, HOL, Standard~ML code, or Z) and narra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support the extraction of formal material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g, by the Standard~ML compiler) or for typesetting.  The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are oriented towards \LaTeX, but some are suit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etting systems, such as {\tt ptrof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setting the package consists of a \LaTeX\ style file (\i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ite) named {\tt hol1.sty}; some font files for scree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{\tt holnormal} for norm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tt holdouble} for demonstrations; tw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{\tt doctex} and {\tt texdvi} which are the recommende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paring documents for typesetting and for running \LaTeX{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.  There are additional supporting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nvoked via the shell scripts but which may be call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script {\tt doctex} (with the supporting programs)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repare a \LaTeX\ file using an exten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~\ref{Ext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ract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material appears on the screen much as it does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the document can be processed directly with {\Produ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re available for editing files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X Windows System, {\tt xpp} is the recommended t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{\XPPUSERGUIDE}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typesetting facilities, larg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We assume some familiarity with \LaTeX,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cite{lamport86} and Z, which is described in~\cite{spivey8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art of the interface is in the form of several programs, some being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scripts others being compiled, plus a number of supporting text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les.  A second part of the interface is a group of \LaTeX{} sty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hich together with the programs support the production of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atly formatted formal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he interfaces to the programs are described in various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 third part of the interface is the extended character set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font files.  This, together with the keyboard keystrok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cess the characters, is shown in section~\ref{ExtChar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xtensions to the directive line macro facilities to give fin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on how they are processed.  The macro call (the `{\tt\$}?')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rameterised with the flags now provided by {\tt argoption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tt argoptions} might be extended to allow different fla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Backward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he fonts, style file and programs described here ar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used for the early work on the FST project and before, howev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t compatible with the ear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FORMATTING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facilities of the docum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se provide for formatting narrative text,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~ML source code and indexing of defined names. 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aterial may be contained in a docu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~paragraphs (see~\cite{spivey89}).  Section~\ref{CategoriesOf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full set of tex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ZLanguageMaterial} describes th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~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GettingSta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ocument processing package see section~\ref{Instal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ckage you prepare a file, say {\tt myfile.doc},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hich supports an appropriate extended character font. The font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normal.vfont}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vailable in this font are described in section~\ref{ExtChar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character codes and the keystrokes used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entering the extended characters is by copy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which may be displayed with the command {\tt palet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file is essentially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file except that you can use extended (\ie, non-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ype Z or HOL constructs, or construc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These characters are shown in section~\ref{ExtChar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remain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 for bracketing formal text for print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hese characters are discusse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\LaTeX\ command in the document (normally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\BS documentstyle }\verb"\documentstyle" command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eded with a line containing jus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=TEX }`{\tt=TEX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s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ignored.  The significance of this line will be mad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~\ref{AboutSieve} where the {\tt sieve}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-file are discussed.  For the moment,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whose first character is an equals sign `{\tt=}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 line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rocessing for the line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next depends on whether you want to use {\LaTeX}2e mode or {\LaTeX}2.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{\LaTeX}2e, there is a package called {\tt ProofPower.sty}. To use it, use the normal {\LaTeX}2e \verb"\documentclas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ype of document you are preparing (book, articl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ut the following command in your document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LaTeX}2.0.9 style file is called {\tt hol1.s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he \verb"\documentstyle" command line that you use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index{hol1.sty }{\tt hol1}. \eg, this document start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e leading TAB below, this prevents the l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eated as a directiv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ocumentstyle[TQ,hol1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options \index{TQ }{\tt TQ} (which gives our house style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eleven point size) and {\tt hol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{\LaTeX}2e, there is a package called {\tt ProofPower.sty}. To use it, use the normal {\LaTeX}2e \verb"\documentclas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ype of document you are preparing (book, articl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ut the following command in your document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file {\tt myfile.doc} and produce a {\tt .dvi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\index{\BS doctex }{\tt doctex} to form the {\tt.tex}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LaTeX{} (via \index{texdvi }{\tt texdvi}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tex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dvi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ecipe assumes that you have put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your search path and the \LaTeX{} style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can find them --- all subsequent mentions of program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at the directories are set up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Installation} describes how to do thi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oes not include a request to make an index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MakingAnIndex} below, {\tt texdvi} will report on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tt myfile.idx} does not exist or cannot be rea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y be ignored if you do not wish your document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job in preparing the {\tt.tex} file is to transl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character into \LaTeX\ macro ca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that character and to add \LaTeX{} macro calls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formal material.  The lines starting with an equals~`{\tt=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nd some of the extended characters are directive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way in which it doe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sha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\LaTeX\ works when producing the self-re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 document (\eg, table of contents, page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\etc) the program {\tt texdvi} will need to be ru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If bibliographies use \BibTeX{} then the program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} should be run between the first and second execution of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dv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{\tt doctex} needs to be run once before the first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texdvi}, thereafter it only needs to be executed afte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e.g., {\tt myfile.doc}) is a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cluding Standard 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written in Standard ML may be included, i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irective line containing the characters `{\tt=SML}'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he Standard ML code, then a directive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`{\tt=TEX}'.  The document may contain many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L code, each surrounded\footnote{More precisely,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 ML code are introduced with an `{\tt=SML}'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d by an `{\tt=TEX}' directive, but any other directive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} by \index{=SML } `{\tt=SML}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{\tt=TEX}', the command `{\tt docsml~myfile}' extract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rites them into the file {\tt myfile.sml}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the size or contents of the code segment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mplete or partial declarations etc., a segmen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eclarations.  Section~\ref{AboutFtLinePenalty} giv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inting Standard ML segments which are over a page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l and Narrative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L code segment is an example of the range of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formal text' supported.  The segment starting with the `{\tt=TE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line is one of the types of `narrative text'. 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al and narrative text are discuss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narrative text segments extended character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many symbols not found in the normal keyboard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thematical symbols, particularly those of~Z, plus th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ormal text segments the extended characters are availab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ercent keywords.  Each extended charact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ercent keyword, but not vice versa. 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give access to fur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ercent keywords to get symbols in text that is to be type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graph, also to get the same formatting style as is used in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 segment starting with the directive \index{=INLINEF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`{\tt=INLINEFT}' is used, an `{\tt=TEX}' directive returns to nar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Blank lines before and after these two directive l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or \LaTeX{} will interpret them as paragraph sep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AboutInlineFT} gives more details of `{\tt=INLINEFT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 text is typeset in \LaTeX{} math mode, but with so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 and percent keywords are recogni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ymbols are displayed.  Spac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.  The \LaTeX{} special characters, such as `\verb|\|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|$|', `\verb|&amp;|', `\verb|#|', `\verb|$|' and `\verb|_|'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al meaning, they are jus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an Index of Defined Terms}\label{MakingAn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pair of extended characters, `\StartIndex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ndIndex' may be used to help make an index of defined ter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If you type, say, `\Star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InterestingThing"\EndIndex', somewhere in {\tt myfile.doc}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restingTh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Thing \label{InterestingThing} will be printed in b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aTeX{} macro \index{\BS index }\verb"\index" will be  called with `Interesting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ameter.  If, following the instructions in~\cite{lamport86}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\index{\BS makeindex }\verb"\makeindex" earlier in your document this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following form (note the~``$\pageref{InterestingThing}$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this text is on page number $\pageref{InterestingThing}$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mess about here to get the correct pag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 of the "\indexentry"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F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+</w:t>
        <w:tab/>
        <w:t>\Backslash{}indexentry\{InterestingThing \}\{\pageref{InterestingThing}\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G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 in the file {\tt myfile.idx}.  The program {\tt texd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rts this file and puts the output in {\tt myfile.s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\index{\BS printindex }\verb"\printindex" is supplied in the {\tt hol1} sty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ing the index in the printed document.  To use 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\printindex" in your file where you want the index to appea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le {\tt myfile.sid} in an environment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\BS indexentry }\verb"\indexentry" produces entri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ay be seen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ocument.  Long indexes are best printed in two colum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\verb"\printindex" call by a call of \verb"\twocolum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er characters than usual might be used.  The index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ight be included by using the following \LaTeX\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cument actually uses this two column style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verb"\printindex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alls of \verb"\twocolumn" and \verb"\onecolum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dex is the last part of the whole documen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\onecolumn"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l text, where percent keywords are understood,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`{\tt\%SX\%}' and `{\tt\%EX\%}' may be used instead of `\Start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\EndIndex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Extende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xtended characters (which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ExtCharSet}) may be used in names to be index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the whole name.  Characters that cannot b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section~\ref{ExtChar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Strings} \label{Indexing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dentifiers in \Product\ are defined via Standard~ML string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be indexed by enclosing the whole string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character between the indexing characters or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If the quotation characters are outside th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percent keywords then the name includes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eywords.  The actual text of the index entry omits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 of a section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`{\tt=SMLLITERAL}' is explained in section~\ref{OtherSMLCategories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"Index-1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Index-2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Index-3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in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Index-1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Index-2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Index-3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produce index entries (as shown in the index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) for {\tt Index-1} and {\tt Index-2}, i.e.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characters.  No index entry is made for {\tt Index-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y {\tt docsml} discards the first two pairs o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ut retains those around {\tt Index-3}.  When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the extended Standard~ML of \Product\ the index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{\tt "\StartIndex Index-3\EndIndex "} are retain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ictions on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`\StartIndex' and `\EndIndex' and the process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\LaTeX\ indexing system are intended for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erms and symbols in the formal text.  Using it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ndexing of other text, or for text containing tabs 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cludes two types of indexed entries.  First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of formal text define some name, and these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`\StartIndex' and `\EndIndex' characters.  Second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ous programs described as part of the text formatt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xed, for example, the program {\tt doctex} is describ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ta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tion{{\tt doctex}\index{doctex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dex-like feature for general text is required the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aTeX\ glossary system, see~\cite{lamport86},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{\tt .sml}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{\tt docsml} creates the {\tt .sml} file any index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words in `{\tt=SML}' sections are deleted. 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keywords are required in the {\tt .sml} fil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{\tt=SMLLITERAL}' category, see section~\ref{OtherSMLCategor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\tt docsml} attempts to convert text in an `{\tt=SMLLITERAL}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~ML by a simple algorithm: all extende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ir string literal form, i.e., to a backsla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character code as a three-digit decimal number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ed characters outside of Standard~ML string liter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ke error messages from the Standard~M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CATEGORIES OF TEXT IN A DOCUMENT} \label{CategoriesOf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document is divided into a number of segments of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ategories.  Each segment starts with a directive lin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is an equals~`{\tt=}' sign or is one of a sma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ended characters.  These extended charac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such as Z~schemas and they are discused lat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ZLanguageMateri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is document we will refer to categories an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y merely quoting the first few letters of the directiv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idiom ``$\ldots$ an `{\tt=TEX}' category $\ldots$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nderstood to mean a segment of text whose first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line starting with the characters~`{\tt=TEX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Categories} \label{BasicCatego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ting started section, section~\ref{GettingStarted}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some of the categories.  Here they and some oth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categories are provided, they are describ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particularly in sections~\ref{OtherCatego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rrative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processed by the normal rules of \LaTeX{} is int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line containing the four characters \index{=TEX } `{\tt=TEX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s copied into the {\tt.tex} file by {\tt doctex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by {\tt docsml}.  Program {\tt doctex} additional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tended characters in this category into calls of \LaTeX{}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 cases, will print the image of the extend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~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~ML source code, which is an example of formal text, is 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irective line contain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index{=SML } `{\tt=SML}', this text is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.sml} file by {\tt docsml} to form the text to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~ML compiler.  Program {\tt docsml} actually handl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andard~ML which is described in~\cite{DS/FMU/IED/USR00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~`{\tt=SML}' category is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IWYG\footnote{Acronym:  WYSIWYG = what you see is what you ge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where the text is written exactly as it would be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~ML compiler.  Such text is processed by {\tt doctex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verbatim-like layout on the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l Text Within Narrativ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AboutInlin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ections of formal text may be included in paragraphs by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 \index{=INLINEFT } `{\tt=INLINEFT}' directiv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ction may be split over line breaks.  This categ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mostly to provide the space processing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{\tt=SML}'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text fragments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 � g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'' and ``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"i" � j k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__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' were produced by the following source fi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tex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fragments `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a � g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'' and ``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"i" � j k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l__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' wer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tex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spacing before and after the formal texts is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normally produced before the inlined text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with a \LaTeX{} comment (i.e., the {\tt\%}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fter the inlined text are normally suppressed,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y be included by placing an empty group (as shown above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~\verb|~|~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ext newline characters are ignored, space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t the star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gnored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headed by the directive line \index{=IGN } `{\tt=IGN}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=IGNORE } `{\tt=IGNORE}' is discarded by both {\tt docte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ocsml}, such text segments may be used for adding comment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to a document but which are not to be extracted. 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remove (or comment out) sections of a docu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elet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a document file before the first directive lin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document in {\tt myfile.doc} containing two Standard~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ight be written as follows.  Recall that the tex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rective line is ignored, thus this area may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rmation about the document including keywords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{\tt sccs}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!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!{\%}% This is to stop SCCS messing up the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Documen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 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CS version: !Z! !E! !I! !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ocumentstyle[hol1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ample document contains a Standard M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lculate factorials and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%SX%factorial%EX% (n:int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n * factorial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fibonacci� (n:int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 &l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if 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fibonacci(n-1) + fibonacci(n-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of defin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keywords and extended characters used for creating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ined names.  In particular notice how they are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llustrated by indexing $factorial$ using perc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fibonacci$ using 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is example document would print as follows. 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 on the left hand side which is headed with `SM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margin=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rmargin=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=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ocument contains a Standard~M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factorials and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actFib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%SX%factorial%EX% (n:int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n * factorial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ibonacci� (n:int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 &l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if 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fibonacci(n-1) + fibonacci(n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defin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mess about here to get an illustrative index with just the two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dimen0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dimen0 by -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entry#1{\hbox to\dimen0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space*{\leftmar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#1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eaders\hbox to 0.5em{\hss.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ageref{FactFibExampl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entry{facto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entry{fibonacci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same example with {\tt docsml} would produ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yfile.sml} containing the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actorial (n:int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n * factorial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ibonacci (n:int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 &l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if 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fibonacci(n-1) + fibonacci(n-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 Language Material} \label{ZLanguageMater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ategories of Z~material are supported, both will be printed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octex}), but only one is included in the output from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l}.  Here they are termed formal and inform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Z~material is labelled with~`Z' above it top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informal material has `Informal Z'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TextLabe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an example of each sort of Z paragraph (using the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ivey's~Z book~\cite{spivey89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type definition, from page~3 of~\cite{spivey89}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form differs from~\cite{spivey89} by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 labelled with a ``Z'', this is in keeping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text categories provided by the document processing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NAME�, �DATE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enalty10000\index{Z-paragraphs }\index{Z }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yped i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NAME�, �DATE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 schema box, from page~13 of~\cite{spivey8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irthdayBook1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names:�1�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ates:�1�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hwm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i,j: 1 .. hw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i�j � names(i) � names(j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enalty10000\index{Z-paragraphs }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yped i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irthdayBook1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names:�1�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dates:�1�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hwm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i,j: 1 .. hw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>i�j � names(i) � names(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xiomatic description box, from page~39 of~\cite{spivey8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limit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limit �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enalty10000\index{Z-paragraphs }\index{ZAX }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yped i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limit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limit �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constant, from page~41 of~\cite{spivey8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X, Y]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rst� : X � Y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ܵ</w:t>
      </w:r>
      <w:r>
        <w:rPr/>
        <w:t>x:X; y:Y � first(x, y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enalty10000\index{Z-paragraphs }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yped i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[X, Y]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irst� : X � Y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ܵ</w:t>
      </w:r>
      <w:r>
        <w:rPr/>
        <w:t>x:X; y:Y � first(x, y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orms of paragraph do not have a box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cite{spivey89}.  They are entered in a similar fashion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he examples are, in order: schema definition, from page~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~\cite{spivey89}; abbreviation definition, page~19; fre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from page~82; and, constraint, page~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ddBirthday� � (AddBirthday � Success) � Already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ABASE� == ADDR �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E� ::= tip | fork ��� � TREE � TRE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n_disks&lt;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enalty10000\index{Z-paragraphs }\index{Z }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was typed in as follows, the other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AddBirthday� � (AddBirthday � Success) � Already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a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`$\VBar$', `$\HBar$' and `$\DblHBar$'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.  In many cases they allow the source tex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very much like the final printed Z~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`$\BigTurnstile$' character separates declar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in the Z boxes.  This character should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line, the only other characters allowed on that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$\VBar$', `$\HBar$' and `$\DblHBar$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other characters will normally provoke \LaTeX{}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For document printing purposes the characters `\EndForma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\EndZBox' are interchangeable, however the langu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s may impose further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amples of Z~material may be required for enhancing the nar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ocument, these are Z~paragraphs that are {\em not\/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ieved out for formal processing by the Z~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text is known as informal Z~material.  To inclu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l Z~material the category names should be repla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howAll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tabular}{|l|l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l</w:t>
        <w:tab/>
        <w:tab/>
        <w:tab/>
        <w:t>&amp; Informal</w:t>
        <w:tab/>
        <w:t>\\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>&amp; ��</w:t>
        <w:tab/>
        <w:tab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>&amp; ��</w:t>
        <w:tab/>
        <w:tab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\tt ZAX}</w:t>
        <w:tab/>
        <w:tab/>
        <w:t>&amp; �{\tt IZAX}</w:t>
        <w:tab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\tt Z}</w:t>
        <w:tab/>
        <w:tab/>
        <w:t>&amp; �{\tt IZAX}</w:t>
        <w:tab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enalty10000\index{Z-paragraph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dex{ZAX }\index{Z }\index{IZ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nformal schema and generic constant boxes the categ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followed by a padding character (i.e., `$\VBar$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$\HBar$' or `$\DblHBar$') or by white space.  In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s the category name is a single character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quire separation from the rest of the lin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that these category names are alway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 character, as in the examples above, the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inction between the formal and informal box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ing `\StartForm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 \ProductZ{} abbreviation definitions and horizontal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s both use the~`~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~' character whereas in~\cite{spivey89} the abbrevia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~`~$==$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vertical bars and the ``Z''~labels at the left and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~paragraphs may be suppressed, see sections~\ref{Vertical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~\ref{TextLabels}, thus making Z~paragraphs display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tyle of~\cite{spivey89}, but this may obs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inction between formal and narrative texts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l texts in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L Language Mater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 constants may be defined together with a constrain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claration may define one or many HO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: type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: 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 c1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enalty10000\index{HOLCONST }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a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nstant was typed i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 : type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 : 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c1 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the use of HOL constant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`$const\-_spec$' in~\cite{LEMMA1/HOL/USR02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belled Produ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HOLLabelledProdu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 labelled product types may be defined.  The labell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as a name plus a series of HOL declarat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type $LAB_PROD$ which has fou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LABPROD �LAB_PROD_EXAMP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1 : type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: type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3 : type3;</w:t>
      </w:r>
    </w:p>
    <w:p>
      <w:pPr>
        <w:pStyle w:val="PreformattedText"/>
        <w:bidi w:val="0"/>
        <w:spacing w:before="0" w:after="0"/>
        <w:jc w:val="left"/>
        <w:rPr/>
      </w:pPr>
      <w:r>
        <w:rPr/>
        <w:t>l4 : type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enalty10000\index{HOLLABPROD }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abelled product type was typed i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OLLABPROD �LAB_PROD_EXAMP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: type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: type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3 : type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4 : type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the use of labelled product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`$labelled\-_product\-_spec$' in~\cite{LEMMA1/HOL/USR02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ther Categories} \label{OtherCatego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{\tt doctex} and {\tt docsml} support the categori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eding sections via a `view-file' and a `keyword-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mmand files for the program {\tt sieve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AboutSieve}) which describes the categorie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that they require.  This view-file has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hich are described here in various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this section and in sections~\ref{GettingSta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~\ref{BasicCategories} should be reguarded a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provided by the {\tt sieve} program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AboutSieve}, and the standard view-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ML Item Descri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ormat is used by the developers of \Product\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~ML functions etc. This is the format used,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\ reference manuals, \cite{LEMMA1/HOL/USR029,LEMMA1/ZED/USR03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shown in table~\ref{HelpBox} are provi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|l|l|l||}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name</w:t>
        <w:tab/>
        <w:tab/>
        <w:tab/>
        <w:tab/>
        <w:t>&amp; Copied by</w:t>
        <w:tab/>
        <w:tab/>
        <w:t>&amp; Type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=DOC}\index{=DOC }</w:t>
        <w:tab/>
        <w:tab/>
        <w:tab/>
        <w:t>&amp; {\tt doctex}</w:t>
        <w:tab/>
        <w:tab/>
        <w:t>&amp; Formal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amp; {\tt docsml}</w:t>
        <w:tab/>
        <w:tab/>
        <w:t xml:space="preserve">&amp; 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=SYNOPSIS}\index{=SYNOPSIS }</w:t>
        <w:tab/>
        <w:t>&amp; {\tt doctex}</w:t>
        <w:tab/>
        <w:tab/>
        <w:t>&amp; Narrative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=DESCRIBE}\index{=DESCRIBE }</w:t>
        <w:tab/>
        <w:t>&amp; {\tt doctex}</w:t>
        <w:tab/>
        <w:tab/>
        <w:t>&amp; Narrative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=FAILURE}\index{=FAILURE }</w:t>
        <w:tab/>
        <w:tab/>
        <w:t>&amp; {\tt docsml}</w:t>
        <w:tab/>
        <w:tab/>
        <w:t>&amp; Formal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amp; {\tt doctex}</w:t>
        <w:tab/>
        <w:tab/>
        <w:t xml:space="preserve">&amp; 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=FAILUREC}\index{=FAILUREC }</w:t>
        <w:tab/>
        <w:t>&amp; {\tt doctex}</w:t>
        <w:tab/>
        <w:tab/>
        <w:t>&amp; Narrative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=EXAMPLE}\index{=EXAMPLE }</w:t>
        <w:tab/>
        <w:tab/>
        <w:t>&amp; {\tt doctex}</w:t>
        <w:tab/>
        <w:tab/>
        <w:t>&amp; Narrative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=USES}\index{=USES }</w:t>
        <w:tab/>
        <w:tab/>
        <w:t>&amp; {\tt doctex}</w:t>
        <w:tab/>
        <w:tab/>
        <w:t>&amp; Narrative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=COMMENTS}\index{=COMMENTS }</w:t>
        <w:tab/>
        <w:t>&amp; {\tt doctex}</w:t>
        <w:tab/>
        <w:tab/>
        <w:t>&amp; Narrative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=SEEALSO}\index{=SEEALSO }</w:t>
        <w:tab/>
        <w:tab/>
        <w:t>&amp; {\tt doctex}</w:t>
        <w:tab/>
        <w:tab/>
        <w:t>&amp; Narrative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=KEYWORDS}\index{=KEYWORDS }</w:t>
        <w:tab/>
        <w:t>&amp; {\tt doctex}</w:t>
        <w:tab/>
        <w:tab/>
        <w:t>&amp; Narrative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=ENDDOC}\index{=ENDDOC }</w:t>
        <w:tab/>
        <w:tab/>
        <w:t>&amp; {\tt doctex}</w:t>
        <w:tab/>
        <w:tab/>
        <w:t>&amp; Narrative</w:t>
        <w:tab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Help Box Contents} \label{Help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ipul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re provided for manipulating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ay be written or appended to files.  This is useful f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shell scripts, make files and data files, it allow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 and documented using the same mechanisms a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~ML code.  Category \index{=DUMP } `{\tt=DUMP}' allows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printed by {\tt doctex} plus {\tt texdvi} and extra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file by {\tt docsml}.  The directive line `{\tt=DUMP~auxfile1}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{\tt docsml} that the following lines are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tt auxfile1} overwriting if it already exis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the vertical line at the left of the formal text is 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`{\tt Text dumped to file auxfile1}'.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=DUMPMORE } `{\tt=DUMPMORE}' allows formal text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the directive line `{\tt=DUMPMORE~auxfile2}' indicates to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l} that the following lines are to be appended to the fil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file2}, the header of the printed form replaces {\tt dumped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append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rmal text of `{\tt=DUMP}' and `{\tt=DUMPMORE}'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 are allowed.  The text written out by {\tt docs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ny indexing characters (i.e., `\StartIndex' and `\EndIndex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This allows, e.g., makefile target names to be index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indexing characters includ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\index{=VDUMP } `{\tt=VDUMP}' and \index{=VDUMPM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`{\tt=VDUMPMORE}' are similar to `{\tt=DUMP}' and `{\tt=DUMPMOR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the difference being that all characters i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to the file.  This allows, e.g., the indexing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a file.  The {\tt tex} view of these characte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category `{\tt=GFTSHOW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ecks are made to ensure that the filename is valid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is considered a serious error: sieving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\index{=SH } `{\tt=SH}' and \index{=CSH } `{\tt=CSH}'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ecute arbitrary shell commands.  The tex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written to the standard input of a Bourne shel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hell, respectively, by {\tt docsml} (see {\tt sh(1)} and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(1)} in the Sun UNIX manual set).  The text in these catego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ith the shell name at the top of the left hand vertica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tegories are useful for, e.g., setting the execute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s created with the `{\tt=DUMP}'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other files may be included by using the \index{=INCLU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`{\tt=INCLUDE}' category.  The text of this category is a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When printed these names are just listed.  With {\tt docs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files are included by supplying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s arguments to the UNIX command {\tt cat}, see {\tt cat(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n UNIX manua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\label{ParserExample} example of these file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the \Product\ Parser implementatiojn where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Product\ is written to an auxiliary file by an `{\tt=DUMP}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generator is invoked with an `{\tt=SH}' which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parser to another auxiliary file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~ML to be compiled by an `{\tt=INCLUDE}' direc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are extracted from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o show how the file manipulation comman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Extract from ProofPower Pars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text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DUMP imp019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erm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ext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ext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 `arch`slrp.db &gt;imp019.grm.run &lt;&lt;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rp.slrp{infile="imp019.grm.txt", outfile="imp019.grm.sm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file="imp019.grm.log",  eos="HLEos", loglevel=2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ML.qu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ext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019.grm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ex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Standard~ML Categories} \label{OtherSMLCatego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category \index{=SMLLABELLED } `{\tt=SMLLABELLED}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exactly the same as that in category `{\tt=SML}' excep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lied label is used rather than {\tt SML} for the tex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hand vertical bar.  The user's label is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n the directive line, there may be none in which ca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category \index{=SMLPLAIN } `{\tt=SMLPLAIN}'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that of text in category `{\tt=SMLLABELLED}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is that keywords are not recognised when processed by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l}.  This category is useful for text that includes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to be otherwise processed.  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 and \LaTeX{} macro files, where percent character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comments; and text that includes SCCS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ections of Standard~ML include indexing character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ext rather than controlling how that tex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A small number of other characters, those used for Z~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need are treated in the same manner.  Text i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=SMLLITERAL } `{\tt=SMLLITERAL}' will be printed so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 are visible, in particular the `\StartIndex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ndIndex' are displayed and do not cause indexing.  Whe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ocsml} all of the extended character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~ML string literal form (namely backslash plus three decimal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will be read by Standard~ML but keywords will not b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`{\tt=SMLLITERAL}' is useful when extended characters occ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~M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extended Standard~ML of \Product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haracters in strings are retained but else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, see also section~\ref{Indexing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`{\tt=SMLLITERAL}' is intended for use whe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wanted in Standard~ML strings where the norm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is to achieve some printing effe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itialising a data structure containing such str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Standard~ML identifiers within the segmen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xtended characters --- Standard~ML compilation err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f this rule is violated.  Standard~ML code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identifiers with extended characters and string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 for printing effects needs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{\tt=SML$\ldots$}' categories and the `\verb|\Show|$\ldots$'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~\ref{ShowingExtendedCharacterImages}) to obtain the correc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y Documentation} \label{TheoryList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\footnote{To be done.} the categories \index{=THDOC }</w:t>
      </w:r>
    </w:p>
    <w:p>
      <w:pPr>
        <w:pStyle w:val="PreformattedText"/>
        <w:bidi w:val="0"/>
        <w:spacing w:before="0" w:after="0"/>
        <w:jc w:val="left"/>
        <w:rPr/>
      </w:pPr>
      <w:r>
        <w:rPr/>
        <w:t>`{\tt=THDOC}' and \index{=THSML } `{\tt=THSML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DOC</w:t>
        <w:tab/>
        <w:tab/>
        <w:t>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DOC</w:t>
        <w:tab/>
        <w:tab/>
        <w:t>th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SML</w:t>
        <w:tab/>
        <w:tab/>
        <w:t>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SML</w:t>
        <w:tab/>
        <w:tab/>
        <w:t>th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Formal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formal text which are to be printed in the sty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{\tt=SML}' but discarded by {\tt docsml}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=GFT } `{\tt=GFT}' category.  This allows an option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rective line which is printed at the head of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.  This category is used by many of the examp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 extract from the parser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ParserExample} above starts with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GFT Extract from ProofPower Pars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text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DUMP imp019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environment is provided by the \index{=GFTXQ } `{\tt=GFTXQ}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but here the quotation characters `~{\tt"}~' and `~{\tt`}~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as themselves rather than being toggl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~``~'~and~`~''~' and between `~`~'~and~`~'~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\index{=GFTSHOW } `{\tt=GFTSHOW}' is similar to `{\tt=GFTXQ}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all of the extended characters are shown, none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of (e.g.) indexing and padding character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nience of the authors of documents two further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re provided, namely \index{=TEMP } `{\tt=TEMP}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=TEST } `{\tt=TEST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l 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 rule structures having three main parts, conven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assumptions, and the conclusions may be form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=FRULE } `{\tt=FRULE}' category.  The `{\tt=FRULE}' direc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.  First the value `{\tt 1}' or `{\tt 2}' show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s are wanted.  Second the label to use at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vertical bar.  They are displayed in the following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orms are used for conversions, tactics an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 rules are discussed in detail in section~\ref{AboutFR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\LaTeX\ ENVIRONMENTS} \label{LaTeX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LaTeX\ environments are provided by the {\tt hol1} sty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ormally invoked by typing the \verb"\begin{...}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\end{...}" commands of the environments defined in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~\cite{lamport86}, rather they are used via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ing process and the various categories of text the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~\ref{TabLaTeXEnvironments} lists the environment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hol1} style.  Each environment corresponds to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text.  To use the environments you use the dir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hown under `opening' and `closing'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raystretch{1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|l|l|l|p{2.6in}|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&amp; Opening &amp; Closing &amp; Purpo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multicolumn{2}{|c|}{character or directive} &amp; \\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FRULE} &amp; {\tt=FRULE} &amp; {\tt=TEX} &amp; Rules, tactics, conversions, etc.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GFT*} &amp; {\tt=GFT} &amp; {\tt=TEX} &amp; General formal text us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and with a user supplied label, quote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d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GFTSHOW*} &amp; {\tt=GFTSHOW} &amp; {\tt=TEX} &amp; General formal tex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extended characters are shown rather than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ed, uses a single font and with a user supplied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 character are not toggled,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GFTXQ*} &amp; {\tt=GFTXQ} &amp; {\tt=TEX} &amp; General formal tex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font and with a user supplied label, quote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oggled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HELPDOC} &amp; {\tt=DOC} &amp; {\tt=ENDDOC} &amp; Help documentation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HOLConst} &amp; {\tt\StartFormal HOLCONST} &amp; \EndFormal &amp; HOL constants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HOLLabProd} &amp; {\tt\StartFormal HOLLABPROD} &amp; \EndFormal &amp; HOL~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types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MLCode} &amp; {\tt=ML} &amp; {\tt=TEX} &amp; Environment for ML code,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wo fonts, font changes at term bracketing characters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ZAxDes} &amp; {\tt\StartFormal ZAX} &amp; \EndForm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~axiomatic description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ZAxDes} &amp; {\tt\StartFormal IZAX} &amp; \EndFormal &amp; I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~axiomatic description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ZGenConst*} &amp; {\tt$\StartZGeneric$} &amp; \EndZBox &amp;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~generic constant, the argument is the generic parameters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ZGenConstInformal*} &amp; {\tt$\StartFormal\StartZGeneric$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ZBox &amp; Draw an informal Z~generic constant,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eneric parameters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ZOther} &amp; {\tt\StartFormal Z} &amp; \EndFormal &amp; Other Z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, those which are not schemas, generic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iomatic descriptions)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ZOtherInformal} &amp; {\tt\StartFormal IZ} &amp; \EndFormal &amp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l Z paragraphs (i.e., those which are not sche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constants or axiomatic descriptions)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ZSchema*} &amp; {\tt$\StartZSchema$} &amp; \EndZBox &amp;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~schema box, argument is schema name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ZSchemaInformal*} &amp; {\tt$\StartFormal\StartZSchema$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ZBox &amp; Draw an informal Z~schema box,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a name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\LaTeX\ Environments} \label{TabLaTeX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s marked with an asterisk (*) take a paramete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chema, the parameters of the generic consta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or the formal text.  For the last case the parame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in which case the label field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Format} \label{Input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y of the above environments, text is typeset with each `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' corresponding to a line in the printed document.  Her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acketing pairs listed above encloses the text then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ne of input' actually means a line of input from the source fil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\verb"\begin{...}" and \verb"\end{...}" to de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then a `line of input' must have its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\index{\BS + }\verb"\+" and \index{\BS \BS }\verb"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(apart from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`\BigTurnstile' plus optional `\HBar'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and space characters may be used to control the layout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put.  All space characters give a small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output.  Tab characters are used to give type-writ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ing, see section~\ref{AboutTabs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nvironments support Z~schema boxes where the vis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text is important.  For these a range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provided that allow the schema boxes to be draw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vironments, including formal rules and $\ldots$,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allow a goo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of these box drawing characters has been chosen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m, together with the extended characters `\VBar', `\HB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DblHBar' and `\BigTurnstile', to draw boxes which look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rinted form.  The characters `\VBar', `\HBar' and `\DblH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rely padding and have no effect on the form o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lthough other programs ma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ing Formal Rules} \label{AboutF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structures have three main parts, conventionall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, and the conclusions.  They are display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hree parts may have multiple lines.  The name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ligned centrally with the horizontal line.  There may b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rizontal lines.  Additionally, each structure may be labe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`Rule' labels the abov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layouts are used for conversions, tactics an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Modus Ponens\/} rule and the {\em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\/} may be display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۴</w:t>
      </w:r>
      <w:r>
        <w:rPr/>
        <w:t>_el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t1 � t2; �2 �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۱</w:t>
      </w:r>
      <w:r>
        <w:rPr/>
        <w:t>_t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 � } 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 � } t1; { � }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yped in the source tex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۴</w:t>
      </w:r>
      <w:r>
        <w:rPr/>
        <w:t>_el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� t1 � t2; �2 �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� �2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۱</w:t>
      </w:r>
      <w:r>
        <w:rPr/>
        <w:t>_t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 � } 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 � } t1; { � } 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points shown abov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name, assumptions and conclusions are given in that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parated by the large turnstile `\BigTurnst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which should occur on a line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use of the vertical `\VBar' and horizontal `\H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s to make the second example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first argument to the `{\tt=FRULE}' directive giv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horizontal lines, either~{\tt1} or~{\t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type of rule box is indicated by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{\tt=FRULE}' directive, the type is used as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line `{\tt=TEX}' completes each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LaTeX\ Environment For 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environments are implemented with the \LaTeX\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`{\tt=FRULE}'.  It takes two parameters.  First, a single digit, either~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~2, indicating the number of horizontal lines wanted. 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or the rule environment, or an empty parameter if no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name, assumptions and conclusions the lines of inp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according to the rules given in section~\ref{Input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 of Rule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environment contains the following~\ref{NumParts}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line containing the rule type, type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~\ref{TypesOfRule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name part, which should include any non-theorem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large turnstile `\BigTurnstile' character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bars `\HBar' on a line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assumption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nother large turnstile `\BigTurnstile'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horizontal bars `\HBar' on a line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conclusion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label{NumParts} Start another sieving section, 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 line containing just the text `{\tt=TEX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name, assumptions and conclusions may compris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each of which may start with the optional vertical `\V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if desired.  Lines in the assumptions and conclu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centered above or below the horizontal lines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left justified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n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ssump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clus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4, 4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ext for this exampl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 n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ption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 assump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onclus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 4, 4,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uleError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environments that contain only one large turn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BigTurnstile' character are assumed to contain just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parts, those with no large turnstiles just the nam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ird or subsequent turnstile is ignored, any text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treated as further lines of the co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ule environment with fewer, or greater, than two large turns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\BigTurnstile' characters will cause a warning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terminal and to the log file for the \LaTeX\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 of Rule} \label{TypesOf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project conventions use a small number of types of rule, nam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, rules and theorems with one horizontal line; and,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horizontal lines.  All of these types are illustr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lines for these four types of rul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FRULE  1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FRULE  1 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FRULE  1 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FRULE  2 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environments may be used for any text that i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batim-like fashion of the other formal tex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\index{=GFT }`{\tt=GFT}', \index{=GFTXQ }`{\tt=GFTXQ}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index{=GFTSHOW }`{\tt=GFTSHOW}'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of the same name, i.e., \verb"GFT", \verb"GFTXQ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GFTSH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"GFTSHOW" environment is used, via the `{\tt=GFTSHOW}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for the examples of `how to type~$\ldots$'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rks and Foi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designed on the assumption that text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uses the conventional category codes and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aTeX{} plus the style file {\tt hol1.s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mal text categories (of which only the `{\tt=SML}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{\tt=INLINEFT}' categories have been introduced so far),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\verb|\|', `\verb|$|', `\verb|&amp;|', `\verb|#|', `\verb|$|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|_|' are not to be treated specially, they are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The intention is that the formal text categories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representation of their contents apart from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percent keywords which are replaced by th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has also been designed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use the \LaTeX\ \verb"\begin{...}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one of the environments described in section~\ref{LaTeXEnvironments}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 to use \LaTeX\ to get some special effect\footnote{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 this you will need to know tha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in these environments are typeset in mat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so that all spacing (even around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\etc) must be reques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tyle file for details of how this is do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, see \ref{TheoryListings} below for an exception to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serves to translate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which is not enclosed i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put i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 spaces or for printing \LaTeX\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ssumption that you will wan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yourself and to use th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 may be used in the \LaTeX\ sectioning comma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not be used in maths mode, \ie, do not enclo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`\verb|$|' signs.  The sectioning commands are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ntries for the table of contents, such as \verb|\section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bsection| and\verb|\subsubsection|.  Hav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maths mode will often cause \LaTeX\ error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when it reads the `{\tt.toc}' file to generate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ing The 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ft and Right Margins} \label{AboutMarg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registers \index{\BS ftlmargin }\verb"\ftlmargi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\BS ftrmargin }\verb"\ftrmargin" may be used to adjust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margin space used for the box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give no additional spac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chema below starts and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ftlmargin=1.5in \ftrmargin=1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irthdayBook1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tex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text yield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tlmargin=1.5in \ftrmargin=1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irthdayBook1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names : �1�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ates : �1�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hwm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i,j: 1 .. hw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i�j�names(i)�names(j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mal text is included in \LaTeX{} list environments (nam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\BS description }{\tt description}, \index{\BS enumerate }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}, \index{\BS itemize }{\tt itemize} and \index{\BS list }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) it is, by default, placed against the left hand margi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gainst the indented margin implied by the list environme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ormal text to the indented margin \index{\BS ft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}\verb|\ftlmargin| should be set to the sum of the \LaTeX{}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s for the enclosing lists.  These values are hel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\index{\BS leftmargini-leftmarginvi }\verb|\leftmargini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eftmarginii|, \verb|\leftmarginiii|, \verb|\leftmarginiv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eftmarginv| and \verb|\leftmarginvi|.  The usag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can be seen in the follow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next formal text is at the default left 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graphs of narrative text ar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is formal text is once indented, the command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hieve this effect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ftlmargin=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!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!{=}% This is to stop sieve messing up the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tlmargin=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!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!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formal text has the same ind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graphs of narra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uble nested lis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is formal text is twice indented, the command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hieve this effect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ftlmargin=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!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ftlmargin by 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!{=}% This is to stop sieve messing up the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tlmargin=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ftlmargin by 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!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!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riple nested lis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is formal text is three times indented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to achieve this effect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ftlmargin=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!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ftlmargin by 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ftlmargin by 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!{=}% This is to stop sieve messing up the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tlmargin=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ftlmargin by 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ftlmargin by 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!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!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formal text has the same ind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graphs of narra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For more deeply nested lists add in further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s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ge Breaks in Formal Text} \label{AboutFtLinePenal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register \index{\BS ftlinepenalty }\verb"\ftlinepenalty"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y which applies at the end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al text in the variou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to $10000$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means that no page brea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within such an environmen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page breaks use \eg, \verb"\ftlinepenalty=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ge breaks are possible in rule environments, so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has no effect fo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large pieces of formal text, such as H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and some HOL proofs, that may spread across more tha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ceded with a \verb"\ftlinepenalty=0" so that \LaTeX\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ace 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 formal texts have a width given by the \TeX{} maths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\BS ftspaceskip }\verb|\ftspaceskip| which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~{\tt 7~mu}.  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distances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FT}{Sk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+4\mskip4mu4, 5\mskip5mu5, 6\mskip6mu6,</w:t>
      </w:r>
    </w:p>
    <w:p>
      <w:pPr>
        <w:pStyle w:val="PreformattedText"/>
        <w:bidi w:val="0"/>
        <w:spacing w:before="0" w:after="0"/>
        <w:jc w:val="left"/>
        <w:rPr/>
      </w:pPr>
      <w:r>
        <w:rPr/>
        <w:t>7\mskip7mu7, 8\mskip8mu8, 9\mskip9mu9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mskip10mu10, 11\mskip11mu1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+some\mskip4muwords\mskip5muthat\mskip6mushow\mskip7muof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+the\mskip8muabove\mskip9mumaths\mskip10muskip\mskip11musiz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G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produc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GFT}{Sk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4\mskip4mu4, 5\mskip5mu5, 6\mskip6mu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\mskip7mu7, 8\mskip8mu8, 9\mskip9mu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\mskip10mu10, 11\mskip11mu11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some\mskip4muwords\mskip5muthat\mskip6mushow\mskip7muoff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the\mskip8muabove\mskip9mumaths\mskip10muskip\mskip11musiz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G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 Intervals} \label{AboutTa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the environments tab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specially and give typewrite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.  The size of the tabbing inter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dimension \index{\BS tabstop }\verb|\tabstop| who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$1\over2$~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example in section~\ref{AboutMarg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uses on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line but the last, which ha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tabs in before the 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gnature part of the schema, on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to line up in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irthdayBook1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names</w:t>
        <w:tab/>
        <w:t>: �1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ates</w:t>
        <w:tab/>
        <w:t>: �1 �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hwm</w:t>
        <w:tab/>
        <w:t>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i,j: 1 .. hw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i � j � names(i) � names(j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quire some experiment to ge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stop interval can be chang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register \verb"\tabstop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terval. \Eg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abstop=1.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stop=1.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irthdayBook1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names</w:t>
        <w:tab/>
        <w:t>: �1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ates</w:t>
        <w:tab/>
        <w:t>: �1 �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hwm</w:t>
        <w:tab/>
        <w:t>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i,j: 1 .. hw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i � j � names(i) � names(j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entering In Rule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assumptions and conclusions is normally centered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horizontal lines.  It may be left justified abov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\index{\BS FruleLeftJustify }\verb|\FruleLeftJustify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n the next section,~\ref{TabsAndR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th of Rule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left and right parts of a rule are set in f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hich are each 45\% of the whole width available, i.e.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less the space for margins as held in \verb|\ftlmargin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trmargin|, the remaining 10\% of the width is used for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items.  The widths of the two parts may be adjus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for spacin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sizes of the left and right parts of a ru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\BS FruleLeftWidth }\verb"\FruleLeftWidth" and \index{\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leRightWidth }\verb"\FruleRightWidth" may be re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idths.  Their sum should not exceed 90\% of the who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the default widths the rule below would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overfull hbox' error message, but by adjusting the widths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e error message may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def\FruleLeftWidth{0.7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FruleRightWidth{0.2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D[x�1,...] | P�1[x�1,...]� P�2[x�1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"D[t.x�1,...] as predicate" � P�1'[t.x�1,...] � P�2'[t.x�1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uleLeftWidth{0.7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uleRightWidth{0.2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D[x�1,...] | P�1[x�1,...]� P�2[x�1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"D[t.x�1,...] as predicate" � P�1'[t.x�1,...] � P�2'[t.x�1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s In Rule Environments} \label{TabsAnd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input in rules may contain TAB characters fo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n the same way that they may be used in other f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but when the text is centered the alignment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 It is recommended that TAB characters be used in rule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\/} when \verb|\FruleLeftJustify| has been selected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command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uleLeft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a</w:t>
        <w:tab/>
        <w:t>m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line withou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free assum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ssum</w:t>
        <w:tab/>
        <w:t>ptio</w:t>
        <w:tab/>
        <w:t>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ass</w:t>
        <w:tab/>
        <w:t>unpt</w:t>
        <w:tab/>
        <w:t>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</w:t>
        <w:tab/>
        <w:t>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</w:t>
        <w:tab/>
        <w:t>her c</w:t>
        <w:tab/>
        <w:t>onc</w:t>
        <w:tab/>
        <w:t>lusi</w:t>
        <w:tab/>
        <w:t>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fre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produced with the following in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!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!{\kern1pt\fbox{\it tab}\kern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FruleLeft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FRULE 1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!a!m!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line withou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free assum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!ssum!ptio!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ore ass!unpt!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!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!her c!onc!lusi!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fre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verb|\FruleLeftJustify| has the follow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a</w:t>
        <w:tab/>
        <w:t>m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line withou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free assum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ssum</w:t>
        <w:tab/>
        <w:t>ptio</w:t>
        <w:tab/>
        <w:t>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ass</w:t>
        <w:tab/>
        <w:t>unpt</w:t>
        <w:tab/>
        <w:t>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</w:t>
        <w:tab/>
        <w:t>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</w:t>
        <w:tab/>
        <w:t>her c</w:t>
        <w:tab/>
        <w:t>onc</w:t>
        <w:tab/>
        <w:t>lusi</w:t>
        <w:tab/>
        <w:t>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fre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tabs are not lined up, they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random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howing Extended Character Im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howingExtendedCharacterIm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ome of the extended characters cause formatting effec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exing but it may be necessary to cause these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A range of macros are provided to allow various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character set to be shown.  These control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automatically via one of the sieving categories bu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by the user to get particular prin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\BS ShowScrip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\verb|\ShowScripts| causes the subscripting and super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\BS ShowBa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\verb|\ShowBars| causes the padding characters t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\BS ShowIndex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\verb|\ShowIndexing| causes the indexing characters t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\BS ShowBox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\verb|\ShowBoxes| causes the big turnstile plus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 and end Z~schemas and generic consta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\BS ShowAllIm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\verb|\ShowAllImages| calls all of the above show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lled before the formal text environments to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 shown on the prin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have their scope limited by enclosing them in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simple cases the `{\tt=SML$\ldots$}' categori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OtherSMLCategories}) provide an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ersco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 authors want underscores to have their normal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, i.e., as subscription, others want underscores to pr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Macro \index{\BS underscoreoff }\verb|\underscoreoff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nderscore a normal printing character, and \index{\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on }\verb|\underscoreon| restores its usual \TeX{}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at underscore have their normal \TeX{} mean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ay have their scope limited by enclosing them in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written with an \verb|\underscoreoff| near its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this may be seen in several of the examp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characters are freely used without needing to b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ckslas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terms are normally shown in a bold font.  Macro \index{\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ndexPlain }\verb|\HOLindexPlain| causes indexed term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ont as their enclosing text and macro \index{\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ndexBold }\verb|\HOLindexBold| restores the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useful to be able to turn of indexing over some block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indexing macros (or extended characters)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Macros \index{\BS HOLindexOff }\verb|\HOLindexOff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\BS HOLindexOn }\verb|\HOLindexOn| turn on a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the indexing actions of the indexing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words.  (The \verb|\index| macro of \LaTeX{} is not aff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macros may have their scope limited by enclos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is paragraph uses the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dexing.  This term �ci_one� uses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dexing.  This term {\HOLindexPlain �ci_two�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with the enclosing font.  These terms \HOLinde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i_three� and \HOLindexPlain �ci_four� \HOLind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OLindexBold are not indexed.  This term �ci_five�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tyle of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aragraph was typ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is paragraph uses the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dexing.  This term �ci_one� uses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dexing.  This term {\HOLindexPlain �ci_two�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with the enclosing font.  These terms \HOLinde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i_three� and \HOLindexPlain �ci_four� \HOLind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OLindexBold are not indexed.  This term �ci_five�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tyle of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dex entries may be added with the \index{\BS HOLindex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\verb|\HOLindexEntry| macro, it takes one argument which i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dexed.  The text is not included at the point of call,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led by the \verb|\HOLindexOff| and \verb|\HOLindex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us, the following might be a useful idiom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myindex#1{\HOLindexOn\HOLindexEntry{#1}\HOLindex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tical Bars on Formal Texts} \label{VerticalB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 text is normally printed with a vertical bar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edge.  This bar may be suppress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\BS vertbarfalse }\verb|\vertbarfals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\index{\BS vertbartrue }\verb|\vertbartrue|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bring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s as may the normal \LaTeX{} group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vertbar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vertbar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bels on Formal Texts} \label{TextLabe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types of formal text provide a label at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r above the left hand vertical line.  The tex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may be altered by redefining their macros.  For long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~boxes it may be necessary to include \index{\BS strut }\verb|\strut|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Table~\ref{TabTextLabels} gives details of the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their defaul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All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|l|l|l|l|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ing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LaTeX{} environment</w:t>
        <w:tab/>
        <w:t>&amp; Label macro</w:t>
        <w:tab/>
        <w:tab/>
        <w:tab/>
        <w:t>&amp; Default label</w:t>
        <w:tab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�HOLCONST}</w:t>
        <w:tab/>
        <w:t>&amp; HOLConst</w:t>
        <w:tab/>
        <w:tab/>
        <w:t>&amp; \verb|\HOLConstLabel|</w:t>
        <w:tab/>
        <w:tab/>
        <w:t>&amp; HOL Constant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�HOLLABPROD} &amp; HOLLabProd</w:t>
        <w:tab/>
        <w:tab/>
        <w:t>&amp; \verb|\HOLLabProdLabel|</w:t>
        <w:tab/>
        <w:t>&amp; HOL Labelled Product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</w:t>
        <w:tab/>
        <w:t>=ML}</w:t>
        <w:tab/>
        <w:t>&amp; MLCode</w:t>
        <w:tab/>
        <w:tab/>
        <w:t>&amp; \verb|\MlLabel|</w:t>
        <w:tab/>
        <w:tab/>
        <w:t>&amp; ML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</w:t>
        <w:tab/>
        <w:t>�IZAX}</w:t>
        <w:tab/>
        <w:t>&amp; ZAxDesInformal</w:t>
        <w:tab/>
        <w:t>&amp; \verb|\ZAxDesInformalLabel|</w:t>
        <w:tab/>
        <w:t>&amp; Informal Z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</w:t>
        <w:tab/>
        <w:t>�ZAX}</w:t>
        <w:tab/>
        <w:t>&amp; ZAxDes</w:t>
        <w:tab/>
        <w:tab/>
        <w:t>&amp; \verb|\ZAxDesLabel|</w:t>
        <w:tab/>
        <w:tab/>
        <w:t>&amp; Z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&amp; ZGenConstInformal</w:t>
        <w:tab/>
        <w:t>&amp; \verb|\ZGenericInformalLabel|</w:t>
        <w:tab/>
        <w:t>&amp; Informal Z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&amp; ZGenConst</w:t>
        <w:tab/>
        <w:tab/>
        <w:t>&amp; \verb|\ZGenericLabel|</w:t>
        <w:tab/>
        <w:tab/>
        <w:t>&amp; Z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</w:t>
        <w:tab/>
        <w:t>�Z}</w:t>
        <w:tab/>
        <w:t>&amp; ZOther</w:t>
        <w:tab/>
        <w:tab/>
        <w:t>&amp; \verb|\ZOtherLabel|</w:t>
        <w:tab/>
        <w:tab/>
        <w:t>&amp; Z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</w:t>
        <w:tab/>
        <w:t>�IZ}</w:t>
        <w:tab/>
        <w:t>&amp; ZOtherInformal</w:t>
        <w:tab/>
        <w:t>&amp; \verb|\ZOtherInformalLabel|</w:t>
        <w:tab/>
        <w:t>&amp; Informal Z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&amp; ZSchema</w:t>
        <w:tab/>
        <w:tab/>
        <w:t>&amp; \verb|\ZSchemaInformalLabel|</w:t>
        <w:tab/>
        <w:t>&amp; Informal Z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&amp; ZSchemaInformal</w:t>
        <w:tab/>
        <w:t>&amp; \verb|\ZSchemaLabel|</w:t>
        <w:tab/>
        <w:tab/>
        <w:t>&amp; Z</w:t>
        <w:tab/>
        <w:tab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\BS HOLConstLabel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\BS HOLLabProdLabel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\BS MlLabel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\BS ZAxDesInformal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\BS ZAxDesLabel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\BS ZGenericInformal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\BS ZGenericLabel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\BS ZOtherInformal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\BS ZOtherLabel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\BS ZSchemaInformal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\BS ZSchemaLabel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Z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Z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Z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Z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LCON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LLABPRO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=M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Z-paragraph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Formal Text Labelling} \label{TabText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e Numbers in \LaTeX\ Error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warning messages produced by \LaTeX\ include li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fer to the {\tt.tex} file that \LaTeX\ actually reads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.doc} file.  Whenever \LaTeX\ opens a file for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n open bracket `{\tt(}' to the terminal and to the {\tt.log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file name.  A matching closing bracket `{\tt)}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hen \LaTeX\ clo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rror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rror messages are reported by the style file, most 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be reported by \LaTeX{} or other parts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rrors may include translations of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ir \index{\BS Pr$\cal NN$ }`\verb|\Pr|$\cal NN$\verb|{}|' form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ConvertExtended}, which is used internally by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ystem.  To assist the user in understanding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e translation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ExtendedCharIm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nded character values are reserved for future expan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is found in a {\tt.doc} file then the default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yle file to issue an error message and displa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hexadecimal value enclosed in a box.  For example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$128\sb{10}$ would be shown as ``{\NoMoaning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oan{80}}\kern1pt'' if it were one of the reserved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may be suppressed by calling the macro \index{\BS NoMoaning }\verb|\NoMoan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roup surrounding su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rror messages may be produced when formatting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RuleErrorMessages} give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COMMONLY USED PROGRAMS} \label{CommonlyUsed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cessing tasks required to produce a printed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 encapsulated in shell scripts documented her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use other programs described later in this document.  The id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setting the literate script, {\tt myfile.doc} is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tex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dvi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the file {\tt myfile.dvi} containing the \LaTeX\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with {\tt pstex} or displaying with {\tt dvip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se programs are formed by concatenating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file with the extension of the mai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having separate commands, {\tt doctex} and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dvi}, is that one usually needs to run \LaTeX\ several times (\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\tt texdvi} up to four times) to ensure that contents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indexes and similar are all i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hell scripts are provided to extract Standard~ML te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create the {\tt.sm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eering Files for Sieving Programs} \label{FK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hell scripts invoke the {\tt sieve} program with a view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word-file found by program {\tt findfile} to do the sie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iew-file and keyword-file give the categori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s of this document.  For these shell scripts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} option may be used to name an alternate view-file, similarly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k} may be used to name additional keyword-files.   Option {\tt-K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suppress the default keyword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{\tt doctex\index{doctex 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DocTex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tex [-v] [-f view_file_name] [-K] [-k keyword_file_name] &lt;file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file is read and sieved to produce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.tex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rguments may be the whole name of the {\tt .doc} file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part, i.e., for  file {\tt myfile.doc} either {\tt myfile.doc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yfile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{\tt -v} option is given the programs prints ou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main output files.  The {\tt -f}, {\tt-K} and {\tt -k}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section~\ref{FK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{\tt docsml\index{docsml 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sml [-v] [-f view_file_name] [-K] [-k keyword_file_name] &lt;file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file is read and sieved to produce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.sm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rguments and options are the same as with program {\tt doc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~\ref{DocTexPr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{\tt doctch\index{doctch 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tch [-v] [-f view_file_name] [-K] [-k keyword_file_name] &lt;file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file is read and sieved to produce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.tch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rguments and options are the same as with program {\tt doc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~\ref{DocTexPr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{\tt doctds\index{doctds 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tds [-v] [-f view_file_name] [-K] [-k keyword_file_name] &lt;file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file is read and sieved to produce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.tds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rguments and options are the same as with program {\tt doc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~\ref{DocTexPr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{\tt texdvi\index{texdvi 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exDvi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dvi [-v] [-b] [-p TeX_program] &lt;file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uns \LaTeX{} on each source file in turn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.dvi} file ready for printing or for viewing on screen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necessary to run {\tt texdvi} up to four time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ge numbers, tables of contents and inter-page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Also, {\tt bibtex} should be run after the first run of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dvi} to form the {\tt.bib} file which contains the body of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sect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rguments may be the whole name of the {\tt .tex} file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part, i.e., for  file {\tt myfile.tex} either {\tt myfile.tex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yfile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\LaTeX{} any {\tt.idx} file is sort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.sid} file which may be read in to form the body of an inde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see also section~\ref{MakingAnIndex}. 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program {\tt texdvi} ensures that a {\tt.sid} file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ty one) exists so that the first run of \LaTeX{}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because of a non-existent {\tt.sid} file, this allow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dvi} to be used from m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-p} option may be used to select a program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(the default program is {\tt late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{\tt -v} option is given the programs prints ou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main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{\tt -b} option is given, {\BibTeX} is run after running {\La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{\tt docpr\index{docpr 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pr [-n] [-p] [-s] [-v] [-w width] &lt;file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es a verbatim listing of one or mor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characters in the extend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listings are sent to a printer using {\tt ps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-n} option is used to add line numbers to th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-p} option is preserve the {\tt.dvi} file, i.e.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when {\tt docpr}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-s} option causes the output to be sen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er {\tt dvipage}, allowing selected page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ppropriate {\tt dvipage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-v} option causes details of some of the file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(but not all of the \LaTeX{} auxiliary files) to b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.  Long lines are folded to a width of~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whole line to be listed, the {\tt -w}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fol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{\tt docdvi\index{docdvi 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dvi [-v] [-f view_file_name] [-K] [-k keyword_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p TeX_program_name] [-%calN%] &lt;file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hat combines the actions of {\tt doctex}, {\tt bib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part of the basic \TeX{} distribution) and {\tt texdvi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ion of fully processing a simple document from its {\tt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a printable {\tt.dvi} file.  The option $-\cal N$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\LaTeX{} should be invoked, the default is thre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`$-3$'), the values of $\cal N$ may be in the range~1 to~4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and {\tt bibtex} are run so that if they detect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ould normally prompt for input they will read an end o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to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n extra run of \LaTeX{} may be required.  In the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will output the message: `{\em LaTeX Warning: Label(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. Rerun to get cross-references righ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otions are the same as for the File name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the same as with programs {\tt doctex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DocTexProg} and {\tt texdvi} in section~\ref{TexDviPr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UPPORTING PROGRAMS AND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grams and data files are used to suppor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~\ref{CommonlyUsedPrograms}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{\tt sieve\index{sieve }}} \label{AboutSie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{\tt sieve} implements a general litera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It is used to implement the specific mechanisms fo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\LaTeX{} and Standard~ML.  Its description is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of the other utilities. We follow the style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ynop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ve [-l] [-v] [-d number] [-f view_file_name] [-K] [-k keyword_file_name]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`{\tt-k}~$\ldots$' options may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filter which enables a sing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to hold data for processing by a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 view argument is used to indicate which program sie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he output for. (The idea is similar to Knuth'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much simp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lines are used to indicate that portions of the file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ular `categories', where a category is just a tag. 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lates categories to `views' and shows the processing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tegory in each view.  In the filtering proc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text of some categories is copied to the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with modifications.  The text of other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-f } Names a view file, default is {\tt sieveview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does not begin with a `{\tt /}' and does no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in the current directory the program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file in the directories named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{\tt 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-K } Suppress reading of the default keyword fil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vekeyword} which the program looks for 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in the environment variable {\tt 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-k } Names a keyword file to be 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does not begin with a `{\tt /}' and does no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in the current directory the program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file in the directories named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{\tt 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keyword files may be read by repea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-l } Shows the values of program limi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~\ref{Limits}, in addition to the other a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-v } Shows the program version in addition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-d &lt;number&gt; } Causes copious diagnostic trac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output.  The information produce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given which is interpreted as a series o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.  Multiple {\tt-d} options are cumulative,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or-ed together.  An aggregate value of zer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no diagnost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of the bits have defined values.  The effect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bits may vary from issue to issue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must not rely upon the outputs produced by the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least significant bit is set (e.g., by `{\tt-d~1}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details of the view-file as interpreted for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are printed, the exact format of this is not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vary from issue to issu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econd-least significant bit is set (e.g.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{\tt-d~2}') then details of the keyword-file are pri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 format of this is not defined and may vary from iss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given in any order.  White space is optional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its argument, thus `{\tt-d~1}' and `{\tt-d1}'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merged provided all but the last hav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string~`{\tt -v~-l~-d~1}' may be written as~`{\tt -vld~1}'.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ollowing strings will not have the desired effect:~`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vld~1}', `{\tt -ldv~1}' and `{\tt -ld1v}' --- options are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NIX library function {\tt getopt(3)}, see the Sun UNIX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Input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eving process reads the program's standard inp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of a mixture of directive and other lines.  Direct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how the next lines, up to the next directive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re to be processed.  Directive lines take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Direct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lt;equals category&gt; 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xtended category&gt; 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\verb/=/' of an equals category or the initial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category must be the first character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on lines preceding the first directiv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&lt;arguments&gt;} are a white space separated set of word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hould correspond to the numbers given to the {\tt&lt;argum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he category in the view-file.  The nin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, is formed from all of the words on the line after the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DirectiveLines} explains in full detai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lin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rsion of Extended Characters} \label{ConvertExten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f the copying actions extended character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macro call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\BS Pr$\cal NN$ }`\verb|\Pr|$\cal NN$\verb|{}|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$\cal N$' are derived from the hexadecim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 $0$ is converted to `{\tt A}', $1$ to `{\tt B}'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$15\sb{10}$ which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{\tt P}'. {} The call is completed by a pair of curly bracke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 characters in the source text are pre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ncoding for the hexadecimal numbers is chose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\LaTeX{} macro names may be used.  These 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 to be typed by a user of the document process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only be seen when examining the contents of a {\t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etermine the cause and location of \LaTeX{}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extended characters provided by the default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nt files are shown in section~\ref{ExtendedCharImages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ieve program is independent of the actual values an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, the steering files provide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rsion of Percent Keywords} \label{PercentKeyw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f the copying actions percent keywords, that is st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{\tt\%$ldots$\%}', are converted into an appropriat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corresponding to extended characters which ar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irective} type in the keyword file are always recogni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at the start of a line of the source file.  When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line these keywords introduce a new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always recognised on directive lines.  Un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-formed keyword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 of Steering Files} \label{SteerFileLine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eering files are used by {\tt sieve}, the view-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-file.  Throughout these steering files the tw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ackslash-newline (i.e., in C~language term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~\verb|"\\\n"|~') is ignored, thus long lines may be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horter lines.  After this line merging,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are ignored.  Comment lines are those whose first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character is a hash `{\tt\#}'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ne that finishes with a backslash either ad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and then a blank line, or add a space after the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 the trailing space will be retained (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n the echoing actions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eyword File} \label{Keyword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file gives the association of extended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nd the \LaTeX{} macros needed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keyword file, {\tt sievekeyword}, may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t may be found, assuming the document process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by using the {\tt findfile} program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file sievekeyword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keyword file may be used, the effect is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and then read as a single file.  The first key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s the default {\tt sievekeyword}, unless the `{\tt-K}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After this any other keyword files nam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.  Having no keyword files at all (i.e., by using the `{\tt-K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no `{\tt-k}~$\ldots$' options)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word specification line has three or four element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is the keyword being defined. 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`{\tt\%}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lement gives both the nature of this keyw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third and fourth elements. 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def\ITEM#1{\item[#1 ] \index{#1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simple} The third element gives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extended character or if there is no charac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~{\tt-1} is used.  The fourth element may be omi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is not~{\tt-1}, if present it gives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used to print this keyword, they may conta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LaTeX{} macro is used when producing text from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} action with the {\tt latex} option set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then the extended character or keyword is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index{\BS Pr$\cal NN$ }`\verb|\Pr|$\cal NN$\verb|{}|'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section~\ref{ConvertExtended}).  If both a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\LaTeX{} macro are given then the macro element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the \index{\BS Pr$\cal NN$ }`\verb|\Pr|$\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$\verb|{}|' form of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urth element may also include a hash sign ``{\tt \#}'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specification of an argument to the {\LaTeX} macro to be extracte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 input line following the keyword or extended character. This specification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tional minus sign ``{\tt -}'' followed by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the POSIX extended regular expression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inus sig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taken to be the longest sequence of in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tch the regular expression (or empty if no match is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inus sign is present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aken to be shortest sequence of input characters delimited b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a sequence of characters matching the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the rest of the input line if no match is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ITEM{index} Same format as {\tt simple} keywords, but deno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character and keyword used for surrounding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directive} Same format as {\tt simple} keywords, but deno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character is a directive character that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 name.  These keywords must not\footnote{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extended category name has the extended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first character.  Source file lines starting with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, effectively, modified so that the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keyword.} have a character code of~{\tt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startdirective} Same as {\tt directive} keyword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character is used as the first character of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verbalone} Same format as {\tt simple} keywords, bu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nded characters and percent keyw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sed by the {\tt verbalone} option to the {\tt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of the view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sameas} The third element is another keyword which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given elsewhere in the file.  There is no fourt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element must not be a keyword which itsel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by a {\tt sameas} entry.  The first-elemen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 to be the same as the third-elemen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white} Same format as {\tt simple} keywords, bu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keyword and extended character are of a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enerally ignored or treated as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s may be numeric hexadecimal, octal or decima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~$128\sb{10}$ to~$255\sb{10}$ inclusiv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~$-1$. {} Hexadecimal numbers start with {\tt 0x} and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 letters.  Octal numbers start with {\tt 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distinction between {\tt directive} and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irective} keywords consider the following defini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Z~schema character `$\StartZSchema$' is of typ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} and the start of formal text character~`\StartFormal'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\tt startdirective}.  Then, the source fi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{\tt$\StartZSchema$abcd}' and `{\tt$\StartZSchema$~abcd}' both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~schema {\tt abcd}, i.e., the category name in both c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$\StartZSchema$' and the argument is {\tt abcd}.  By contras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ree cases:  (1)~the line~`{\tt\StartFormal~abcd}'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\StartFormal' category with argument {\tt abcd}; (2)~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~`{\tt\StartFormal abcd}' starts a category of that name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; (3)~the line~`{\tt$\StartFormal$ab~cd}'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{\tt$\StartFormal$ab}' category with argument~{\tt c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keywords being interpreted by SCCS their closing `{\tt\%}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y be replaced with a double quote~`{\verb|"|}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ut only within the keyword file.  This will only be necessary f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a single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keyword file.  These line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word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keywordfile  @(#) 92/01/15 1.1 sieve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=&gt;%</w:t>
        <w:tab/>
        <w:tab/>
        <w:t>simple</w:t>
        <w:tab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&gt;"</w:t>
        <w:tab/>
        <w:tab/>
        <w:t>simple</w:t>
        <w:tab/>
        <w:t>1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BH%</w:t>
        <w:tab/>
        <w:tab/>
        <w:t>white</w:t>
        <w:tab/>
        <w:t>0x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BT%</w:t>
        <w:tab/>
        <w:tab/>
        <w:t>verbalone</w:t>
        <w:tab/>
        <w:t>2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EFT%</w:t>
        <w:tab/>
        <w:tab/>
        <w:t>directive</w:t>
        <w:tab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EX%</w:t>
        <w:tab/>
        <w:tab/>
        <w:t>index</w:t>
        <w:tab/>
        <w:t>2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Pi%</w:t>
        <w:tab/>
        <w:tab/>
        <w:t>simple</w:t>
        <w:tab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Q"</w:t>
        <w:tab/>
        <w:tab/>
        <w:t>simple</w:t>
        <w:tab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FT%</w:t>
        <w:tab/>
        <w:tab/>
        <w:t>startdirective</w:t>
        <w:tab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X%</w:t>
        <w:tab/>
        <w:tab/>
        <w:t>index</w:t>
        <w:tab/>
        <w:t>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alA%</w:t>
        <w:tab/>
        <w:tab/>
        <w:t>simple</w:t>
        <w:tab/>
        <w:t>-1</w:t>
        <w:tab/>
        <w:t>\MMM{\cal A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n%</w:t>
        <w:tab/>
        <w:tab/>
        <w:t>simple</w:t>
        <w:tab/>
        <w:t>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lambda%</w:t>
        <w:tab/>
        <w:t>sameas</w:t>
        <w:tab/>
        <w:t>%fn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iew File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file contains the specifications of th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ing they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iew file, {\tt sieveview}, may be used as an examp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, assuming the document processing system is install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findfile} program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file sieveview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 entries for the categories and their proces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hspace{2cm}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:</w:t>
        <w:tab/>
        <w:t>&amp; {\tt &lt;category&gt; &lt;view&gt; [?&lt;var&gt;[=&lt;val&gt;]] &lt;filter&gt;}\\[1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2:</w:t>
        <w:tab/>
        <w:t>&amp; {\tt &lt;category&gt; &lt;view&gt; [?&lt;var&gt;[=&lt;val&gt;]]}\\[1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3:</w:t>
        <w:tab/>
        <w:t>&amp; {\tt &lt;category&gt; &lt;view&gt; [?&lt;var&gt;[=&lt;val&gt;]]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{\tt</w:t>
        <w:tab/>
        <w:t>\hspace*{1.5cm} &lt;redirection&gt; &lt;action&gt;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{\tt</w:t>
        <w:tab/>
        <w:t>\hspace*{1.5cm} &lt;redirection&gt; &lt;action&gt;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>\hspace*{1.5cm} $\l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indicate that lines of the category {\tt &lt;category&gt;}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in the indicated manner when sieving to get view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iew&gt;}.  The category names always start as the first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sieving process is to read lines of tex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 line upto, but not including the next directive lin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m as indicated.  The output texts from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re concatenated to form the output of the s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e three forms, the optional field {\tt ?&lt;var&gt;[=&lt;val&gt;]} comprises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followed by an environment variable name, optionally followed by an equal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sible value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?&lt;var&gt;} is supplied (without a value),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category will be ignored in this view unless the indicated environment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?&lt;var&gt;=&lt;val&gt;} is supplied, lines in the given category will be ignored in thi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indicated environment variable is set and has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m~1 source file lines are to be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{\tt &lt;filter&gt;}.  Form~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~1 with a {\tt &lt;filter&gt;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cat}.  Form~3 allows a number of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selected from a range of options, each action lin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spaces or tabs.  It is intended primarily for th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form~1 filter would be `{\tt echo 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rogram ; echo ...}' or similar. 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~3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~1 for performance reasons. 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direction&gt;} is optional, it i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OutputRedirection}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allows the output of an action to be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the standard output of the siev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~1 filters are detected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ed internally rather than by Unix pipes.  The filter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} is used to copy text unchanged and the filter {\tt ignore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card text.  These cases are provided to allow a sho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er view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names are of two forms depending on their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se first character has been specified as a `{\tt directiv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keyword file, see section~\ref{KeywordFile} below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`extended categories' because they are invok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fix.  All others are known as `equals categories'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voked by source file lines starting with an `{\tt=}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(Note that the source file may introduc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using either the extended character 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on the directiv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allowed with the form~3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vided into three classes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def\ITEM#1#2{\item[`{\tt #1#2}' ] \index{#1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formative ] These specify additional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 entry.  They must be specified before any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{arguments }{&lt;number&gt; &lt;number&gt;}  The two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 the minimum and maximum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may be given on a directive lin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  These arguments are mad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ment texts via view-file macro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~\ref{ViewFileMacro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f the numbers may be omitted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mum and maximum are the same.  Both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range zero to nine inclusive. 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both numbers are 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ource file directive line with argument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allowed will cause a warning messag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ve line will then be considered to b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wanted category so the following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ed.  The action entry `{\tt arguments~2~4}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s that between two and four inclusiv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{argoptions }{&lt;options...&gt;} Indicates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required for the directive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y are used as replacement texts for view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s, see section~\ref{ViewFileMacros}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are indicated by (space separated)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{delindex}{}  Extended characters and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words for indexing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{latex}{}  See discussion under the {\tt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ing ac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pying ] These cause text to be read from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d in some manner, then written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ssing may be null (i.e., just copy the text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all the text so nothing remains to be written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nal or an external filtering operation. 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one of these actions p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{cat }{&lt;options...&gt;} Copy subsequent lines.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this action is equivalent to a {\tt &lt;fil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 of {\tt cat},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al processing to form tex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style {\tt hol1.sty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~\ref{Hol1Style}) and for other purpo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d by the options which are indicated by (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ed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{char}{}  Extended character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ir \LaTeX{} equivalen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lied by option {\tt verbati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{convkw}{}  Percent keywords are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conver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sponding extended character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aningful when option {\tt verbatim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{convext}{} Extended character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ir keyword form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not allowed with options {\tt mlchar}, {\tt 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{\tt verbati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{delindex}{}  Extended characters for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deleted.  Additionally, with option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w} percent keywords for indexing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{kw}{}  Percent keywords are to b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option {\tt verbatim} all keyw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ted to their \LaTeX{} equivalent. Wi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\tt char} the keyword \verb"%%" which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gle \verb"%" character is just copied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keywords are converted to their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{kwflag}{}  Convert unknown keywords to a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\LaTeX{}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index{\BS UnknownKeyword }\verb|\UnknownKeyword|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t malformed keywords to a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\LaTeX{}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index{\BS MallFormedKeyword }\verb|\MallFormedKeyword|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meaningful when options {\tt verbati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\tt kw}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{kwwarn}{}  Issue a warning message whe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words are found.  Only meaning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{\tt kw}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{latex}{}  Text is converted for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batim-like fashion provided by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yle file {\tt hol1.sty}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 with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\LaTeX{} are converted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ed in a verbatim-like fash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 are converted to their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option is not allowed with options {\tt conv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{\tt ml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{mlchar}{}  Extended character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ir Standard~ML string form,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ed by three decimal digit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not allowed with options {\tt convext}, {\tt 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{\tt verbati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{verbalone}{}  Modifies option {\tt verbatim}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lines containing at least one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{\tt verbalone} and whos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all of type {\tt white} do no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-ends converted.  Thi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ea that some keywords have mean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ine of text.  When option {\tt kw}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option accepts percent keywords of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\tt verbalone} and {\tt white}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white space characters (e.g.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ab) are not of type {\tt wh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{verbatim}{}  As option {\tt latex} but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-ends are indicated for {\tt hol1.s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option is not allowed with options {\tt conv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{\tt ml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{filter }{&lt;command&gt;} Pipe subsequent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ter given by {\tt &lt;command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ipes are set up using {\tt popen(3S)}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ter is interpreted by the Bourne shell {\tt sh(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erformance reasons the other copy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 in preference to this actio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{mlstring}{} Filter subsequent lines converting tex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~ML string, but without the enclos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otes.  Convert non-printing characte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form, e.g., the byte value decimal \verb|234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written as the four characters \verb|\234|.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`~\verb|"|~' and `~\verb|\|~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ixed with a `~\verb|\|~'. {} Acros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(not just each use of this action) conver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ed `~\verb|`|~' characters (as cou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) into `~\verb|'|~'. {} All other char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{ignore}{}  The text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Echoing ] These perform some action that does not requir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from the source file, typically these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x {\tt echo} program.  There may b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{echonl }{&lt;text&gt;} The characters of {\tt&lt;text&gt;}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output, followed 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{echo }{&lt;text&gt;} The characters of {\tt&lt;text&gt;}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{nl}{} A newlin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iew-File Macros} \label{ViewFile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 copying and echoing actions allow a limited form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  Macros calls are indicated by a dollar sign~`{\tt \$}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ingle character.  Dollar signs in macro bod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macro calls.  The macros availabl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def\ITEM#1{\item[`{\tt #1}' 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$\$} A \index{\$\$ } single dollar sign is obtain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0 $1 $2 $3 $4 $5 $6 $7 $8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${\rm digit}} The \index{\$0-\$9 } ten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e arguments from the most recently rea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e macro calls~`{\tt \$1}', `{\tt \$2}' and `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$9}' denote, respectively, the first, second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, `{\tt \$0}' denotes the directive.  Inv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which has not been set yield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ing a macro outside the range allowed by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rguments&gt;} specification of the category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$*} All \index{\$* } the arguments of the directiv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by single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$\&amp;} The \index{\$\&amp; } whole directi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dollar sign followed by anything else is erroneous,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 are reserved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pa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macros for file names, dates and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ly macro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utput Redirection} \label{OutputRe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most of the echoing and copying actions may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amed file, the default is the standard outp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{\tt filter} actions may be redirected by using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in the filter command itself, see th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`{\tt=SLOWDUMP}' and `{\tt=SLOWDUMPMORE}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Examples} below.  Redirection of {\tt ignor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 as it giv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s of redirection are provided, for writing (or creating)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or appending to a file (creating it if necessary). 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use the redirection `{\tt write}~filename' and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{\tt append}~filename'.  The filename may b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file macros.  It may not contain white space and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otherwise there is very little validation of the name.  A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failing to open the file is considered a serious error: sieving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see `{\tt=DUMP}' and `{\tt=DUMPMORE}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Example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rective Lines} \label{Directive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from standard input is taken to be a directiv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When its first character is an equals character `\verb/=/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s second character is not a whit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equal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When its first character is a directive character (of typ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 directive} or {\tt startdirective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~\ref{KeywordFile}).  This is an extende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When its first characters are the percent keyword for a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(of type either {\tt directive} or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directive}, see section~\ref{KeywordFile})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 line is split into its category and argument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line is processed to convert all extended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s of type {\tt white} to spaces.  Other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to their extended character where possib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irective keywords must have extended character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~\ref{KeywordFile}.  Any unknown or mal-formed key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oke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the first character is of type {\tt directive} then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s inserte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resulting line is split into words which are separa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re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first word is then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next eight words are the first eight arguments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form the nint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irective line is found is category is determined, as ab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is not specified in the view file then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ed and the whole segment of following the directiv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pecified with {\tt argoptions} for the categ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iew are applied to the arguments after they are ex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s} \label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ight hold a program containing Fortran and C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documentation using the following vi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extra spacing has been added at the left hand side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of the view-file and the standard input text. 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source text of these examples being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View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FORTRAN nroff echo .nf ; cat; echo 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C 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chonl 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chonl 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C 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FORTRAN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TEXT 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IGNORE ignor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code segments are included surrounded by \verb/.nf/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/.fi/ when the file is viewed to make a document and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nly are presented when the file is viewed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`{\tt=FORTRAN}' category in the {\tt nroff} view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filter} action which would be more efficiently written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C} category in the {\tt nroff}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the input for sieve might look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gnor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tran rout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BROUT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 rout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in(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view-file is file {\tt myviewfile}, that no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anted and the source text is in file {\tt mydoc.doc}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ieve commands would be used to obtain the various vi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ve -k /dev/null -f myviewfile nroff &lt; mydoc.doc &gt; mydoc.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ve -k /dev/null -f myviewfile cc &lt; mydoc.doc &gt; my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ve -k /dev/null -f myviewfile f77 &lt; mydoc.doc &gt; mydoc.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sion facilities might be implemented as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by adding view-file lines of the following form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{\tt=INCLUDE}' the line following the directive names a file (or fi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{\tt=POORINCLUDE}' exactly one file is named on the directi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eving error is reported if the number of names is no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the `{\tt=POORINCLUDE}' any text on lin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line will be discarded, it will be written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a UNIX pipe which does not read its standard input.  Using thi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input output as shown in `{\tt=POORINCLUDE}'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text is not recommended (hence the name `{\tt=POORINCLUDE}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for small amounts of text, the reason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ieveErrors} about siev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View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INCLUDE nroff cat `cat` | sieve 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POORINCLUDE 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gume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ter cat $1 | sieve 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utput files may be created with view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View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DUMP 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gume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chonl Write text to file $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chonl 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chonl *** E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chonl 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DUMPMORE 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gume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chonl Append text to file $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chonl 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chonl *** E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chonl 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DUMP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gume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 $1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DUMPMORE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gume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end $1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\footnote{To be done} a better example of redirect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tt filter}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other files can be produced by redirecting the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filter} action.  The `{\tt=SLOWDUMP}' and `{\tt=SLOWDUMPMOR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have the same functionality as `{\tt=DUMP}' and `{\tt=DUMPMOR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cause they invoke UNIX sub processes and pipe the inpu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View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SLOWDUMP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gume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ter cat &gt; $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SLOWDUMPMORE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gume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ter cat &gt;&gt;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} \label{Sieve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rror messages may be produced by {\tt sieve}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three phases, (1)~command line argument processing, (2)~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files and (3)~the sieving process.  Phases will be sta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rrors have been previously been found and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sieve} completes successfully it gives an exit status of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rrors are found during its execution the exit status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aults found whilst reading the steering files ar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can continue, possibly finding more faults.  Recove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steering file faults generally means discarding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introduce spu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ults found in directive lines whilst sieving cau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at directive line to be discarded.  Steering file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hilst sieving cause the program to stop,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ults are detected whilst reading the stee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ctions which do not read all of the text on thei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ay cause problems.  Short sections of text will be igno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ritten to the pipe is simply lost when the filter complet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{\tt sieve} does not notice that the text has not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 sieving will continue without reporting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ections of text will fill the pipe causing {\tt siev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when the filter completes the UNIX signal {\tt SIGPI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as {\tt sieve} tries to write to a pipe with no read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{\tt sieve} reports the fault and then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} \label{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program's limits may be check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-l} option of {\tt sieve}.  For many of the these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actually used during the execution of {\tt sie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hown.  The normal value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80 categories per view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20 actions p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s from the all input files must be less than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 input lines from the view and keyword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teerFileLineFormat}) must be less than 102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after macro expansion and conversion of extended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keywords to their \LaTeX{} equivalents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2036 bytes.  In the case of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 which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\BS Pr$\cal NN$ }`\verb|\Pr|$\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N$\verb|{}|' form (see section~\ref{ConvertExtended}) this lim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st case where the input line must have no more th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36/7\approx290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produced by echo actions and the text of a filter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~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for output redirection must be less than~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~20 keyword files may be used, one of these is alway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{\tt sievekeyword}.  These files may jointly specify up to~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Each keyword may have a maximum length of~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{\tt sieveview}\index{sieveview } --- Steering File for {\tt siev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iew-file contains entries for all the s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described in this document.  If additional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 particular file then a copy of the view-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and then extended, in directory holding the documen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{\tt sievekeyword}\index{sievekeyword } --- Steering File for {\tt siev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keyword-file contains entries for all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supported by \Product.  If additional keyword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file then a copy of the keyword file can be mad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, in directory holding the document needing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{\tt findfile\index{findfile 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shell scripts to be written withou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-names for steering files \etc \ It takes 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 file name followed by a list of search path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ormat to the shell's {\tt PATH} variable, \ie, a colon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irectory or file names, where a file name is taken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the file is contained. The C-shell's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may be used in the names in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n a shell script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f `findfile sedscript` $PATH $0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file {\tt sedscript} is sought for first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s {\tt PATH} shell variable and then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name with which this script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found then its name is written to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name of the directory holding the file.  If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n the argument file name is written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status is zero if a file is found; one if no file was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two if insufficient command line arguments were give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se an error message is written to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 \HOLindexEntry{find_file}`$find_file$' provides a `C'~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erface for this task, details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~\cite{DS/FMU/IED/DTD05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nt Files} \label{Fon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font files are provided for use with literate scrip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.  They all provide the same character images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s, all include the standard ASCII characters (with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$~to~$127\sb{10}$) together with the extended characters (with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8\sb{10}$~to~$255\sb{10}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characters can be entered from the keyboar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key, although keyboard accelerators interfere with a sma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{\tt holnormal.vfont\index{holnormal.vfont }}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 in text editors and command or shel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{\tt holpalette.vfont\index{holpalette.vfont }}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making a palette of characters from which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when required.  Having the palette avoids the nee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equences for the extended characters.  A suitable palet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using the {\tt palet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{\tt holdouble.vfont\index{holdouble.vfont }}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demonstrating the system to an audience group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The characters in this font are double siz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font {\tt holnormal.vfont} but without the larg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those in {\tt holpalette.vfo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{\tt holpalette\index{holpalette }} is used by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} command, it contains all the extend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according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yle File {\tt hol1.sty}\index{hol1.sty }} \label{Hol1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document processing relies upon the \LaTeX{}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hol1.sty} whose functions are described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style file is produced by sieving it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cument~\cite{DS/FMU/IED/IMP05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INSTALLING THE PACKAGE} \label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sers, the standard installation proced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\em \INSTALLATION} will be adequate. This chapter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f the document preparation facilitie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installation-dependent directories are used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package.  It is possible to hol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single directory if support for only on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n~3 or Sun~4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of the package are located in an install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should be placed on the shell search pa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lso contains some of the supporting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\ macro files {\tt hol1.sty} and {\tt TQ.sty} are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stallation-dependent directory.  These style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\TeX\ and \LaTeX\ by setting the {\tt TEXINP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EXINPUTS } environment variable.  This may be done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ased on the following in the C-shell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"~/.cshr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F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+</w:t>
        <w:tab/>
        <w:t>setenv TEXINPUTS .:{\rm{}local-macros\/}:{\rm{}main-macros\/}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G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 {\em local-macros\/} is replaced with the install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{\tt hol1.sty} and {\tt TQ.sty},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macros\/} with the installation-dependent directory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\TeX\ and \LaTeX\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environment variable {\tt TEXINPUTS} contains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ist of three directories which \TeX\ and \LaTeX\ sc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for any source files they want to read.  Thus,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rom the current directory (\ie, the `.' entry) in p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iles (in {\tt vfont(5)} format, see the Sun UNIX man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 for use with Sunview are placed in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-dependent directory.  The recommended metho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 files is by explicitly naming them with the `{\tt-Wt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en invoking the text editor or command windows (\ie,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(1), shelltool(1)} or {\tt cmdtool(1)}, which are descri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UNIX manuals).  Using the font setting capabilities of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edit(1)} or the Sunview defaults file (normally,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$HOME/.defaults}) is not recommended.  On many versions of Su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default font file means that any `{\tt-Wt}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leading to {\em all\/} of the text editors and comm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FontFiles} describes all the fonts available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use invoking the following command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F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+</w:t>
        <w:tab/>
        <w:t>textedit -Wt {\rm{}font_dir\/}/holnormal.vfont \&amp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+</w:t>
        <w:tab/>
        <w:t>palett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G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FILE FORM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les are read or written by the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, normally of three letters, are used in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various file formats involved.  These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\ref{FileSuffixes}.  Note that the master format for a 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the {\tt .doc} format; the other formats ar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running programs which, in general, lose so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|l|p{5.5in}||}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 &amp; Description\\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.doc} &amp; This is the usual format in which literate 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d under SCCS control and in which they are edited.\\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.dvi} &amp; This is the {\tt texdvi} output file (more precise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\TeX{} or \LaTeX{} output file) which may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creen previewer, or printed.\\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.idx} &amp; This contains the raw index entries generat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TeX{} on a file containing the command \verb"\makeind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.sid} &amp; This is a sorted index file generated by {\tt texdvi}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d by the \verb"\printindex" comm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~\ref{MakingAnIndex}.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.tex} &amp; This is a \LaTeX{} input file. It is created from a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oc} file using the utilities {\tt doctex}.\\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.sml} &amp; This is a Standard~ML input file. It is cre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 .doc} file using the utilities {\tt docsml}.\\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.tch} &amp; This is a theory check file. It is cre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 .doc} file using the utilities {\tt docsml}.\\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.tds} &amp;  This is a theory design file. It is cre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 .doc} file using the utilities {\tt docsml}.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Main File Suffixes} \label{FileSuffix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file suffixes that are used by \TeX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 for various purposes.  They are derived from the {\tt 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re documented in the \TeX{} and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~\cite{knuth84} and~\cite{lamport8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EXTENDED CHARACTER SET}  \label{ExtChar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character set provides characters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arious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abstop0.3in\vertbar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eek Let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freely used between the index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gic, Equivalence and Related Symb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freely used between the index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 Symb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freely used between the index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r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freely used between the index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l Text Brack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f these extended character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unfortunately, the index to this documen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viewing categories whose names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 categories using the~`$\StartFormal$'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index but without the~`$\StartFormal$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dding Symb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f these extended characters is not supported. 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tends to get an index entry with just a page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ex Brack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f the indexing brackets themselve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must be used in pairs, they must not be nes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n the same line, they should be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ion is to provid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ifiers of the sort used in programming and other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it is not intended that this be used as a general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racketing Symb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freely used between the index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</w:t>
        <w:tab/>
        <w:t>�</w:t>
        <w:tab/>
        <w:t>�</w:t>
        <w:tab/>
        <w:t>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bscription and Super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may be used as part of the identifiers i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but they will cause the appropriate sub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ion, their images will not be shown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</w:t>
        <w:tab/>
        <w:t>�</w:t>
        <w:tab/>
        <w:t>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scription and superscription characters must be use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LaTeX{} may give error messages, probably relating to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symbols (i.e., the \verb|{| and \verb|}|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pted or superscripted text must not contain line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aTeX{} style file defines\footnote{The actual definitions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they may be found in the style file {\tt hol1.sty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olsep=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</w:t>
        <w:tab/>
        <w:t>&amp; \DNchar</w:t>
        <w:tab/>
        <w:t>&amp; \UPchar</w:t>
        <w:tab/>
        <w:t>&amp; \UPtext</w:t>
        <w:tab/>
        <w:t>&amp; \DNtext</w:t>
        <w:tab/>
        <w:t>&amp; \CANtext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:</w:t>
        <w:tab/>
        <w:tab/>
        <w:t>&amp; \verb|_|</w:t>
        <w:tab/>
        <w:t>&amp; \verb|^|</w:t>
        <w:tab/>
        <w:t>&amp; \verb|^{|</w:t>
        <w:tab/>
        <w:t>&amp; \verb|_{|</w:t>
        <w:tab/>
        <w:t>&amp; \verb|}|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der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derlining brackets enclose a block of text that will be underlined. The brackets must balance. Underlining brackets may be nested to achieve multiple underlining. The underlined text may extend over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may be used as part of the identifiers i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but their images will not be shown in the index,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text will be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ion, Sequence and Bag Symb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freely used between the index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freely used between the index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</w:t>
        <w:tab/>
        <w:t>�</w:t>
        <w:tab/>
        <w:t>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end of \tabstop0.3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nded Character Images} \label{ExtendedCharIm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below shows all of the available extended characters.  Each character is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xadecimal value using conventional hexadecimal digits, its octal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xadecimal value using \index{\BS Pr$\cal NN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$\cal NN$' letters used in its `\verb|\Pr|$\cal NN$\verb|{}|'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~\ref{ConvertExtended}).  User documents should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ive the numerical forms 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\verb|\Pr|$\cal NN$\verb|{}|'  form may sometimes be seen in {\LaTeX}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value are used in {\tt xpp} applications defaults files (see \XPPUSER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All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C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Co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ol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ep 0pt plus 5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HOWIT#1#2#3#4{\hbox{\hbox to 4ex{#1\hfil}\hbox to 4ex{#2\hfil}\hbox to 6ex{#3\hfil}#4}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HEAD{\SHOWIT{\hfill Val}{ue}{}{Char}\bigskip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oan#1{--spare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AllChars=\vbox{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howAll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80}{200}{IA}{\PrI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81}{201}{IB}{\P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82}{202}{IC}{\P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83}{203}{ID}{\P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84}{204}{IE}{\P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85}{205}{IF}{\Pr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86}{206}{IG}{\Pr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87}{207}{IH}{\PrI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88}{210}{II}{\PrI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89}{211}{IJ}{\PrI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8A}{212}{IK}{\PrI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8B}{213}{IL}{\Pr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8C}{214}{IM}{\Pr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8D}{215}{IN}{\P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8E}{216}{IO}{\P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8F}{217}{IP}{\P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90}{220}{JA}{\PrJ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91}{221}{JB}{\PrJ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92}{222}{JC}{\PrJ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93}{223}{JD}{\PrJ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94}{224}{JE}{\PrJ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95}{225}{JF}{\PrJ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96}{226}{JG}{\PrJ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97}{227}{JH}{\PrJ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98}{230}{JI}{\PrJ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99}{231}{JJ}{\PrJ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9A}{232}{JK}{\PrJ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9B}{233}{JL}{\PrJ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9C}{234}{JM}{\PrJ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9D}{235}{JN}{\PrJ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9E}{236}{JO}{\PrJ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9F}{237}{JP}{\PrJ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A0}{240}{KA}{\PrK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A1}{241}{KB}{\PrK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A2}{242}{KC}{\PrK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A3}{243}{KD}{\PrK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A4}{244}{KE}{\PrK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A5}{245}{KF}{\PrK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A6}{246}{KG}{\PrK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A7}{247}{KH}{\PrK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A8}{250}{KI}{\PrK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A9}{251}{KJ}{\PrK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AA}{252}{KK}{\PrK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AB}{253}{KL}{\PrK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AC}{254}{KM}{\PrK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AD}{255}{KN}{\PrK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AE}{256}{KO}{\PrK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AF}{257}{KP}{\PrK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B0}{260}{LA}{\Pr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B1}{261}{LB}{\PrL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B2}{262}{LC}{\P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B3}{263}{LD}{\Pr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B4}{264}{LE}{\Pr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B5}{265}{LF}{\PrL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B6}{266}{LG}{\PrL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B7}{267}{LH}{\PrL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B8}{270}{LI}{\PrL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B9}{271}{LJ}{\PrL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BA}{272}{LK}{\PrL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BB}{273}{LL}{\Pr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BC}{274}{LM}{\PrL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BD}{275}{LN}{\PrL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BE}{276}{LO}{\PrL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BF}{277}{LP}{\P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C0}{300}{MA}{\P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C1}{301}{MB}{\PrM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C2}{302}{MC}{\PrM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C3}{303}{MD}{\PrM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C4}{304}{ME}{\Pr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C5}{305}{MF}{\P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C6}{306}{MG}{\PrM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C7}{307}{MH}{\PrM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C8}{310}{MI}{\PrM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C9}{311}{MJ}{\PrM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CA}{312}{MK}{\PrM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CB}{313}{ML}{\Pr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CC}{314}{MM}{\Pr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CD}{315}{MN}{\PrM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CE}{316}{MO}{\PrM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CF}{317}{MP}{\Pr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D0}{320}{NA}{\PrN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D1}{321}{NB}{\PrN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D2}{322}{NC}{\PrN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D3}{323}{ND}{\Pr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D4}{324}{NE}{\Pr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D5}{325}{NF}{\PrN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D6}{326}{NG}{\Pr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D7}{327}{NH}{\PrN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D8}{330}{NI}{\PrN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D9}{331}{NJ}{\PrN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DA}{332}{NK}{\Pr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DB}{333}{NL}{\PrN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DC}{334}{NM}{\PrN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DD}{335}{NN}{\PrN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DE}{336}{NO}{\Pr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DF}{337}{NP}{\Pr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E0}{340}{OA}{\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E1}{341}{OB}{\PrO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E2}{342}{OC}{\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E3}{343}{OD}{\P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E4}{344}{OE}{\PrO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E5}{345}{OF}{\PrO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E6}{346}{OG}{\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E7}{347}{OH}{\PrO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E8}{350}{OI}{\PrO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E9}{351}{OJ}{\PrO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EA}{352}{OK}{\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EB}{353}{OL}{\P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EC}{354}{OM}{\P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ED}{355}{ON}{\Pr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EE}{356}{OO}{\PrO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EF}{357}{OP}{\Pr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F0}{360}{PA}{\PrP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F1}{361}{PB}{\PrP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F2}{362}{PC}{\Pr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F3}{363}{PD}{\PrP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F4}{364}{PE}{\P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F5}{365}{PF}{\PrP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F6}{366}{PG}{\PrP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F7}{367}{PH}{\PrP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F8}{370}{PI}{\PrP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F9}{371}{PJ}{\PrP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FA}{372}{PK}{\PrP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FB}{373}{PL}{\Pr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FC}{374}{PM}{\PrP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FD}{375}{PN}{\PrP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FE}{376}{PO}{\PrP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IT{FF}{377}{PP}{\Pr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adness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lHeight=\ht\All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ColHeight by \dp\All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ColHeight b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ColA=\vsplit\AllChars to \Col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ColB=\vsplit\AllChars to \Col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ColC=\vsplit\AllChars to \Col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\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top{\COLHEAD\unvbox\ColA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top{\COLHEAD\unvbox\ColB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top{\COLHEAD\unvbox\ColC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top{\COLHEAD\unvbox\All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SCII Keywords for Special Symbols} \label{ASCIIKeyw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keywords may be used instead of the characters in the extend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s {\tt conv\_ascii} and {\tt conv\_extended} described in {\REFERENCE} to convert a document from extended to ASCII format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ASCII keyword corresponding to each of the 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All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C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Co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ol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ep 0pt plus 5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HOWIT#1#2{\hbox{\hbox to 7.5em{\tt#1\hfil}#2}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HEAD{\SHOWIT{Keyword\hfill}{Char}\bigskip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oan#1{--spare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AllChars=\vbox{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howAll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and\%}{%and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or\%}{%or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not\%}{%not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forall\%}{%forall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exists\%}{%exists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=&gt;\%}{%=&gt;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x\%}{%x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leq\%}{%leq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neq\%}{%neq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geq\%}{%geq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mem\%}{%mem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notmem\%}{%notmem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equiv\%}{%equiv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implies\%}{%implies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Leftarrow\%}{%Leftarrow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fun\%}{%fun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bij\%}{%bij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finj\%}{%finj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ffun\%}{%ffun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rel\%}{%rel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psurj\%}{%psurj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pfun\%}{%pfun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inj\%}{%inj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map\%}{%map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surj\%}{%surj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pinj\%}{%pinj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&lt;\%}{%&lt;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&lt;:\%}{%&lt;: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SML\%}{%SML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SZT\%}{%SZT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&gt;\%}{%&gt;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SFT\%}{%SFT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BT\%}{%BT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EFT\%}{%EFT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SZS\%}{%SZS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EZ\%}{%EZ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SZG\%}{%SZG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BV\%}{%BV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BH\%}{%BH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BHH\%}{%BHH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SX\%}{%SX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EX\%}{%EX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lseq\%}{%lseq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rseq\%}{%rseq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lbag\%}{%lbag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rbag\%}{%rbag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lrelimg\%}{%lrelimg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rrelimg\%}{%rrelimg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down\%}{%down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up\%}{%up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uptext\%}{%uptext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dntext\%}{%dntext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cantext\%}{%cantext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ulbegin\%}{%ulbegin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ulend\%}{%ulend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boolean\%}{%boolean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complex\%}{%complex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fset\%}{%fset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nat\%}{%nat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pset\%}{%pset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rat\%}{%rat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real\%}{%real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symbol\%}{%symbol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u\%}{%u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int\%}{%int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uminus\%}{%uminus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emptyset\%}{%emptyset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subset\%}{%subset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psubset\%}{%psubset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supset\%}{%supset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psupset\%}{%psupset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intersect\%}{%intersect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dintersect\%}{%dintersect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union\%}{%union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symdiff\%}{%symdiff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dunion\%}{%dunion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rsub\%}{%rsub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rres\%}{%rres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dsub\%}{%dsub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dres\%}{%dres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cat\%}{%cat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dcat\%}{%dcat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filter\%}{%filter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extract\%}{%extract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overwrite\%}{%overwrite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bagunion\%}{%bagunion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thm\%}{%thm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fcomp\%}{%fcomp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rcomp\%}{%rcomp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bigcolon\%}{%bigcolon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def\%}{%def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bottom\%}{%bottom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identical\%}{%identical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sqsubseteq\%}{%sqsubseteq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Delta\%}{%Delta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Phi\%}{%Phi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Gamma\%}{%Gamma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Theta\%}{%Theta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Lambda\%}{%Lambda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Pi\%}{%Pi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Sigma\%}{%Sigma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Upsilon\%}{%Upsilon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Omega\%}{%Omega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Xi\%}{%Xi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Psi\%}{%Psi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alpha\%}{%alpha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beta\%}{%beta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delta\%}{%delta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select\%}{%select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phi\%}{%phi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gamma\%}{%gamma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eta\%}{%eta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iota\%}{%iota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theta\%}{%theta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kappa\%}{%kappa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fn\%}{%fn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mu\%}{%mu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nu\%}{%nu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pi\%}{%pi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chi\%}{%chi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rho\%}{%rho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sigma\%}{%sigma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tau\%}{%tau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upsilon\%}{%upsilon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omega\%}{%omega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xi\%}{%xi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psi\%}{%psi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%zeta\%}{%zeta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str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IT{\str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adness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lHeight=\ht\All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ColHeight by \dp\All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ColHeight b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ColA=\vsplit\AllChars to \Col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ColB=\vsplit\AllChars to \Col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ColC=\vsplit\AllChars to \Col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\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top{\COLHEAD\unvbox\ColA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top{\COLHEAD\unvbox\ColB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top{\COLHEAD\unvbox\ColC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top{\COLHEAD\unvbox\All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keywords for the extend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keywords for the mathematical symbols from tables 3.4, 3.5, 3.6 and 3.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\LaTeX\ User's Guide and Reference Manual, \cite{lamport8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calligraphic and blackboard bold letters, %calA% \ldots %calZ%, %bbA% \ldots %bbZ%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for the =mathematical symbols are given by the \LaTeX\ name without the leading backslash, e.g., the \verb"\bowtie" symbol, ``%bowtie%'', has keyword {\tt \%bowtie\%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for the calligraphic and blackboard bold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%calA\%} \ldots {\tt \%calZ\%} and {\tt \%bbA\%} \ldots {\tt \%bbZ\%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{\tt Xpp} to work with the Extended Character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xpp} program is designed to help you work with docu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the extended character set. Its palette tool provide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electing symbols. It can also be configured to le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ing the keyboard. See {\XPPUSERGUIDE}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xpp} and how to work with and customise the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S{\tt\char`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*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contentsline{toc}{chapter}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ateX2e seems to do this next bit differently, the commented out line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2.09, but not for LaTeX2e.  For that we have the two command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wocolumn[\chapter*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*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contentsline{toc}{chapter}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