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118.doc: this file is part of the PPDev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rp{{\bf SLR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USUALLY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Tests for the Document Handling Command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sts for the Document Handling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$Revision: 1.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$Date: 2007/07/26 15:03:54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7/07/18) -- 1.3 (2007/07/26) ] 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7/11/27)] Made it test {\tt doctex -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8/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omission from list of temporary fil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roduct} Development Library &amp; Lemma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a generic framework for a pars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Slrp. This is useful both for testing {\Slrp} and as a service to {\Slrp}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tests for the scripts defined in \cite{LEMMA1/HOL/DTD11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LEMMA1/HOL/DTD11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were first introduced when the scripts were updated to handle file nam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ests mainly concentrat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W1="TEST  kw1"</w:t>
      </w:r>
    </w:p>
    <w:p>
      <w:pPr>
        <w:pStyle w:val="PreformattedText"/>
        <w:bidi w:val="0"/>
        <w:spacing w:before="0" w:after="0"/>
        <w:jc w:val="left"/>
        <w:rPr/>
      </w:pPr>
      <w:r>
        <w:rPr/>
        <w:t>KW2="TEST  kw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V1="TEST  sv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1="TEST  if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1="TEST  of1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1="TEST  ef1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gt; "$KW1"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A%</w:t>
        <w:tab/>
        <w:tab/>
        <w:t>simple</w:t>
        <w:tab/>
        <w:t>0x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gt; "$KW2"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B%</w:t>
        <w:tab/>
        <w:tab/>
        <w:t>simple</w:t>
        <w:tab/>
        <w:t>0x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=TEX tex" &gt; "$SV1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</w:t>
        <w:tab/>
        <w:t>cat convkw" &gt;&gt; "$SV1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=IGN scenic ignore" &gt;&gt; "$SV1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=TEX" &gt; "$TI1"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%A%%B%" &gt;&gt; "$TI1"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=IGN" &gt;&gt; "$TI1"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 -K -k "$KW1" -k "$KW2" -f "$SV1" tex &lt; "$TI1".doc &gt; "$TO1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AB" | cmp - "$TO1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1=$?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'1s/B/BC/' &gt;"$EF1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ex -K -k "$KW1" -k "$KW2" -e "$EF1" -f "$SV1" "$TI1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ABC" | cmp - "$TI1"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=$?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test "$1"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echo Test $2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$RES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$RES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test "$FAILURES"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echo Some module tests failed \(see mdt100.ttd for detail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echo All module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"$KW1" "$KW2" "$SV1" "$TI1".doc "$TI1".tex "$TO1" "$EF1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