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054.doc: this file is part of the PPTex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right (c) 2002 Lemma 1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file LICENSE for your rights to use and change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ct: Rob Arthan &lt; rda@lemma-one.com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imp054.doc   %Z% $Date: 2011/07/27 12:10:10 $ $Revision: 1.40 $ $RCSfile: imp054.doc,v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 YOU MAY WANT TO CHANGE POINT SIZE IN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ocumentclass[a4paper,11pt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 YOU CAN ADD OTHER PACKAGES AS NEEDED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A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Lemma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roofP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latexsy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eps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 YOU WILL WANT TO CHANGE THE FOLLOWING TO SUIT YOU AND YOUR DOC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Title{HOL Document Style For {\LaTeX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AbstractText{This document contains the {\LaTeX}  document style {\tt hol1.sty} which is used for typesetting formal text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Reference{DS/FMU/IED/IMP05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Author{A.J. Hammon,  D.J.K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EMail{C/O {\tt rda@lemma-one.com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hone{C/O +44 7497 03068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Abstract{\begin{center}{\bf Abstract}\par\parbox{0.7\h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mall \AbstractTex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 YOU MAY WANT TO CHANGE THE FOLLOWING TO GET A NICE FRONT P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rontPageTitle{ {\huge \Title 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rontPageHeader{\raisebox{16ex}{\begin{tabular}[t]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Copyright \copyright\ : Lemma 1 Ltd \number\year\\\strut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 THE FOLLOWING DEFAULTS WILL GENERALLY BE RI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Version{\VC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Date{\FormatDate{\VCDat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% imp054.doc   %Z% $Date: 2011/07/27 12:10:10 $ $Revision: 1.40 $ $RCSfile: imp054.doc,v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documentstyle[hol1,11pt,TQ,ifthen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TPPtitle{HOL Document Style For \La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%\def\TPPheadtitl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TPPref{DS/FMU/IED/IMP05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=IG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Commands to process this doc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docsml imp054.doc ; mv imp054.sml hol1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 LaTeX2e port: docsml imp054.doc ; sed -e 's/[ </w:t>
        <w:tab/>
        <w:t xml:space="preserve">]%.*$//' -e 's/^[ </w:t>
        <w:tab/>
        <w:t xml:space="preserve">][ </w:t>
        <w:tab/>
        <w:t xml:space="preserve">]*//' -e 's/[ </w:t>
        <w:tab/>
        <w:t xml:space="preserve">][ </w:t>
        <w:tab/>
        <w:t>]*$//' imp054.sml &gt;! hol1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doctex imp054 ; texdvi imp0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texdvi imp0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bibtex imp0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dvipage imp054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TPPissue{\VC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TPPproject{FST PROJE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TPPdate{\FormatDate{\VCDat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TPPstatus{Dra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TPPtype{Literate Scri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TPPkeywords{H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TPPauthors{</w:t>
        <w:tab/>
        <w:t>A.J. Hammon &amp; WIN01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 LaTeX2e port: </w:t>
        <w:tab/>
        <w:tab/>
        <w:t>D.J.King &amp; WIN0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TPPauthorisation{R.B.~Jones &amp; FMU Mana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TPPabstract{This document contains the \LaTeX{} document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 LaTeX2e port: </w:t>
        <w:tab/>
        <w:t>{\tt hol1.sty} which is used for typesetting formal text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TPPdistribution{\parbox[t]{4.0in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 LaTeX2e port: </w:t>
        <w:tab/>
        <w:t>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ftlinepenalty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{\cs}[1]{{\tt \string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_=\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makeTPPfront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begin{cent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bf Copyright \copyright\ : Lemma 1 Ltd. \number\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aTeX2e port: \end{cent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eadsep=0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ront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eadsep=10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counter{section}{-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OCUMENT 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ntents 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\listof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ocument Cross Referen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ibliographystyle{fm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ibliography{fm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hanges His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Earlier work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\LaTeX{} style file {\tt hol.sty} was developed ov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revious projects.  This document is based upon issue~1.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ated 23~January 1991 of {\tt hol.sty}, but there are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s covering the change to a new font for the ex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s and recasting {\tt hol.sty} as a literate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5 (1992/03/30), \FormatDate{92/03/30} ] First iss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6 (1992/04/29), \FormatDate{92/04/29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ow dollar in indexed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7 (1992/05/07), \FormatDate{92/05/07} ]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 {\tt thlist} environment for theory lis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 \verb|\HOLindexEntry|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11 (1992/10/19), \FormatDate{92/10/19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clude product and language name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explicit math skips rather than the `\verb|\thinmuskip|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`\verb|medmuskip|', `\verb|thichmuskip|', `\verb|\!|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`\verb|\,|', `\verb|\&gt;|' and `\verb|\;|' 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ove some significant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just the spacing in `\verb|\StartHOLType|' and {\tt HELPDO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13 (1992/11/12), \FormatDate{92/11/12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ove the trademark sign from the product and language macros, and change to a sans-serif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 macros to allow varying the widths in rule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14 (1992/11/25), \FormatDate{92/11/25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just the spacing in {\tt HELPDO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15 (1993/02/23), \FormatDate{93/02/23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verse changes to StartFT which sometimes cause displacement of foo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ke capitalised product macros use larger font (instead of capita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16 (1993/04/15), \FormatDate{93/04/15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ove hbox from Product macros since this causes bizarre behaviour at start of paragrap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17 (1993/07/06), \FormatDate{93/07/06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xed {\tt thlist} environment to be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ory lister tabb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19 (1993/08/04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xed fix of {\tt thlist}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20 (1993/08/17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d handling of \verb!"! and \verb!`! to print these verbatim instead of togg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21 (1993/09/02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little more space in the HOL type quotation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22 (1993/12/10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duce interline spacing in formal text by alternative method hoping that this will not cause reference manual footers to wag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23 (1994/05/12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verted to version without the fix to reduce interline spacing as it is believed to introduce problems with the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24 (1994/08/19)-2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yle file updated to work with LateX2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26 (1995/10/30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ed Compliance Tool Support Macros for Hypertext vie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28 (2002/10/17)] Copyright and banner updates for open source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29 (2002/10/17)] PPTex-specific updates for open source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30 (2003/04/02)] Compliance Notation symbols now first class citiz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31 (2003/07/28)] added support for new Z universe symbol (blackboard bold 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32 (2004/01/16)] added support for new Z boolean and ``schriftzeichen'' symbols (blackboard bold B and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Issue 1.33 (2005/09/07),1.34 (2005/09/16)] added underlining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2014/07/2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gmented old RCS version numbers in the changes history with 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s will be used in place of version numbers in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[2015/04/1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ed to Lemma 1 document temp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 END OF CHANGES HISTORY 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hanges Foreca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GENER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co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contains the implementation of the \LaTeX{} sty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hol1.sty} of the document processing system whose detailed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~\cite{DS/FMU/IED/HLD003}.  The user interface i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documentation for the document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~\cite{DS/FMU/IED/USR00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trodu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\LaTeX{} documents used on the IED FST project include formal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y of several languages, including: Z, Standard~ML, HOL and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) \TeX. \ The document style `hol1' allows the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ing of these texts.  The style could be used on its own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signed to be used in conjunction with a preprocessor that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riginal source and filters is according to purpose.  Fil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wo primary outputs, firstly, \LaTeX{} source to be used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 style, secondly, program text for input to some compil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rases `program text' and `some compiler' are used very generall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 {\bf latex} is considered a compiler whose input (program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LaTeX{} source text and whose compiled output is a {\bf .dvi}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s of the input text and the preprocessors are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ocument~\cite{DS/FMU/IED/USR00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\subsubsection{Purpose and Backgrou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\subsubsection{Dependenci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terface to the style file is by quoting its name as an op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ocument style command near the start of each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mplest way to produce the style file is to ru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GFT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csml imp05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v imp054.sml hol1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yle file may be compacted by the following shell command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most \LaTeX{} comments plus all leading and trailing spa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s on each line.  (Note, each pair of square braces contain on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tab charact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GFT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csml imp05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d -e 's/[ </w:t>
        <w:tab/>
        <w:t xml:space="preserve">]%.*$//' -e 's/^[ </w:t>
        <w:tab/>
        <w:t xml:space="preserve">][ </w:t>
        <w:tab/>
        <w:t xml:space="preserve">]*//' -e 's/[ </w:t>
        <w:tab/>
        <w:t xml:space="preserve">][ </w:t>
        <w:tab/>
        <w:t>]*$//'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mp054.sml &gt; hol1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\subsubsection{Algorith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\subsubsection{Possible Enhance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\subsubsection{Deficienci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DENT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the macro package is loaded it will identify itself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 and in the log file.  Note the positioning of the perc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line characters to avoid unnecessary spaces in the messag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ss of significant text when the style file is being used when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CS terminology) it is `out for editin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HOL and Z style file hol1.sty. $Date: 2011/07/27 12:10:10 $ $Revision: 1.40 $ $RCSfile: imp054.doc,v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out{Issue $Revision: 1.40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d $Date: 2011/07/27 12:10:10 $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RODUCT AND LANGUAGE NAME DEFINI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macros give the product family name, provisionally set at ``ProofPower'', in lower case and upper case, and the language name for the particular dialect of each of the languages for which support is currently plan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pper case variants of the macros simply use a larger font, they do not result in an upper case produc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 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Product| &amp; \Produc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ProductML| &amp; \ProductM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ProductHOL| &amp; \ProductHO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ProductZ| &amp; \ProductZ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ProductSAL| &amp; \ProductS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PRODUCT| &amp; \PRODUC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PRODUCTML| &amp; \PRODUCTM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PRODUCTHOL| &amp; \PRODUCTHO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PRODUCTZ| &amp; \PRODUCTZ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PRODUCTSAL| &amp; \PRODUCTS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clareFixedFont {\pplarge}{OT1}{cmss}{m}{n}{1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clareFixedFont {\ppfont}{OT1}{cmss}{m}{n}{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clareFixedFont {\ppsmall}{OT1}{cmss}{m}{n}{1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duct{{\ppfont ProofPowe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ductML{{\ppfont ProofPower-{\ppsmall ML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ductHOL{{\ppfont ProofPower-{\ppsmall HOL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ductZ{{\ppfont ProofPower-{\ppsmall Z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ductSAL{{\ppfont ProofPower-{\ppsmall SAL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DUCT{{\pplarge ProofPowe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DUCTML{{\pplarge ProofPower-{\ppfont ML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DUCTHOL{{\pplarge ProofPower-{\ppfont HOL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DUCTZ{{\pplarge ProofPower-{\ppfont Z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DUCTSAL{{\pplarge ProofPower-{\ppfont SAL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Product} test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ProductML} test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ProductHOL} test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ProductZ} test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ProductSAL} test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PRODUCT} test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PRODUCTML} test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PRODUCTHOL} test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PRODUCTZ} test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PRODUCTSAL} test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UTILITY MACROS AND DEFINI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 \verb|\MMM| ensures that its parameter is formatted in maths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MMM#1{{\ifmmode#1\else$#1$\fi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ox register is allocated here to hold a strut because of a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height plus depth of \LaTeX{} strut boxes in som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 and the setting of \verb|\baselineskip|.  In most cases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, but in {\tt slides.sty} as used by {\tt slitex} there is a 6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!  So at the top of each block of formal text we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x to be of equal total height to baselineskip using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as in {\tt lfonts.te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box\ft@strut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box\ft@strutbox\hbox{\vrule height.7\base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depth.3\baselineskip width\z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NT 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Alphabetic Characte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ake multi-letter identifiers look better the mathcod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ters {\tt A, \ldots, Z, a, \ldots, z} are changed to generat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alic rather than math italic.  The mathcode for the characters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set to give variable family ({\tt"}7000) text italic ({\tt"}40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setmcodes#1#2#3{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count0=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count1=#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global\mathcode\count0=\coun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ifnum \count0&lt;#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advance\count0 by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advance\count1 by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repea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@setmcodes{`A}{`Z}{"744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@setmcodes{`a}{`z}{"746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nt Switch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ake HOL terms embedded in ML code more legible we us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nts for HOL and ML. Some count registers are used for this pur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\@EnvfamA \newcount\@Envfa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\HOL@Zfont \newcount\ML@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nt\tenit=cmti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nt\tentt=cmtt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\newfam\itfam \def\it{\fam\itfam\tenit} \textfont\itfam=\te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\newfam\ttfam \def\tt{\fam\ttfam\tentt} \textfont\ttfam=\ten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OL@Zfont=\itfam \ML@font=\ttf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macros set the counts up for the~Z~and ML+HOL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ectively.  For~Z~(or HOL boxes etc.) we use italic always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L+HOL we start off in roman and change into italic for the em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 terms. We set up \verb|\everymath| to ensure these font chang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served if we leave math mode and then go back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zedfonts{\global\@EnvfamA=\HOL@Zfont\global\@EnvfamB=\HOL@Zfo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HOLfonts{\global\@EnvfamA=\ttfam\global\@EnvfamB=\HOL@Zfo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verymath=\expandafter{\the\everymath\fam\@Envfa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@zed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@ToggleFonts| is used to switch between fonts in HOL when we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metalanguage to object language and vice versa.  Quota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L~HOL are introduced by bracketing symbols (the `\StartTer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`\EndTerm') which may themselves appea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.  \verb|\@PushFonts| and \verb|\@PopFonts| are used t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font is selected when these brackets are nested,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ermost pair cause a font change.  Strachey brackets MUST be 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la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ToggleFonts{\fam=\@EnvfamB\global\@EnvfamB=\@Envfa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lobal\@EnvfamA=\the\f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\@Bracket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@BracketCount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PushFonts{\ifnum\@BracketCount = 0 \@ToggleFonts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lobal\advance\@BracketCount by 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PopFonts{\global\advance\@BracketCount by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fnum\@BracketCount = 0 \@ToggleFonts\f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ote Togg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gling of quotes has been disabled though the annotation and commented out original code has been left in the style file pro-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macros make the active \verb|"| character togg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ing double primes (~``~) to closing double primes (~''~) and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nt family from \verb|\@EnvfamA| to \verb|\@EnvfamB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ly, make active \verb|`| character toggle from opening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es~(i.e.,~`~) to closing single primes~(i.e.,~'~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\def\@Quotes{``\@ToggleFo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Quotes{\hbox{\verb!"!}\@ToggleFo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\def\@Setouq{\@ToggleFonts\hbox{''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Setouq{\@ToggleFonts\hbox{\verb!"!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Quotes@Toggle{\@Quotes\let\@Swap=\@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lobal\let\@Quotes=\@Setou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lobal\let\@Setouq=\@Swa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\def\Quotes@Toggle{\hbox{\verb!"!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\def\@Quote{`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Quote{\hbox{\verb!`!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\def\@Etuoq{\hbox{'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Etuoq{\hbox{\verb!`!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Quote@Toggle{\@Quote\let\@Swap=\@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lobal\let\@Quote=\@Etuo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lobal\let\@Etuoq=\@Swa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ting up the character codes and macros for the quote character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x.  Both need to be defined as active characters within f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s, macro \verb|\active@quotes| achieves this.  For us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ose formal environments we need to associate the character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ir macros defined above, this means they need to be active whil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defined, hence the grouping brackets around the whol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gdef\active@quotes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catcode`\"=\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catcode`\`=\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ctive@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global\let"=\Quotes@Tog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global\let`=\Quote@Tog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IG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, the mathcode for semicolon is set to "8000, so it behaves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character in math mode; it is defined to insert a thick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micolon is a semicolon as an ordinary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thcode`\;="8000 % Makes ; active in math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catcode`\;=\active \gdef;{\semicolon\;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NE 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responsible for the layout of formal text of various 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s of such text are assumed to start with `\verb|\+|' and to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`\verb|\\|`; extended characters are assumed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converted into `\verb|\PrXX.|' macro calls (see section~\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ExtendedChars} below).  There are several tasks to be done:  (a) to mi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ayout of each line of formal text and, in particular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writer-style tabbing; (b) to do the font changes for quoted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above macros; and (c) to draw a vertical rule down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 side of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ntrolling Valu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value may be altered by the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mension register \verb|\tabstop| holds the distance between tabsto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dimen\tabstop \tabstop=0.5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mensions \verb|\ftlmargin| and \verb|\ftrmargin| hold the width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dditional left and right margins for lines of formal text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reset by the user.  Dimension (\verb|\ft@width|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 to hold the width of a line and is recomputed at the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each box using macro \verb|\set@width|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dimen\ftlmargin \ftlmargin=0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dimen\ftrmargin \ftrmargin=0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dimen\ft@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et@width{\ft@width=\hsize\advance\ft@width by-\ftl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advance\ft@width by-\ftrmarg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nalty \verb|\ftlinepenalty| is the penalty between lines of f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.  We set it to~10000 so that boxes of formal text will never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oken across pages, the user can change it (e.g., to~0) to allow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eaks in bo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\ftlinepenalty \ftlinepenalty=1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s \verb|\ftaboveboxskip| and \verb|\ftbelowboxskip| give the sk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n above and below each box of formal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skip\ftaboveboxskip</w:t>
        <w:tab/>
        <w:t>\ftaboveboxskip=\abovedisplay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skip\ftbelowboxskip</w:t>
        <w:tab/>
        <w:t>\ftbelowboxskip=\belowdisplay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 \verb|\ftspaceskip| controls the width of spaces within formal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muskip\ftspaceskip</w:t>
        <w:tab/>
        <w:t>\ftspaceskip=7m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scratch registers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dimen\@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dimen\@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ine Buil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wo box registers when forming the lines to be printed. 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of each line and after each tab stop, macro \verb|\@start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s text into the \verb|\@block| box.  When a tab is re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@more| macro is executed, it rounds up the wid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@block| to a multiple of \verb|\tabstop| and the resulting h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ppended to the \verb|\@line| box.  At the end of each lin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@done| creates an hbox holding a vertical rule of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ight and depth followed by the contents of box \verb|\@line|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e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box\@block \newbox\@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maintain a global counter containing the level of nesting of underlining brackets and use this set up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ining of a block. \verb"\loop" does not seem to work if the loop 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s \verb"\egroup", so we do our own recu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\UL@level \UL@level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\UL@t \UL@t=\UL@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bshiftsrec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fnum\UL@t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underline\b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global\advance\UL@t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@bshifts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bshifts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lobal\UL@t=\UL@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bshifts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eshiftsrec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fnum\UL@t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e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global\advance\UL@t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@eshifts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eshifts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lobal\UL@t=\UL@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eshifts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@start| starts the processing of a line. (\verb|\+| is `le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to it in \verb|\@StartAqFT|). We go into maths mode and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nt family to \verb|\@EnvfamA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start{\setbox\@line\null\@ch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 \verb|\@chew| starts a job of collecting text into \verb|\@block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bmath{$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emath{\thinmuskip=0mu\medmuskip=0mu\thickmuskip=0mu$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chew{\setbox\@block=\hbox\bgroup\@bmath\@bshif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 \verb|\@spit| finishes a collection job by app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ed text into \verb|\@line| in a box of suitable width.  It ad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ue at end of block, then stops collecting text.  The width of the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modified to be an integer multiple of \verb|\tabstop|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the modified box is appended to the current lin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mbled in the \verb|\@line|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spit{\@eshifts\@emath\hfil\e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A=\wd\@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advance\@A by\tab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divide\@A by\tab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multiply\@A by\tab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etbox\@block=\hbox to \@A{\unhbox\@blo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etbox\@line=\hbox{\unhbox\@line\box\@block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 \verb|\@more| calls \verb|\@spit| then \verb|\@chew| a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tab is read, (\verb|^^I| (tab) is `let' equal to it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~\ref{SetTabActive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more{\@spit\@ch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 \verb|\@done| finishes the processing of a line by app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\verb|\@block| to \verb|\@line| then (optionally) emitting a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ing a vrule of appropriate dimensions followed by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verb|\@line|.  (\verb|\\| is `let' equal to \verb|\@done|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@StartAqFT|). {} The optional vrule is controlled by the con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|\verb|ifvertb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if\ifvert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tbar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done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conclude@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fvert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make@vert@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@ftline{\box\@block\unhbox\@lin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@ftline{\unhcopy\ft@strutbox\unhbox\@lin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penalty\ftlinepenalty % add rule and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gnore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verb|conclude@line| we add glue to fill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block, close the box then add it to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conclude@line{\@eshifts\@emath\hfil\e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etbox\@line=\hbox{\unhbox\@line\box\@blo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verb|\make@vert@bar| we set box \verb|\@block| to conta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tical rule plus some horizontal space.  The rule has he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th of the larger of \verb|\ft@strutbox| and the contents of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@line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make@vert@bar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fdim \dp\@line &gt; \dp\ft@strut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@A=\dp\@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else \@A=\dp\ft@strut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advance\@A by\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fdim \ht\@line &gt; \ht\ft@strut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@B=\ht\@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else \@B=\ht\ft@strut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etbox\@block=\hbox{\vrule height\@B depth\@A\thinspac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@ftline| is used to emit a line of formal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ftline#1{\moveright\ftlmargin\hbox to \ft@width{#1\hfil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cro \verb|\crossbar| draws the cross-bar for an axi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 or schemas and similar boxes.  It is normally invok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ded character corresponding to \verb|\Big@Turnstile|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let| equal to \verb|\crossb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crossbar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A=\dp\ft@strutbox \advance\@A by\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advance\@A by 1ex    % down to nex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ftline{\raise 1ex \hbox to 0.5\ft@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\vrule height\ht\ft@strutbox depth\@A\hrulefill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penalty\ftlinepenal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Character Treatment} \label{SetTab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in the formal text environments a number of characters are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Double quote characters (~{\tt"}~) are set so that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ed alternately as double opening (~``~) and closing (~''~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Single quote characters (~{\tt`}~) are set to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tween opening (~`~) and closing (~'~)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Tab is set to give a typewriter like tabbing fac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(~\verb=|=~) is made active and are let equal to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Alphabetic characters are taken from the \verb|\it| family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th mode, this allows better spacing between groups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ds) of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Space characters are set active in formal text so that they giv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ace of a width controlled by skip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erb|\ftspaceskip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 \verb|\HOL@setchars| sets up the \verb|\catcode| value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should be called before the environments with parameters are inv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ase the parameters contain special characters. 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 must not use tabs for layout purposes as they are made activ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ody.  This means that all of its lines should also en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cen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catcode`\^^I=\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obey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gdef\HOL@setchars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^=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^^I=\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^^I=\@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ctive@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gdef\HOL@setcharsTab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^=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ctive@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^^I=\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^^I={\mskip\ftspac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need to be able to see spaces in maths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obey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def\active@spaces{\obey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def {\mskip\ftspac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ew shape for the unders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_{\kern.06em\vbox{\hrule height.1ex width.3em}\hskip0.1em\rela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PECIAL CHARACTE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ocument processing system includes a screen display font for S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rs where and extended character set the full eight bi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is used.  The macros in this section provide the \LaTeX{}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se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extended character in the font, including those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spare, has a macro named in the form ``\verb|\Pr|$\cal NN$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``$\cal NN$'' gives a hexadecimal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.  The hexadecimal digits used are \verb|A|--\verb|P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he conventional \verb|0|--\verb|9| and \verb|A|--\verb|F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allows us to use the \TeX{} macro names without any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cations of the macro for the spare positions are consider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ults for which warning messages are issu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f the extended characters correspond to macros defin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in \LaTeX{} style, for these we use the \LaTeX{} macro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more complex macros we provide a mnemonic nam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's image, then use that in the ``\verb|\Pr|$\cal NN$''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nt Control For Extended Characte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characters are taken from the {\tt msxfam} and {\tt msyfam} fo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arrange to get a version of the font at a suitabl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ifundefined#1{\expandafter\ifx\csname#1\endcsname\rela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def\@scale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fundefined{@ptsiz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magstep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lse</w:t>
        <w:tab/>
        <w:t>\ifcase</w:t>
        <w:tab/>
        <w:t>\@ptsize</w:t>
        <w:tab/>
        <w:t>\@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or</w:t>
        <w:tab/>
        <w:tab/>
        <w:tab/>
        <w:t>\magstep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or</w:t>
        <w:tab/>
        <w:tab/>
        <w:tab/>
        <w:t>\magste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nt\msx=msam10 scaled \@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nt\msy=msbm10 scaled \@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fam\msxfam \textfont\msxfam=\ms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fam\msyfam \textfont\msyfam=\m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s \verb|@fx| and \verb|\@fy| obtain particular character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msxfam} and {\tt msyfam} fonts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famletter#1{\ifcase #1 0\or 1\or 2\or 3\or 4\or 5\or 6\or 7\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8\or 9\or A\or B\or C\or D\or E\or F\f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def\@fx{\@famletter\msxf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def\@fy{\@famletter\msyf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msyChar{\fam\msyfam \ms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thchardef</w:t>
        <w:tab/>
        <w:t>\emptyset</w:t>
        <w:tab/>
        <w:t>"0\@fy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thchardef</w:t>
        <w:tab/>
        <w:t>\inj</w:t>
        <w:tab/>
        <w:tab/>
        <w:t>"3\@fx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thchardef</w:t>
        <w:tab/>
        <w:t>\surj</w:t>
        <w:tab/>
        <w:tab/>
        <w:t>"3\@fx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</w:t>
        <w:tab/>
        <w:tab/>
        <w:t>\cat</w:t>
        <w:tab/>
        <w:tab/>
        <w:t>{\mathbin{\raise 0.8ex\hbox{$\mathchar"2\@fx61$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thchardef</w:t>
        <w:tab/>
        <w:t>\dres</w:t>
        <w:tab/>
        <w:tab/>
        <w:t>"2\@fx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thchardef</w:t>
        <w:tab/>
        <w:t>\rres</w:t>
        <w:tab/>
        <w:tab/>
        <w:t>"2\@fx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@p| and \verb|\@f| make arrows with 1 and 2 cross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ectively, they are named for the Z~arrows which are parti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te mappings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p#1{{\mathrel{\setbox0=\hbox{$#1$}\rl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\hbox to \wd0{\hfil$\mapsto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kern 5mu$\hfil}}\box0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f#1{{\mathrel{\setbox0=\hbox{$#1$}\rl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\hbox to \wd0{\hfil$\mapstochar\mkern 3mu\mapsto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kern 5mu$\hfil}}\box0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macros are used for subscripts and superscripts (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able multiple subscription by doing the subscrip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scription in braces and backspacing to get rid of the extra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u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sb#1{{\mskip-0.75mu\sb{#1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sp#1{{\mskip-0.75mu\sp{#1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mplex Character Imag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veral characters need to have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Subscripting and Superscrip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UPchar{\MMM{\mathchar"0\@fx66\relax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DNchar{\MMM{\mathchar"0\@fx67\relax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DNtext{\MMM{\searrow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UPtext{\MMM{\nearrow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CANtext{\MMM{\updownarrow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UP@char#1{{}\sp{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DN@char#1{{}\sb{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UP@text#1{{}\sp\bgro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DN@text#1{{}\sb\bgro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CAN@text{\egro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ULbegin{\underline{(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ULend{\underline{)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Underlin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UL@begin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lobal\advance\UL@leve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underline\b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UL@end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lobal\advance\UL@level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Bracketing of Formal Tex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thchardef\Start@FormalChar</w:t>
        <w:tab/>
        <w:t>"0\@fx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thchardef\Start@TermChar</w:t>
        <w:tab/>
        <w:t>"2\@fx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tartFormal{\MMM{\Start@FormalCha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tartTerm{\MMM{\Start@TermCha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tartHOLType{\MMM{\Start@TermChar\mskip-3mu: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tartMLTerm{\MMM{\v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\hbox{\kern1ex$\Start@TermChar$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inter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kern-0.8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hbox{\tiny ML\strut}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tartZTerm{\MMM{\v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\hbox{$\Start@TermChar$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inter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kern-0.7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hbox{\tiny Z\strut}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tart@HOLType{\@PushFonts\StartHOL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tart@MLTerm{\@PushFonts\StartML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tart@ZTerm{\@PushFonts\StartZ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tart@Term{\@PushFonts\Start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tart@Formal{\@PushFonts\StartF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thchardef\End@FormalChar</w:t>
        <w:tab/>
        <w:t>"0\@fx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thchardef\End@TermChar</w:t>
        <w:tab/>
        <w:t>"2\@fx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EndFormal{\MMM{\End@FormalCha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EndTerm{\MMM{\End@TermCha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End@Formal{\EndFormal\@PopFo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End@Term{\EndTerm\@PopFo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Box Drawing Symbo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dimensions are frequently used in these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dimen\RM@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dimen\RM@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rm</w:t>
        <w:tab/>
        <w:t>\global\RM@EM=1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lobal\RM@EX=1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symbols for horizontal (one and two) and vertica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\verb|\...@Body|' macros generate the bars bu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lways caled via other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HBar@Body#1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box to \RM@EX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hrule width #1 height 0pt depth 0.4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DblHBar@Body#1{\leavev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rule height 1.1\RM@EX depth 0pt width 0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box to 1\RM@EX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hrule width #1 height 0pt depth 0.4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hrule width 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vfill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VBar@Body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rule height 2\RM@EX depth 0.5\RM@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rule height 2.1\RM@EX depth 0.7\RM@EX width 0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three macros are provided to show the images of the bars, a k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to give some separation between these characters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 neighbours.  These characters are not intended to b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ps to draw boxes, rather the appropriate environment will dra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x itself.  Thus these images are for use in ``how to~$\ldots$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 of aspects of this \LaTeX{} sty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HBar{\leavevmode\kern1pt\HBar@Body{\RM@EM}\kern1pt\rela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VBar{\leavevmode\kern1pt\VBar@Body\kern1pt\rela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DblHBar{\leavevmode\kern1pt\DblHBar@Body{\RM@EM}\kern1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H@Bar=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V@Bar=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Dbl@HBar=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start of~Z~structure symbols are needed, their dimens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nded to be compatible with the bars above.  Again, these imag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use in ``how to~$\ldots$'' examples of aspects of this \LaTeX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yle and so they have k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tartZGeneric{\kern1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rule height \RM@EX depth 0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DblHBar@Body{0.5\RM@E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kern1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tartZSchema{\kern1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rule height \RM@EX depth 0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HBar@Body{\RM@EX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kern1pt\rela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EndZBox{\kern1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raise\RM@EX\hbox{\vrule height \RM@EX depth 0p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HBar@Body{\RM@EX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kern1pt\rela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igTurnstile{\leavevmode\kern1pt\VBar@Body\HBar@Body{\RM@EX}\kern1pt\rela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Big@Turnstile=\BigTurnst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Index bracke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tartIndex{\MMM{{[}\mskip-4.5mu\sb{{\times}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EndIndex{\MMM{\sb{{\times}}\mskip-6mu{]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Mathematical Symbols, Mostly for 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lrelimg{\MMM{(\mskip-4.5mu|}}</w:t>
        <w:tab/>
        <w:tab/>
        <w:tab/>
        <w:t>% left image, (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rrelimg{\MMM{|\mskip-4.5mu)}}</w:t>
        <w:tab/>
        <w:tab/>
        <w:tab/>
        <w:t>% right image, |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lbag{\MMM{[\mskip-3mu[}}</w:t>
        <w:tab/>
        <w:tab/>
        <w:tab/>
        <w:tab/>
        <w:t>% Brackets, for start and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rbag{\MMM{]\mskip-3mu]}}</w:t>
        <w:tab/>
        <w:tab/>
        <w:tab/>
        <w:tab/>
        <w:t>%  ... end of bag disp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rsub{\MMM{\mathbin{\rlap{$-$}{\rres}}}}</w:t>
        <w:tab/>
        <w:tab/>
        <w:t>% range anti-restri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dsub{\MMM{\mathbin{\rlap{$-$}{\dres}}}}</w:t>
        <w:tab/>
        <w:t>% domain anti-restri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cat{\MMM{\cat}}</w:t>
        <w:tab/>
        <w:tab/>
        <w:tab/>
        <w:tab/>
        <w:tab/>
        <w:t>%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ilter{\MMM{\mathchar"2\@fx16}}</w:t>
        <w:tab/>
        <w:tab/>
        <w:tab/>
        <w:t>%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extract{\MMM{\mathchar"2\@fx18}}</w:t>
        <w:tab/>
        <w:tab/>
        <w:tab/>
        <w:t>% 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dcat{\MMM{\cat\mskip-3mu/}}</w:t>
        <w:tab/>
        <w:tab/>
        <w:tab/>
        <w:t>% distributed concatenation, ^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thm{\MMM{\vdash}}</w:t>
        <w:tab/>
        <w:tab/>
        <w:tab/>
        <w:tab/>
        <w:tab/>
        <w:t>% turnstile, |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Uminus{\MMM{\mbox{-}}}</w:t>
        <w:tab/>
        <w:tab/>
        <w:tab/>
        <w:tab/>
        <w:t>% unary mi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def{\MMM{\widehat=}}</w:t>
        <w:tab/>
        <w:tab/>
        <w:tab/>
        <w:tab/>
        <w:t>% Z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mathbb=\msy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bA{\MMM{\mathbb A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bool{\MMM{\mathbb B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bbB\Z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complex{\MMM{\mathbb C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bbC\Z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bD{\MMM{\mathbb D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bE{\MMM{\mathbb 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fset{\MMM{\mathbb F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bG{\MMM{\mathbb 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bH{\MMM{\mathbb 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bI{\MMM{\mathbb I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bJ{\MMM{\mathbb J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bK{\MMM{\mathbb K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bL{\MMM{\mathbb 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bM{\MMM{\mathbb M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nat{\MMM{\mathbb 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bbN\Zn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bO{\MMM{\mathbb 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pset{\MMM{\mathbb P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bbP\Zp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rat{\MMM{\mathbb Q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bbQ\Zr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real{\MMM{\mathbb 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bbR\Z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sym{\MMM{\mathbb 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bbS\Zsy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bT{\MMM{\mathbb 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univ{\MMM{\mathbb U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bbU\Zun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bV{\MMM{\mathbb V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bW{\MMM{\mathbb W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bX{\MMM{\mathbb X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bY{\MMM{\mathbb Y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int{\MMM{\mathbb Z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bbZ\Z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fun{\MMM{\@p\rightarrow}}</w:t>
        <w:tab/>
        <w:tab/>
        <w:tab/>
        <w:t>% partial function, -|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pfun{\MMM{\@f\rightarrow}}</w:t>
        <w:tab/>
        <w:tab/>
        <w:tab/>
        <w:t>% finite partial function, -||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ij{\MMM{\mathbin{{\surj}\llap{$\inj$}}}}</w:t>
        <w:tab/>
        <w:t>% bijection, &gt;--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inj{\MMM{\@f\inj}}</w:t>
        <w:tab/>
        <w:tab/>
        <w:tab/>
        <w:tab/>
        <w:tab/>
        <w:t>% finite partial injection, &gt;-||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inj{\MMM{\@p\inj}}</w:t>
        <w:tab/>
        <w:tab/>
        <w:tab/>
        <w:tab/>
        <w:t>% partial injection, &gt;-|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surj{\MMM{\@p\surj}}</w:t>
        <w:tab/>
        <w:tab/>
        <w:tab/>
        <w:tab/>
        <w:t>% partial surjection, -|-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usefu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DoubleOPlus{\stackrel{\scriptscriptstyle\oplus}{\scriptscriptstyle\oplu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igSemicolon{\lower 0.47ex\vbox{\baselineskip=0pt\lineskip 0.25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hbox{$\scriptscriptstyle o$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hbox{$\scriptscriptstyle 9$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Backslash{\MMM{\backslas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LBrace{\MMM{\{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RBrace{\MMM{\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Circumflex{\MMM{\mathchar"236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Twiddles{\MMM{\sim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Requesting Images of Characte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occasions all of the extended characters should be display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selves rather than their requesting various 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howScripts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CAN@text=\CA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DN@text=\D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UP@text=\UP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DN@char=\DN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UP@char=\UP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UL@begin=\UL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UL@end=\UL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howBars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H@Bar=\H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V@Bar=\V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Dbl@HBar=\DblH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howBoxes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Big@Turnstile=\BigTurnst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Start@ZGeneric=\StartZGen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Start@ZSchema=\StartZSche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End@ZBox=\EndZ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howAllImages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Scri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B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Bo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isplaying Unknown Keywor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UnknownKeyword#1{\fbox{\MMM{\%#1\%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MallFormedKeyword{\fbox{Mall Formed Keyword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Extended Characters} \label{Extended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each of these characters prints as its own image. 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rious environments some of these characters may be modif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other tasks.  The macro names of the form `\verb|\Pr|$cal NN$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eserved for this section of the style file, macros that migh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ed in the environments {\em must\/} have functional names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defined.  Note that such names must not be enclo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verb|\MMM{...}|'' in this section, if they were then they would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properly balanced \TeX{} grouping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arning message for unexpected extended characters is issu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 \verb|@moan|, as an alternative calling macro \verb|\NoMoaning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resses the error message and inserts the hexadecimal co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moan#1{\fbox{0x##1}\errmessage{Unexpected extended character: 0X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NoMoaning{\def\@moan##1{\fbox{0x##1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of the characters are straightforward, they are give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TeX{} comments indicating their purpose where the \LaTeX{}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invoke does not clearly state the macros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macros \verb|\PrIA| and \verb|\PrPP| correspo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s $128\sb{10}$ and $255\sb{10}$ respectively,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the first and last codes of the extended character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IA{\MMM{\subseteq}}</w:t>
        <w:tab/>
        <w:tab/>
        <w:t>% subset or equal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IB=\rsub</w:t>
        <w:tab/>
        <w:tab/>
        <w:tab/>
        <w:tab/>
        <w:t>% range anti-restr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IC{\MMM{\uplus}}</w:t>
        <w:tab/>
        <w:tab/>
        <w:tab/>
        <w:t>% bag u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ID=\Zun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IE{\MMM{\Delta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IF{\MMM{\circ}}</w:t>
        <w:tab/>
        <w:tab/>
        <w:tab/>
        <w:t>% functional com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IG{\MMM{\Phi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IH{\MMM{\Gamma}}</w:t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End@ZBox{\@moan{88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II{\End@ZBo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IJ{\DN@char}</w:t>
        <w:tab/>
        <w:tab/>
        <w:tab/>
        <w:t>% subscript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IK{\MMM{\Theta}}</w:t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IL=\Zdcat</w:t>
        <w:tab/>
        <w:tab/>
        <w:tab/>
        <w:tab/>
        <w:t>% Z distribute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IM{\MMM{\Lambda}}</w:t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IN{\MMM{\in}}</w:t>
        <w:tab/>
        <w:tab/>
        <w:tab/>
        <w:t>% set member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IO{\MMM{\not\in}}</w:t>
        <w:tab/>
        <w:tab/>
        <w:t>% set non-member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IP=\bij</w:t>
        <w:tab/>
        <w:tab/>
        <w:tab/>
        <w:tab/>
        <w:t>% &gt;--&gt;&gt;  bi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JA{\MMM{\Pi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JB{\Start@ML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JC{\MMM{\rres}}</w:t>
        <w:tab/>
        <w:tab/>
        <w:tab/>
        <w:t>% range restri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JD{\MMM{\Sigma}}</w:t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JE{\Start@HOL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JF{\MMM{\Upsilon}}</w:t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JG\Zbool</w:t>
        <w:tab/>
        <w:tab/>
        <w:tab/>
        <w:t>% bool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JH{\MMM{\Omega}}</w:t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JI{\MMM{\Xi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JJ{\MMM{\Psi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JK{\MMM{\emptyse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JL{\UP@char}</w:t>
        <w:tab/>
        <w:tab/>
        <w:tab/>
        <w:t>% superscript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JM{\Dbl@HB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tart@ZGeneric{\@moan{9d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JN{\Start@ZGener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JO=\finj</w:t>
        <w:tab/>
        <w:tab/>
        <w:tab/>
        <w:tab/>
        <w:t>% &gt;-||-&gt;  finite partial in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JP=\fpfun</w:t>
        <w:tab/>
        <w:tab/>
        <w:tab/>
        <w:tab/>
        <w:t>% -||-&gt;  partial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KA{\MMM{\subset}}</w:t>
        <w:tab/>
        <w:tab/>
        <w:t>% proper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KB{\MMM{\cap}}</w:t>
        <w:tab/>
        <w:tab/>
        <w:tab/>
        <w:t>% set inter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KC{\MMM{\rangle}}</w:t>
        <w:tab/>
        <w:tab/>
        <w:t>% tall right chev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KD{\MMM{\ominu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KE{\MMM{\Leftrightarrow}}</w:t>
        <w:tab/>
        <w:t>% &lt;==&gt;  equivalence, 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KF{\MMM{\bigcap}}</w:t>
        <w:tab/>
        <w:tab/>
        <w:t>% distributed inter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KG=\Zdef</w:t>
        <w:tab/>
        <w:tab/>
        <w:tab/>
        <w:tab/>
        <w:t>% =^=  Z schema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KH{\MMM{\langle}}</w:t>
        <w:tab/>
        <w:tab/>
        <w:t>% tall left chev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KI=\lrelimg</w:t>
        <w:tab/>
        <w:tab/>
        <w:tab/>
        <w:tab/>
        <w:t>% (|  left relational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KJ=\rrelimg</w:t>
        <w:tab/>
        <w:tab/>
        <w:tab/>
        <w:tab/>
        <w:t>% |)  right relational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KK{\MMM{\leftrightarrow}}</w:t>
        <w:tab/>
        <w:t>% &lt;--&gt;  binary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KL{\MMM{\oplus}}</w:t>
        <w:tab/>
        <w:tab/>
        <w:tab/>
        <w:t>% circle with +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KM{\Start@Term}</w:t>
        <w:tab/>
        <w:tab/>
        <w:tab/>
        <w:t>% left quine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KN{\MMM{\rightarrow}}</w:t>
        <w:tab/>
        <w:tab/>
        <w:t>% --&gt; 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KO{\End@Term}</w:t>
        <w:tab/>
        <w:tab/>
        <w:tab/>
        <w:t>% right quine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KP=\Zreal                        % re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LA{\End@Formal}</w:t>
        <w:tab/>
        <w:tab/>
        <w:tab/>
        <w:t>% filled 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LB{\MMM{\land}}</w:t>
        <w:tab/>
        <w:tab/>
        <w:tab/>
        <w:t>% logic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LC{\MMM{\lor}}</w:t>
        <w:tab/>
        <w:tab/>
        <w:tab/>
        <w:t>% logic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LD{\MMM{\lnot}}</w:t>
        <w:tab/>
        <w:tab/>
        <w:tab/>
        <w:t>% logica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LE{\MMM{\Rightarrow}}</w:t>
        <w:tab/>
        <w:tab/>
        <w:t>% ==&gt; 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LF{\MMM{\foral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LG{\MMM{\exist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LH{\MMM{\bullet}}</w:t>
        <w:tab/>
        <w:tab/>
        <w:t>% fat d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LI{\MMM{\times}}</w:t>
        <w:tab/>
        <w:tab/>
        <w:tab/>
        <w:t>%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LJ{\Start@Formal}</w:t>
        <w:tab/>
        <w:tab/>
        <w:tab/>
        <w:t>% circle with s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LK{\MMM{\DoubleOPlus}}</w:t>
        <w:tab/>
        <w:t>% twice: circles with +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LL{\MMM{\BigSemicolon}}</w:t>
        <w:tab/>
        <w:tab/>
        <w:t>% relational com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LM{\MMM{\leq}}</w:t>
        <w:tab/>
        <w:tab/>
        <w:tab/>
        <w:t>% less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LN{\MMM{\neq}}</w:t>
        <w:tab/>
        <w:tab/>
        <w:tab/>
        <w:t>% not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LO{\MMM{\geq}}</w:t>
        <w:tab/>
        <w:tab/>
        <w:tab/>
        <w:t>% great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LP\Zsym</w:t>
        <w:tab/>
        <w:tab/>
        <w:tab/>
        <w:t>% Schriftzei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MA{\MMM{\cup}}</w:t>
        <w:tab/>
        <w:tab/>
        <w:tab/>
        <w:t>% set u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MB{\MMM{\alpha}}</w:t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MC{\MMM{\beta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MD{\MMM{\sqsubseteq}}</w:t>
        <w:tab/>
        <w:t>% r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ME{\MMM{\delta}}</w:t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MF{\MMM{\epsilon}}</w:t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MG{\MMM{\phi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MH{\MMM{\gamma}}</w:t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MI{\MMM{\eta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MJ{\MMM{\iota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MK{\MMM{\theta}}</w:t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ML{\MMM{\kappa}}</w:t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MM{\MMM{\lambda}}</w:t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MN{\MMM{\mu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MO{\MMM{\nu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MP=\psurj</w:t>
        <w:tab/>
        <w:tab/>
        <w:tab/>
        <w:tab/>
        <w:t>% -|-&gt;&gt;  partial sur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NA{\MMM{\pi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NB{\MMM{\chi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NC{\MMM{\rho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ND{\MMM{\sigma}}</w:t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NE{\MMM{\tau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NF{\MMM{\upsilon}}</w:t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NG\Zcomplex</w:t>
        <w:tab/>
        <w:tab/>
        <w:tab/>
        <w:t>% complex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NH{\MMM{\omega}}</w:t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NI{\MMM{\xi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NJ{\MMM{\psi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NK{\MMM{\zeta}}</w:t>
        <w:tab/>
        <w:tab/>
        <w:tab/>
        <w:t>% G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IndexingMacros} Note the change in style her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macros.  A request for indexing the word (say) {\tt word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source text as ``{\tt \hbox{\Start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d\EndIndex}}'', it will be conve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\verb|\PrNL{}word\PrNN{}|'' by the sieving process. 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HOLindex| macro below will be invoked with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\verb|{}word|'', the redundant ``\verb|{}|'' is remov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verb|\expand@once| which discards an empty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atch most of the problems of unbal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characters an unmatched open index will cause \TeX{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ain, an unmatched close index will call the \verb|\@moan{dd}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acros give the ``normal'' or default mode for index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expand@once#1{#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NL#1\PrNN{\HOLindex{\expand@once#1}}</w:t>
        <w:tab/>
        <w:t>% Star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NN{\@moan{dd}}</w:t>
        <w:tab/>
        <w:tab/>
        <w:tab/>
        <w:tab/>
        <w:tab/>
        <w:t>% End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ome formal environments the images of the indexing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howIndexing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PrNL=\Start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PrNN=\End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e slight change of ordering of the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NM{\V@B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NO{\MMM{\bigcup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NP=\pfun</w:t>
        <w:tab/>
        <w:tab/>
        <w:tab/>
        <w:tab/>
        <w:t>% -|-&gt;  partial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A{\MMM{\inj}}</w:t>
        <w:tab/>
        <w:tab/>
        <w:tab/>
        <w:t>% &gt;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OB=\dsub</w:t>
        <w:tab/>
        <w:tab/>
        <w:tab/>
        <w:tab/>
        <w:t>% domain anti restri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C{\MMM{\bot}}</w:t>
        <w:tab/>
        <w:tab/>
        <w:tab/>
        <w:t>% _|_ 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D{\MMM{\Leftarrow}}             % &lt;== reverse im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E{\MMM{\supset}}</w:t>
        <w:tab/>
        <w:tab/>
        <w:t>% strict super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F{\MMM{\supseteq}}</w:t>
        <w:tab/>
        <w:tab/>
        <w:t>% superset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OG=\Z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H{\UP@text}</w:t>
        <w:tab/>
        <w:tab/>
        <w:tab/>
        <w:t>% start superscri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I{\DN@text}</w:t>
        <w:tab/>
        <w:tab/>
        <w:tab/>
        <w:t>% start subscri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J{\MMM{\equiv}}</w:t>
        <w:tab/>
        <w:tab/>
        <w:tab/>
        <w:t>% triple-barred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K{\CAN@text}</w:t>
        <w:tab/>
        <w:tab/>
        <w:tab/>
        <w:t>% cancel super- or subscri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OL=\Zcat</w:t>
        <w:tab/>
        <w:tab/>
        <w:tab/>
        <w:tab/>
        <w:t>% sequence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M{\MMM{\extrac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N{\MMM{\mapsto}}</w:t>
        <w:tab/>
        <w:tab/>
        <w:t>% |--&gt;  maps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OO=\Zn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OP{\MMM{\surj}}</w:t>
        <w:tab/>
        <w:tab/>
        <w:tab/>
        <w:t>% --&gt;&gt;  total sur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PA=\Zp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PB{\Start@Z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PC{\MMM{\dres}}</w:t>
        <w:tab/>
        <w:tab/>
        <w:tab/>
        <w:t>% domain restri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PD=\Zrat</w:t>
        <w:tab/>
        <w:tab/>
        <w:tab/>
        <w:tab/>
        <w:t>%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PE=\Zthm</w:t>
        <w:tab/>
        <w:tab/>
        <w:tab/>
        <w:tab/>
        <w:t>% turnst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PF{\UL@begin}</w:t>
        <w:tab/>
        <w:tab/>
        <w:tab/>
        <w:t>% begin underl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PG{\UL@end}</w:t>
        <w:tab/>
        <w:tab/>
        <w:tab/>
        <w:t>% end underl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as \verb|\Big@Turnstile| is likely to be redefined f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rposes the line below must be a define not a l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PH{\Big@Turnst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PI=\Uminus</w:t>
        <w:tab/>
        <w:tab/>
        <w:tab/>
        <w:t>% unary mi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PJ=\filter</w:t>
        <w:tab/>
        <w:tab/>
        <w:tab/>
        <w:t>% filter and 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PK=\Z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PL=\lbag</w:t>
        <w:tab/>
        <w:tab/>
        <w:tab/>
        <w:tab/>
        <w:t>% [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PM{\H@B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PN=\rbag</w:t>
        <w:tab/>
        <w:tab/>
        <w:tab/>
        <w:tab/>
        <w:t>% 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PO=\pinj</w:t>
        <w:tab/>
        <w:tab/>
        <w:tab/>
        <w:tab/>
        <w:t>% &gt;-|-&gt;  partial in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tart@ZSchema{\@moan{ff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PP{\Start@ZSch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DEX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 \verb|\HOLindex| makes an index entry for its paramet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causes it to be added, possibly emboldened, to the curr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 \verb|\HOLindexEntry| makes an index entry for its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does not add it to the current list, it thus provides a clean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get all of the extended character and maths mode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by the \verb|\HOLindex|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reating an indexed item we want the quotes suppresse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omething sensible is written to the index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HOLindexBold{\let\HOLindex@font=\b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HOLindexPlain{\let\HOLindex@font=\rela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OLindexB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active@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gdef\suppress@quoteChars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def"{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def`{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useful to be able to turn of indexing over some blocks of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the indexing macros (or extended characters) are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a strange feature of \LaTeX{} and its hand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llar~`\$'~signs.  This involves the macro \verb|\pdollar|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in file {\tt lfonts.tex}.  Because of this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ing a dollar sign in indexed text makes the \verb|edef|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op.  To circumvent this problem we delay the expan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pdollar| with the \verb|\noexpand|, the text writt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n actually includes a call of \verb|\pdoll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HOLindexOff{\def\HOLindex@aux##1{\relax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HOLindexOn{\def\HOLindex@aux##1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suppress@quote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MMM{\def\${\noexpand\$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edef\Temp{##1}\index{\Temp }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OLindex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HOLindex#1{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HOL@set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MMM{\HOLindex@font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HOLindex@aux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HOLindexEntry#1{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HOL@set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HOLindex@aux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macros for indexing may be found in section~\ref{IndexingMacr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age~\pageref{IndexingMacro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convenience we supply a version of the \verb|\indexentry| macro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acro \verb|\printindex| for use when displaying the index. 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quently used in two column mode.  These macros may be re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.  Macro \verb|\printindex| assumes that the index has been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the file \verb|\jobname.sid|, after sorting or other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indexentry#1#2{\@ft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\hbox to\ft@width{$#1$\leaders\hbox to 0.5em{\hss.\hss}\hfill#2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intindex{\set@width\makeatletter\input{\jobname.sid}\makeatothe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VARIOUS LATEX ENVIRON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f these environments provide for a label at the hea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text.  In some cases the label is provided as an argum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verb|begin{|environment\verb|}| command, in other cases a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 is used.  To allow user tuning of the output these fixed text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ltered by redefining the following macros, note that their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inish with `{\tt label}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labels should include a \verb|\strut| when they are long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includes a name.  For example: HOL labelled products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(for the whole product) and Z~schemas have a name. 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se the label extends rightwards across the name and s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|\strut| is needed.  In the second case the label is short so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vertical clash betwen label an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HOLConstLabel{HOL Consta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HOLLabProdLabel{HOL Labelled Product\str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MlLabel{M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AxDesInformalLabel{Informal Z\str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AxDesLabel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GenericInformalLabel{Informal Z\str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GenericLabel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OtherInformalLabel{Informal Z\str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OtherLabel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SchemaInformalLabel{Informal Z\str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ZSchemaLabel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mmon Start and End Macr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cros \verb|\@StartFT| and \verb|\@endFT| invok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voke the line control and special character fac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StartFT{\begin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etbox\ft@strutbox\hbox{\vrule height.7\base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depth.3\baselineskip width\z@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hinmuskip=0m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medmuskip=0m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hickmuskip=0m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</w:t>
        <w:tab/>
        <w:t>\offinterlineskip  % commented out because it may be screwing up foo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HOL@set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+=\@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\=\@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gnorespa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\endFT@penalty\endFT@penalty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endFT{\@zedfonts\endgroup\vskip\ftbelowboxskip\penalty\endFT@penal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gnore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re common formal text mode has toggling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StartAqFT{\@StartFT\active@quotes\ignorespa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 \verb|\prelim@label| provides the optional labelling to f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s.  The penalty stops page breaks between label and f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relim@label#1{{\edef\t@mpa{#1}\def\t@mpb{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fx\t@mpa\t@mp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lse</w:t>
        <w:tab/>
        <w:t>\@ftline{\tiny 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penalty1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kern 2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penalty1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i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category#1{\ifcase\catcode`#1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-escape\or 1-begingroup\or 2-endgroup\or 3-math\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4-align\or 5-endline\or 6-parameter\or 7-superscript\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8-subscript\or 9-ignored\or 10-space\or 11-letter\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2-otherchar\or 13-active\or 14-comment\or 15invalid\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number{\catcode`#1}-unknown\f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 \verb|\GFT@prelim| initialises general formal tex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GFT@prelim#1{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et@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UL@level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inter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skip\ftabovebox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prelim@label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Big@Turnstile=\cross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General Formal Tex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general formal text using a single font an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supplied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GFT}[1]{\GFT@prelim{#1}\@zedfonts\@StartAqFT}{\@end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general formal text environment where quot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g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GFTXQ}[1]{\GFT@prelim{#1}\@zedfonts\@StartFT}{\@end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general formal text environment where quotes are not togg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ll the extended characters are shown as themselves, non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GFTSHOW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FT@prelim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zed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All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Start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\@end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line formal text provides the characters and spacing of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l text environments but it is used within paragrap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INLINEFT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zed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egin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etbox\ft@strutbox\hbox{\vrule height.7\base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depth.3\baselineskip width\z@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+=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\=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UL@level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HOL@setchars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active@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bm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gnore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un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em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zed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ML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for ML code (for proofs, etc.)  This is where the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ing mechanism comes into its own to distinguish HOL term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MLCod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FT@prelim{\MlLabe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HOL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StartAq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\@end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Z Environ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Schem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aw a schema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</w:t>
        <w:tab/>
        <w:t>----- #1 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</w:t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</w:t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</w:t>
        <w:tab/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</w:t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</w:t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</w:t>
        <w:tab/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ay be used for generic schemas (by having the generic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art of the parame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upts \verb|\@A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schemaheader#1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inter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A=\dp\ft@strutbox \advance\@A by\lineskip % compute depth of ru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ftline{\hbox to \ft@width{\vrule height0.4pt depth\@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hbox to 1em{\hrulefill}#1\hrulefill}}\penalty1000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schemafooter{\@ftline{\raise 1ex \hbox to \ft@width{\v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eight\ht\ft@strutbox depth0pt\hrulefill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ZSchema}[1]{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FT@prelim{\ZSchema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zed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ertbar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schemaheader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StartAq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\@schemafooter\@end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ZSchemaInformal}[1]{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FT@prelim{\ZSchemaInformalLabe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zed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ertbar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schemaheader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StartAq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\@schemafooter\@end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Generic Consta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aw a generic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</w:t>
        <w:tab/>
        <w:t>===== #1 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</w:t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</w:t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</w:t>
        <w:tab/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</w:t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</w:t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</w:t>
        <w:tab/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upts \verb|\@A|, \verb|\@line| and \verb|\@block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genconstheader#1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inter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A=\dp\ft@strutbox \advance\@A by\lineskip % compute depth of ru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etbox\@block=\hbox{#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etbox\@line=\hbox{} \wd\@line=\wd\@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etbox\@block=\hbox to \ft@width{\vrule height0.4pt depth\@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hbox to 1em{\hrulefill}\lower 0.5ex \box\@block\hrulefi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dp\@block=0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etbox\@line=\hbox to \ft@width{\vrule height0.4pt depth\@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hbox to 1em{\hrulefill}\box\@line\hrulefi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ht\@line=0.5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ftline{\box\@block}\penalty10000\nointer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@ftline{\box\@line}\penalty1000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ZGenConst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FT@prelim{\ZGenericLabe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zed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ertbar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genconstheader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StartAq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\@schemafooter\@end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ZGenConstInformal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FT@prelim{\ZGenericInformalLabe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zed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ertbar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genconstheader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StartAq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\@schemafooter\@end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xiomatic 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ay be used for those constructs which are not defined in box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.g.: given type definitions, abbreviation definition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 1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ZAxDes}{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FT@prelim{\ZAxDesLabe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zed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ertbar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StartAq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\@end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 1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ZAxDesInformal}{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FT@prelim{\ZAxDesInformalLabe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zed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ertbar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StartAq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\@end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Other Z Paragraph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for given set definition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ZOther}{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FT@prelim{\ZOtherLabe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zed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StartAq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\@end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ZOtherInformal}{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FT@prelim{\ZOtherInformalLabe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zed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StartAq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\@end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HOL Environ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Consta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HOLConst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FT@prelim{\HOLConst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zed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StartAq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end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Labelled Produc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HOLLabProd}[1]{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FT@prelim{\HOLLabProd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zed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ertbar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schemaheader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StartAq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\@schemafooter\@end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ELP DOCUMENT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formal and narrative text, particularly that within 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s in the ``{\tt dtd}'' series, is set displayed within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x, this is known as the ``help documentation'' format. 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 science in the fraction of \verb|\textwidth| used below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sen value seems to fill most of the page width without g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ull box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HELPDOC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skip-\last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skip\ftabovebox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box\b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h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hbox to \textwidth\b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v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str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begin{minipage}[b]{0.97\textwidth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\advance\parskip by 0.5\base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\parindent 0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\ftbelowboxskip=0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\vskip -\abovedisplay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\vskip 2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\def\paragraph{\@start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{paragraph}{4}{\z@}% % name, level, i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{0pt plus 3pt minus 3pt}% % befor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{-1em}% % after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{\normalsize\bf}}% %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\vskip 1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end{minipag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v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egroup % \hbox to \textwidth\b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h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group % \vbox\b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skip\ftbelowbox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R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le environment is used for displaying rules, conversions, tac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imilar structures.  These are distinguished by having thre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s, conventionally the asumptions, the conclusions, and th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isplayed th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  <w:tab/>
        <w:tab/>
        <w:t>asum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  <w:tab/>
        <w:tab/>
        <w:t>-----------  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  <w:tab/>
        <w:tab/>
        <w:t>conclu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FRULE 1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lu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of the three parts may have multiple lines.  The name pa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aligned with the horizontal line.  There may be one or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rizontal lines.  Additionally, each structure may be labe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LaTeX{} input for rules is as follows: (note that {\tt sieve}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{\tt doctex} would normally be used to form this input, al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{\tt@}'' characters must be of letter category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GFT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egin{FRULE}{C}{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+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ig@Turnst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+asum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ig@Turnst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+conclu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nd{FR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</w:t>
        <w:tab/>
        <w:t>&amp; {\tt FRULE}</w:t>
        <w:tab/>
        <w:t>&amp; name of the LaTeX environment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amp; {\tt C}</w:t>
        <w:tab/>
        <w:t>&amp; number of horizontal lines, either 1 or 2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amp; {\tt label}</w:t>
        <w:tab/>
        <w:t>&amp; title to be printed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rule, no title if empty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of the three parts (i.e., `{\tt name}' `{\tt asumptions}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{\tt conclusions}') are formatted according to the usual sty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l text, i.e., lines beginning `\verb|\+|' and ending `\verb|\\|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 The lines may contain TAB characters, these are proces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manner as TABs in other formal text environments.  Note tha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s centered individually the tabbing may not line up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s and special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Each line of text in the asumptions and the conclusion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 centered with respect to the horizantal lin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xt may be left justified by invoking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\FruleLeftJustify', it has no parameters.  This is useful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text requires lining up with the use of TAB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If only one `\verb|\Big@Turnstile|' is given, then the assum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t is assumed to have been omitted.  A warning messag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 written to the \LaTeX{} 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If no calls of `\verb|\Big@Turnstile|' are found a warning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Excess calls of `\verb|\Big@Turnstile|' are ignored, with a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FRULE}[2]{\def\FR@PName{#2}\@beginFrule{#1}}{\@endFr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ruleLeftJustify{\let\FR@Centering=\rela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boxes are used to collect the three parts of the {\tt FRULE}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box\FR@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box\FR@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box\FR@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set in formal text lines of less than the normally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ze, `\verb|\FR@FullFtwidth|' records the full size for us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mbling the who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dimen\FR@FullFt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HS and RHS parts of rules are normally set to 0.45 of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space, that is the line width less the space for margi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d in \verb|\ftlmargin| and \verb|\ftrmargin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oportions may be altered by redefining the following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ruleLeftWidth{0.45\FR@FullFtwid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ruleRightWidth{0.45\FR@FullFtwid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ft hand portion of the structure (the asump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rizontal lines and conclusions) are gathered in a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box\FR@L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seline of the name part needs to be raised to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rizontal lines are placed, the distance is calculat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dimen\FR@RhsRa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1 or 2 horizontal lines are allowed, need some error messag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ther value.  \TeX{} will complain if a non-numeric valu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help\FR@Help{Only single and double lin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owed.  Continuing with a single lin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R@Moan{\errhelp=\FR@Help\err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FRULE: lines wanted neither 1 nor 2.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R@MoanCrossbar{\typeout{Warning, unexpected BigTurnstil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 \the\inputlineno\space  has been ignored.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cond horizontal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R@Double{\kern 2pt\hr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FR@Centering=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next three macros `\verb|\FR@FormalText|' `\verb|\FR@Done|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verb|\FR@EndFormalText|' are closely based on the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verb|\@StartAqFT|' `\verb|\@done|' and `\verb|\@endFT|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ectively.  The differences are primarily that: a short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 is not wanted on the LHS of each of the lines in an {\tt FR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, so changes lead to \verb|\FR@FormalText|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verb|\FR@Done|'; and, the end of a section of the {\tt FR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does not indicate end of the whole formal text, h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s leading to `\verb|\FR@EndFormalText|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t the start of each of the three se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R@FormalText{\begin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HOL@set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+=\@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\=\FR@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active@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gnorespa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t the end of each line of formal text in formal ru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R@Done{\conclude@line\FR@Em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R@Emit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hbox to \ft@width{\FR@Cen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unhcopy\ft@strut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unhbox\@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hfil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penalty \ftlinepenal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gnorespa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t the end of each of the three se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R@EndFormalText{\@zedfonts\endgro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start of the {\tt FRULE} environment macro `\verb|\@beginFrule|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itialises various items, then lines are collected into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x `\verb|\FR@Name|'.  The argument to `\verb|\@beginFrule|'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horizontal lines~(1 or~2) wanted.  At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verb|\Big@Turnstile|' the macro that completes the name box and star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umption box is processed, this macro is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verb|\FR@NameToAbove|' to indicate the transition from name pa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umption part.  Similarly, at the second `\verb|\Big@Turnstile|'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ompletes the asumption box and starts the conclusion bo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ed.  At the `\verb|\end{FRULE}|' the conclusion bo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ed, then all the components are assembled into a box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 The presence of a `\verb|\Big@Turnstile|' means that the next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will be set up with at least an empty vbox, by contra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mitting the `\verb|\Big@Turnstile|' will mean that the box register i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oid (i.e., in its initial state after declaration, or as empt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use in the previous {\tt FRULE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beginFrule#1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fcase#1</w:t>
        <w:tab/>
        <w:t>\FR@Moan\let\FR@Lines=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or</w:t>
        <w:tab/>
        <w:tab/>
        <w:t>\let\FR@Lines=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or</w:t>
        <w:tab/>
        <w:tab/>
        <w:t>\let\FR@Lines=\FR@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lse</w:t>
        <w:tab/>
        <w:tab/>
        <w:t>\FR@Moan\let\FR@Lines=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et@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inter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skip\ftabovebox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R@FullFtwidth=\ft@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t@width=\FruleRightWidth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Big@Turnstile=\FR@NameTo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zed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etbox\FR@Name=\vbox\b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let\FR@Centering=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FR@Formal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s\egroup{} Completes box containing \verb|\FR@Name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R@NameToAbove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FR@EndFormal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t@width=\FruleLeftWidth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Big@Turnstile=\FR@AboveTo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etbox\FR@Above=\vbox\b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FR@Formal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s\egroup{} Completes box containing \verb|\FR@Above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R@AboveToBelow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FR@EndFormal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Big@Turnstile=\FR@MoanCross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etbox\FR@Below=\vbox\b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FR@Formal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 `\verb|\@endFrule|' closes the last box then assem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nents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s\egroup{} completes the box containing \verb|\FR@Below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endFrule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FR@EndFormal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fvoid\FR@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typeout{Warning, insufficient BigTurnstiles in F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inishing on line \the\inputlineno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setbox\FR@Below\box\FR@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def\t@mpb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ifx\FR@PName\t@mp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overight\ftl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hbox{\tiny \FR@P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penalty1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ulate how much to raise the name box so that its centre is be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rizantal rules.  It may be thought necessary to raise the box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ttle higher, to accomodate the horizantal rules.  In practic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very small amount, and the box is already a little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R@RhsRaise=\ht\FR@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etbox\FR@LHS=\vbox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box\FR@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hrule width \ft@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FR@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box\FR@Bel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moveright\ftl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hbox{\vrule\kern 0.05\FR@FullFt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box\FR@L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kern 0.05\FR@FullFt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raise \FR@RhsRaise\hbox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$\vcenter{\box\FR@Name}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skip\ftbelowboxskip\penalty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ORY LIST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ory listings are formed from several blocks of text each of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with two or more columns.  The first column is a label o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entry.  The other columns hold the body of the entry.  W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ngs in fixed width columns so that all the blocks of text sh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shape.  It is the responsibility of the user of this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nsure that the table entries are not overfilled, doing so may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printing of one entry with an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dimen\@oldtab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thlist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ertbar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FT@prelim{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zed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@oldtabstop=\tab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@oldstart=\@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let\@oldmore=\@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def\@start{\tabstop=1.2in\@oldsta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def\@more{\@spit\tabstop=\@oldtabstop\@ch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@Start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tlinepenalty=9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\@end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YPERTEXT SUPPORT FOR THE COMPLIANCE T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cros defined below are used to introduce hypertext directives into a $.dvi$ file so that when the $.dvi$ file is viewed with dvi hypertext viewer (e.g., $xhdvi$), the hypertext links can be fo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cros defined below are provided primarily for the convenience of the Compliance To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yle file such as $hyperbasics$ is required to provide the appropriate definitions of $href$ and $hname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marginalium{\rela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ftline#1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moveright\ftl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hbox to \ft@width{#1\hfill\@marginaliu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TRightMargin#1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gdef\@marginalium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MMM{#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gdef\@marginalium{\rela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THyperRefSocket#1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TRightMargin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href{plug#1}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hname{socket#1}{\Longrightarr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FTHyperRefPlug#1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href{socket#1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\hname{plug#1}{\Longleftarr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ISCELLANEO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ame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LaTeX{} \verb|\samepage| macro set various penalties to pr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 breaking.  The penalties which are defined in 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hould b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save@samepage=\same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amepage{\save@same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tlinepenalty=\@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ndFT@penalty=\@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ndersco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documents want underscores to have their normal \TeX{} mean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, as subscription.  Other documents want underscores to prin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 \verb|\underscoreoff| makes underscore a normal charac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verb|\underscoreon| restores its usual \TeX{}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SMLPLAIN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catcode`\_=\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gdef\underscoreoff{\catcode`\_=\active \let_=\_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gdef\underscoreon{\catcode`\_=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TENDED CHARACTER IMAG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completeness we give a table showing all of the extended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ir hexadecimal value using both conventional hexadecimal dig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\LaTeX{} code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box\All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box\Co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box\Co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box\Col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dimen\Col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sep 0pt plus 5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SHOWIT#1#2#3{\hbox{\hbox to 4ex{#1\hfil}\hbox to 6ex{#2\hfil}#3}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COLHEAD{\SHOWIT{\hfill Val}{ue}{Char}\bigskip\ignorespa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at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@moan#1{--spare-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at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box\AllChars=\vbox{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makeat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All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makeat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80}{IA}{\PrI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81}{IB}{\PrI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82}{IC}{\Pr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83}{ID}{\Pr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84}{IE}{\PrI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85}{IF}{\PrI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86}{IG}{\PrI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87}{IH}{\PrI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88}{II}{\PrI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89}{IJ}{\PrI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8a}{IK}{\PrI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8b}{IL}{\Pr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8c}{IM}{\Pr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8d}{IN}{\Pr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8e}{IO}{\Pr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8f}{IP}{\Pr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90}{JA}{\PrJ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91}{JB}{\PrJ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92}{JC}{\PrJ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93}{JD}{\PrJ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94}{JE}{\PrJ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95}{JF}{\PrJ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96}{JG}{\PrJ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97}{JH}{\PrJ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98}{JI}{\PrJ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99}{JJ}{\PrJ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9a}{JK}{\PrJ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9b}{JL}{\PrJ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9c}{JM}{\PrJ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9d}{JN}{\PrJ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9e}{JO}{\PrJ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9f}{JP}{\PrJ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a0}{KA}{\PrK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a1}{KB}{\PrK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a2}{KC}{\PrK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a3}{KD}{\PrK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a4}{KE}{\PrK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a5}{KF}{\PrK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a6}{KG}{\PrK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a7}{KH}{\PrK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a8}{KI}{\PrK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a9}{KJ}{\PrK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aa}{KK}{\PrK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ab}{KL}{\PrK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ac}{KM}{\PrK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ad}{KN}{\PrK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ae}{KO}{\PrK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af}{KP}{\PrK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b0}{LA}{\PrL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b1}{LB}{\PrL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b2}{LC}{\Pr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b3}{LD}{\Pr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b4}{LE}{\Pr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b5}{LF}{\Pr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b6}{LG}{\PrL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b7}{LH}{\PrL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b8}{LI}{\PrL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b9}{LJ}{\PrL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ba}{LK}{\PrL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bb}{LL}{\Pr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bc}{LM}{\PrL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bd}{LN}{\PrL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be}{LO}{\PrL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bf}{LP}{\PrL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c0}{MA}{\Pr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c1}{MB}{\PrM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c2}{MC}{\PrM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c3}{MD}{\PrM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c4}{ME}{\Pr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c5}{MF}{\PrM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c6}{MG}{\PrM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c7}{MH}{\PrM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c8}{MI}{\PrM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c9}{MJ}{\PrM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ca}{MK}{\PrM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cb}{ML}{\PrM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cc}{MM}{\PrM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cd}{MN}{\PrM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ce}{MO}{\PrM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cf}{MP}{\Pr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d0}{NA}{\PrN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d1}{NB}{\PrN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d2}{NC}{\PrN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d3}{ND}{\Pr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d4}{NE}{\Pr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d5}{NF}{\PrN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d6}{NG}{\Pr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d7}{NH}{\PrN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d8}{NI}{\PrN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d9}{NJ}{\PrN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da}{NK}{\PrN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db}{NL}{\PrN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dc}{NM}{\PrN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dd}{NN}{\PrN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de}{NO}{\PrN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df}{NP}{\PrN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e0}{OA}{\PrO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e1}{OB}{\PrO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e2}{OC}{\Pr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e3}{OD}{\Pr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e4}{OE}{\PrO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e5}{OF}{\PrO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e6}{OG}{\Pr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e7}{OH}{\PrO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e8}{OI}{\PrO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e9}{OJ}{\PrO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ea}{OK}{\PrO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eb}{OL}{\P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ec}{OM}{\P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ed}{ON}{\Pr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ee}{OO}{\PrO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ef}{OP}{\PrO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f0}{PA}{\PrP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f1}{PB}{\PrP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f2}{PC}{\PrP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f3}{PD}{\PrP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f4}{PE}{\Pr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f5}{PF}{\PrP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f6}{PG}{\PrP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f7}{PH}{\PrP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f8}{PI}{\PrP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f9}{PJ}{\PrP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fa}{PK}{\PrP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fb}{PL}{\PrP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fc}{PM}{\PrP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fd}{PN}{\PrP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fe}{PO}{\PrP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SHOWIT{ff}{PP}{\PrP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badness=1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lHeight=\ht\All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dvance\ColHeight by \dp\All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ivide\ColHeight by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box\ColA=\vsplit\AllChars to \Col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box\ColB=\vsplit\AllChars to \Col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box\ColC=\vsplit\AllChars to \Col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box to \textwidth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top{\COLHEAD\unvbox\ColA}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top{\COLHEAD\unvbox\ColB}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top{\COLHEAD\unvbox\ColC}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vtop{\COLHEAD\unvbox\All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IG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at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refstepcounter#1{\stepcounter{#1}\global\edef\@currentlabel{\cs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@#1\endcsname\csname the#1\endcsnam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at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wocolumn[\section{INDEX}] \label{Ind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otnot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int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one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ocument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