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4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k044.doc   %Z% 2004/08/06 15:20:10 2.8 wrk044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erial in this document may be loaded into the ProofPower-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following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4</w:t>
        <w:tab/>
        <w:tab/>
        <w:tab/>
        <w:t># strip the proof script out into wrk04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</w:t>
        <w:tab/>
        <w:tab/>
        <w:tab/>
        <w:tab/>
        <w:t># run ProofPower-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044";</w:t>
        <w:tab/>
        <w:tab/>
        <w:t>(* load file wrk044.sml into ProofPower-H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ProofPower-H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in_thms";</w:t>
        <w:tab/>
        <w:tab/>
        <w:t>(* open the theory built by this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fin_thms";</w:t>
        <w:tab/>
        <w:tab/>
        <w:t>(* list the theory on the scre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theory="fin_thms", out_file="wrk044.thl.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 list the theory into a file in .doc form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4</w:t>
        <w:tab/>
        <w:tab/>
        <w:t># convert the document into LaTeX format (in wrk044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44.thl</w:t>
        <w:tab/>
        <w:t># convert the theory listing into LaTeX \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vi wrk044</w:t>
        <w:tab/>
        <w:tab/>
        <w:t># run LaTeX on the document (giving wrk044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44</w:t>
        <w:tab/>
        <w:tab/>
        <w:t># strip the proof script out into wrk044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heorems on Finiteness \\ (Draf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 PPDOC/WRK04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version{ 2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RCS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29 September 1992; Revised 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 Rob Arth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 rda@lemma-one.c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centering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supplies proofs of some theorems about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work in progress on \ProductHO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kip=0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proofs which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finitenes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\mathit{fin\_set}$ supplied as part of the \ProductHOL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material about certain other concep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s of $\mathit{fin\_set}$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isplays several aspects of the use of \ProductH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n induction theorem and its use to produce an induction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 theorem for use as a rewrite rule to ``compute''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n certain useful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the minimum function $\mathit{Min}$ applied to set displays w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ofs are typically packaged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lah_blah_thm� = save_thm("fin_set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(* Statement of theorem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 of subgoal package command script goes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such a proof interactively simply omi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ut-and-paste the $\mathit{push\_goal}$ command into the \ProductHOL\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ubgoal package commands (which are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ctic applications of the form $a(\ldots)$)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proof off either cut-and-paste the $\mathit{pop\_thm}$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mi-colon (if you have completed the proo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oof attempt with $\mathit{drop\_main\_goal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fin_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fin_th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uction over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induction_thm� = save_thm("fin_set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</w:t>
        <w:tab/>
        <w:t>P {} � (�a x�a � Finite � P a � �x � a � P({x} �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  <w:tab/>
        <w:t>�a�a � Finite �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a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{b | b � Finite � P b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{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a'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{x} � a'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contr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a''�, 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4 [�a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� P ({x} � a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x} � a' = a'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a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induction_tac� 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induction_tac1 fin_set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bout $\mathit{Min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thm� = save_thm("mi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a�m � a � Min a � a � Min a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](�_elim�(�j�j � a)��_well_order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m'�, �a�](get_spec�Min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m'�, �a�](get_spec�Min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bout $\mathit{Min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clause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Min {m} =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m�, �{m}�](get_spec�Min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�m � i� THEN 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clause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n�Min {m; n} = if m � n then m else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if m � n then m else n�, �{m; n}�](get_spec�Min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cases_tac�m � 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�(if m � n then m else n) �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� n� THEN 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�(if m � n then m else n) � 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� n� THEN 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clause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 a�Min ({m} � a) = if a = {} then m else Min{m; Min a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{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in_clause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(PC_T"sets_ext"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x�, �a�]mi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i� i � {m} � a � Min {m; Min a}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min_clause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� Min a� THEN asm_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m�, �Min a�]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i�, �a�]mi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m � Min 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 [�_trans_thm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in {m; Min a} � {m} � a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� Min a� THEN asm_rewrite_tac[min_clause2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�Min {m; Min a}�, �({m} � a)�](get_spec�Min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clauses� = save_thm("min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[min_clause1, min_clause2, min_clause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ship between $\mathit{Finite}$ and $\mathit{Elems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thm1� = save_thm("fin_s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� a � Finite � �list�a = Elems list � list � Distinc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_set_induction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[]� THEN rewrite_tac(map get_spec[�Elems�, �Distinc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Cons x list� THEN asm_rewrite_tac(map get_spec[�Elems�, �Distinc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x � 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thm1� = save_thm("elem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� Elems list = {} � list = [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(�_elim�list:'a LIST� list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thm2� = save_thm("elems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(�list� Elems list = {} � list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list� {} = Elems list � list = []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lem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elem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thm3� = save_thm("elems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1 list2� Elems(list1 @ list2) = Elems list1 � Elems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Append�, �Elems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(map get_spec[�Append�, �Elems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thm� = save_thm("length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1 list2� Length (list1 @ list2) = Length list1 + Length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1� THEN rewrite_tac(map get_spec[�Length�, �Append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hm1� = save_thm("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 a�Elems(list � a) = Elems lis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rewrite_tac(map get_spec[�Elems�, �$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cases_tac �x � 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x' � 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hm2� = save_thm("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; a:'a SET�Length((list � a) @ (list � ~a)) = Length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rewrite_tac(map get_spec[�Length�, �$�, �Append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cases_tac �x � 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(map get_spec[�Length�, �$�, �Append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ength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Length�, �_elim�1�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hm3� = save_thm("�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 a�Elems list � a � list � a =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(map get_spec[�$�, �Elems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Elems list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{x} � Elems list � a�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hm4� = save_thm("�_thm4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; x:'a�x � Elems list � Length(list � ~{x}) &lt; Length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asm_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(map get_spec[�$�, �Length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Length�] THEN cases_tac�x � Elems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ength (list � ~ {x})�, �Length list�, �Length list + 1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Elems list � ~{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 �x'' � Elems lis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list�, �~{x}�]�_th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�_elim 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x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ength (list � ~ {x'})�, �Length list�, �Length list + 1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Length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inct_thm1� = save_thm("distinct_thm1",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1 lis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1 � Distinct � Elems list1 = Elems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ength list1 � Length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elems_thm2 :: map get_spec[�Elems�, �Distinct�, �Length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Length ([x] @ (list2 � ~{x})) � Length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Length�, lengt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Elems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list2�, �x�]�_thm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Length (list2 � ~ {x}) &lt; Length list2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elim�1�plus_order_thm, 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Elems list2 � ~{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� Elems list2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Elems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Elems (Cons x list1) = Elems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strip_asm_tac o rewrite_rule[get_spec�Distinct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Elems list1 = Elems (list2 � ~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asm_concl_tac�x' � Elems list1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strip_as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strip_asm_tac o �_elim�list2 � ~ {x}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Length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 THEN rewrite_tac(map get_spec[�$Append�, �Length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Elems lis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fn th =&gt; rewrite_tac[eq_sym_rule th, get_spec�Elems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list2�, �x�]�_thm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&lt;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ength list1 + 1�, �Length (list2 � ~ {x}) + 1�, �Length list2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1� = save_thm("siz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Size {}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ize�, elem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prov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Lengt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|0 = i} = {0}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 (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_T (asm_ante_tac ��x = 0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min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2� = save_thm("size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list� list � Distinct � Size(Elems list) = Length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Size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ength list�, �{i|� list'� Length list' = i � Elems list' = Elems list}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] o �_elim�lis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GET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asm_tac 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Length list�, �Length list'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ntisy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list�, �list'�]distinct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� Elems list = Elems list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ship between $\mathit{Finite}$ and Set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thm2� = save_thm("fin_set_thm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{}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hol1" 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thm3� = save_thm("fin_set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a x� a � Finite � ({x} � a)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Finite�] THEN (PC_T "hol1" (REPEAT strip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a'�, 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a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_set_thm4� = save_thm("fin_set_thm4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list� Elems list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 �Elems�, fin_set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 �Ele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Elems list�, �x�]fin_set_th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3� = save_thm("size_thm3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(a � b)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a� fin_set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b� fin_set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onv_rule(ONCE_MAP_C eq_sym_conv) elems_th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fin_set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4� = save_thm("size_thm4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a � Finite �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fin_set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b = Elems (list � b)�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th =&gt; rewrite_tac[eq_sym_rule th, �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in_set_thm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5� = save_thm("size_thm5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x� 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Size({x} � a) = if x � a then Size a else Size a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x} � a = a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]fin_set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} � a = Elems (Cons x list) � Cons x list � Distinc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Elems�, get_spec�Distinc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list�]siz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Cons x list�]siz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7, 4, 1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6, 2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Lengt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6� = save_thm("size_thm6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a � Finite � b � Finite �  (a � b)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pc_rule"hol1"(prove_rule[])�a � b � 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a � b�]size_thm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thm7� = save_thm("size_thm7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>Size(a � b) + Size (a � b) = Size a + Size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a � Finite� THEN fin_set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b�]size_th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b�]size_thm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{x} � a) � b = a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x} � a) � b = {x} �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 � b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 � b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a � b � �x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asm_rewrite_tac[th, �_elim�1�plus_order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{x} � a) � b = {x} � a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x} � a) � b = (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x' � 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 � b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 � b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x�]size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� a � b � �x � 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asm_rewrite_tac[th, �_elim�1�plus_order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singleton_thm� = save_thm("size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x� #{x}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rewrite_rule[fin_set_thm2, size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�{}�, �x�]size_thm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et_thm1� = save_thm("�_s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: � SET� a � Finite � �a = {} � �m�m � a � �i�i � a � i 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bc_tac[taut_rule�(A � B � C) � (A � B � C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_set_induction_tac THEN_TRY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:�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m�]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rename_tac[(�i�, "ii"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max_thm� = save_thm("finite_max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: � SET� a � Finite � �a = {} � Max a � a � �i�i � a � i � Max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2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�_s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ax a = m� (fn th =&gt; rewrite_tac[th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get_spec�Max�] THEN REPEAT strip_tac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size_thm� = save_thm("finite_siz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list�Elems list = a � list � Distinct � Length list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#a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fn th =&gt; rewrite_tac[eq_sym_rule th, fin_set_thm4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fin_s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list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4] (rewrite_tac o map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ngth_map_thm� = save_thm("length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Map f list) = 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asm_rewrite_tac[length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lems_map_thm� = save_thm("elems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s(Map f list) = {y | �x� x � Elems list � f 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 THEN asm_rewrite_tac[elems_def, 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PC_T"hol1"(REPEAT strip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�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'� THEN 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distinct_thm� = save_thm("map_distinc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f list)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ist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x y� x � Elems list � y � Elems list � f x = f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of 5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lems_def, map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lems_def, map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lems_def, map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lems_def, map_def, distin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aut_rule��p q r�(�p � �q � r) � (p � q � �r)�, elems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3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cases_tac �x � Elems list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 [�x'�, �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� Elems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fn th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taut_rule��p q�(�p � q) � (�q � p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4 [�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4 [�x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eq_thm� = save_thm("pair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x y� Fst x = Fst y � Snd x = Snd y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y = (Fst x, Snd x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t_thm� = save_thm("a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: 'a � 'b; x :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 Functional � x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y�f@x = y � (x, y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unctional_def, do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get_spec�$A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f @ x = y'�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get_spec�$A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asm_fc_tac[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function_thm� = save_thm("finite_fun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: 'a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f � Finite � Dom f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f � Finite � Dom f � Finite � #(Dom f) =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2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fin_s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ap Fst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ength_map_thm, elems_map_thm, map_distinct_thm, do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nd x'� THEN POP_ASM_T (asm_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x, y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f = Elems list�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,4] (MAP_EVERY ante_tac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�f � Functional� (strip_asm_tac o rewrite_rule[get_spec�Functional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(Fst x, Snd y) � f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4 [�Fst x�, �Snd x�, �Snd y�] (strip_asm_tac o rewrite_rule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air_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fin_s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eq_sym_conv) THEN bc_tac[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ap (�x�(x, f@x)) li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size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length_map_thm, elems_map_thm, map_distinct_thm, do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at_thm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 � Dom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om_def] THEN �_tac�Snd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= (Fst x, f@(Fst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conv_rule (ONCE_MAP_C eq_sym_conv) at_thm] THEN 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Snd x�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once_rewrite_thm_tac THEN �_tac�Fst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rk044.th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