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2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ING THE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 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ing the theory is in the databse `mod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following shell command to generate the theory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ol_list -d modal wrk022 &gt;wrk022.th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octex wrk022.th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nerate wrk022.thl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print off this document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al Logic in HOL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WRK02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CSversion{$Revision: 2.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centering{\bf Abstract}\par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semantics for the modal propositional calculu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 and some well-known theorem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re proved. The use of such a semantics to give pro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al logic is illustrated and discus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2/09/29)] First approve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6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ports on a brief investigation into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orlds semantics for modal logic in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investigation was to demonstrat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ICL HOL proof tool an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 semantic embedding of this sort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support for formalisms other than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the possible worlds semantics we give is by no mean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ly just a translation into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rt of set-theoretic treatment which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text-book on modal logic, for example, \cite{Boolos7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al Log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propositional calculus is the ordinary propositional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by an additional connective, $\Box$. If $A$ is a 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\Box A$, the {\em necessitation} of $A$, was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ote the idea that $A$ was, in some sense, a necessa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ontingent fact. The semantics for this calculu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pke, explicates this notion of necessity in terms of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frames} in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compris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ossible worlds} supplied with a relation of {\em access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orlds. A proposition is viewed as necessary in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truth in each world, $x$, implies its truth in ever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by placing various constraints on the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, we arrive at semantics which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ion operator in interesting and useful way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accessibility relations for which all ascending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ite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of $\Box$ which is closely related to the prov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Peano arithmetic. This leads to a useful conceptual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rstanding provability, consistency and self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y of arithmetic (see \cite{Boolos79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rms of linear accessibility relation correspond to a view of $\Box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mporal operator, with $\Box A$ meaning that $A$ will alway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olds now (see, e.g., \cite{Benthem88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worlds as the states of a computer and taking ``$x$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y$'' to mean ``$x$ results when we execute program $p$ in state $y$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modal logic which is closely connected with weakest-pr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for programming languages (see \cite{Benthem88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worlds as the possible states of knowledge (or bel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individual a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ibility relation to represent ways in which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hrough the acquisition of new knowledge (or belief), we get variou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epistemic modal logic} (or {\em dox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logic}), in which $\Box A$ means that $A$ is known (or belie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gics, usually extended to cover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(or belief) of several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applications in artificial intelligenc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of communication protocols in distributed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cite{Ramsay88,burrows89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l we are going to formalise the possible world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 and prove the semantic justification of tw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rence for modal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prove some theorems, due to Kripk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xioms used in various modal calc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e the axioms we introduce the {\em possibility} operator, $\diamondsu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iamondsuit A$ is defined as $�(\Box(�A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the theorem we prove says that an axiom is vali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ibility relation possesses a certain property. The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ties are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1 &amp; $\Box A�A$ &amp; Reflexiv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2 &amp; $\Box A�\Box(\Box A)$ &amp; Transitiv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3 &amp; $A�\Box(\Diamond A)$ &amp; Symmetric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4 &amp; $\Diamond A�\Box(\Diamond A)$ &amp; Euclidean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otion of a euclidean relation is defined in section \ref{AUXILIARY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ppropriateness of the above axioms depends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y are all arguably appropriate for the epistemic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, say, 2 is the so-called principle of ``positive introspection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`if $A$ is known, then it is known that $A$ is know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xiom 1 is inappropriate for the doxastic reading: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that a proposition is true just because it is b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OL Proof T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(Higher Order Logic) is a polymorphic version of Church's typ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.J.C. Gordon  \cite{gordon87}). A system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mbridge Universit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checked reasoning in HOL has been available in the public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\cite{SRI89a}. The Cambridge HOL system has bee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range of verification tasks in academia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exploited by a number of industrial us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Methods Unit at I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are currently engaged in a research programme into formal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hich includes a re-engineering of the HOL proof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more fully the requirements of industrial use and to giv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oiting more recent research on the HOL technology. The ICL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tool has been specifically designed with a view to it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specification and proof in formalis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OL log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ificant prototyping exercise early in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version of this system is currently being integrat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OL logic is well-established and uncontrover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, and as the HOL proof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so as to maximise assur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the theorems it prov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logic, use of HOL to support other formal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oundness of such support tool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established on an {\em ad hoc}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oes not permit us to give a full exposition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L proof tool here. However, we hope that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clear from the examples we give. It may be worth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implemented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ming language Standard ML (or, strictly speaki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Standard ML giving a special syntax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terms and types and supporting the use of an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mathematical notations). ML, often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{\em metalanguage}, also acts as the command language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acts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nd terms of the HOL language are implemented as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$TYPE$ and $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of terms guarantee that all values of type $TERM$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ng rules of the HOL language. Proof is conducted, 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level, by computing theorems, i.e. values of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, $THM$. The constructors of this abstract data type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inference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Thus, the only way to compute a theorem is via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inferences, and so any value of type $THM$ is indee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L logic. On top of this logical kernel are implemented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proof procedures which assist the user in performing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merit of this approach to implementing a proof tool is that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guarantees that the soundness of the system cannot be com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felicities in the coding of these derived pro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terate script} containing a mixture of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nput for the ICL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contains a listing of the HOL theory set up b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 \ref{INDEX} contains an index of the objects defined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occurrences of names are shown in {\bf b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for HOL consists of a sequence of commands in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active programming language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 terms and types appear enclosed by the symbols `�' and `�' (with a `: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�' for a type), the text between the symbols being parsed as H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n ML value of type $TERM$ or $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fragment of 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 = ��m n�m + n - n = 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HO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n�m + n - n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be parsed and the resulting value of type $TERM$ to b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variable $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 constants are introduced using consta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hich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OL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</w:t>
        <w:tab/>
        <w:t>c : 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PH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</w:t>
        <w:tab/>
        <w:t>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OLCon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of this is to introduce a new constant, $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$ty$, satisfying the property $P$. In the pres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$ will always be a (possibly universally quan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r bi-implication defining a value 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introduced by these boxes are {\em conserva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system maintains a distinction between conservat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roduction of arbitrary axi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OL 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L commands create a new HOL the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ave our definitions and theorems, and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oof facilities for the task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wrk02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modal_log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XILIARY DEFINITIONS}\label{AUXILIARY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definitions of the concepts of $reflexive$, $transitiv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mmetric$ and $euclidean$ relations in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lready mentioned, HOL is a polymorphi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e type theory. In such a system properties of values of type $\tau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ropositional functions, that is to s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$\tau � BOOL$, where $BOOL$ is the two-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uth values. A binary relation on a type $\tau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wo-argument propositional function, i.e., it h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u�\tau�BOO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 allows us to 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nge over types, such type variables are distinguished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names beginning with the character 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itional functions $Reflexive$, $Transitive$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rtly define are polymorphic constants, they may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value whose type has the form $\tau�\tau�BOO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 four properties of relations we need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xive: ('a � 'a � BOOL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l� Reflexive rel � �x� rel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ive: ('a � 'a � BOOL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l� Transitive rel � �x y z� rel x y � rel y z � rel x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: ('a � 'a � BOOL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l� Symmetric rel � �x y� rel x y � rel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clidean: ('a � 'a � BOOL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l� Euclidean rel � �x y z� rel x y � rel x z � rel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SSIBLE WORLD SEMANTICS IN 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-theoretic treatment a {\em frame} consists of a non-empty set $W$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ossible worlds}, equipped with a binary relation, $R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ccessibility} relation. We will use a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'W$ to represent the set of possible worlds, so that our gener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ntiated to a particular type of possible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us capture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ame using the following type 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 (�"FRAME"�, ["'W"], �:'W � 'W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claration introduces a new type abbreviation $FRAME$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ameter $'W$; The effect of the declaration is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expression  $�{:}(�)FRAME�$ will represen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:� � � � BOOL�$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on the type $�$ of natural numbers. Thu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$�{:}(�)FRAME�$ can be viewed as a frame in which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variable $R$ for accessibility 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x$, $y$ and $z$ for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l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valuation} will be a function assigning a truth-value to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In a syntactic treatment we would work with an {\em evalu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valuations in this sense to the propositional variables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e can use HOL variables of the appropriate type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directly. We use the following type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 (�"VALUATION"�, ["'W"], �:'W �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a value of type $�{:}(�)VALUATION�$ is a propositional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variables $A$, $B$ and $C$ for 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positional Conn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aightforward to give the semantics of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connectives in their modal g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modal version of a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valuations which are its operands to give a 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erts that for ever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ropositional connectiv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lues taken by the operands in that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se connectives are therefor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essibilit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ake implication and negation as our primitive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others in terms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۴</w:t>
      </w:r>
      <w:r>
        <w:rPr/>
        <w:t>_modal�: ('W)VALUATION � ('W)VALUATION � ('W)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B x� �_modal A B x � A x � 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۳</w:t>
      </w:r>
      <w:r>
        <w:rPr/>
        <w:t>_modal�: ('W)VALUATION � ('W)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x� �_modal A x � �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the above definitions, we had to distinguish the names for the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 from those already reserved for the propositional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. The {\em alias} mechanism supported by ICL HOL allows u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names instead as syntactic abbrevia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chiev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"�"�, ��_modal: ('W)VALUATION � ('W)VALUATION � ('W)VALU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"�"�, ��_modal: ('W)VALUATION � ('W)VALU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works, we can now use a more natur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modal disjunction and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۲</w:t>
      </w:r>
      <w:r>
        <w:rPr/>
        <w:t>_modal�: ('W)VALUATION � ('W)VALUATION � ('W)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B� �_modal A B = (�A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۱</w:t>
      </w:r>
      <w:r>
        <w:rPr/>
        <w:t>_modal�: ('W)VALUATION � ('W)VALUATION � ('W)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B� �_modal A B = �(A � 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 that $�$ and $�$ refer to the modal connectives.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and $�$ may still be used --- the ICL 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appropriate internal representation on the basis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connectives we make alias decla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sjunction and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�"�"�, ��_modal: ('W)VALUATION � ('W)VALUATION � ('W)VALU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�"�"�, ��_modal: ('W)VALUATION � ('W)VALUATION � ('W)VALUAT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cessi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itation operator, $\Box$, is define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frame $R$; The necessitation of a valuation, $A$, is the 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rue at a world $x$ if and only if $A$ is true at ever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$x$. The HOL definition of this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%Box%�: ('W)FRAME � ('W)VALUATION � ('W)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 A x� %Box%R A x � �y� R x y �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perator, $\Diamond$, is defin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ion and neg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%Diamond%�: ('W)FRAME � ('W)VALUATION � ('W)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 A� %Diamond%R A = �(%Box%R(�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lid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ation is valid if it is true in every world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alid�: ('W)VALUATION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 Valid A � �x�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Rewrite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l, we will use the above definitions to prove som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emantics. The proofs will have a common patter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expand out the above definitions to reduc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ved to a proposition in the predicate calculu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command gives us an ML value containing the list of defining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al_rewrites� = map snd (get_defns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of proof is common in most applications of HOL: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ing a theory, one often has to reduce problems to first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nce one has established a basic repertoire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ing the problem domain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 are performed at a higher-level using the characterising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ERENCE RULES}\label{INFERENCE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initions of the previous section we can now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ults about the mod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prove two theorems which are the semantic jus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inference rules usually associated with modal log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s Pon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of modus ponens for modal logic is given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ference rule, modus ponens says that from (the theoremhood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\,�\,B$ and (the theoremhood of) $A$ we may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heoremhood of)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justification of this is the theorem we sha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which assert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\,�\,B$ and $A$ are valid, then so is $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tatement of this theorem note that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mplication are the HOL logical connectiv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is the mod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A B� Valid (A � B) � Valid A � Valid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initiates a session with the ICL HOL subgo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ans of finding proofs by a goal orient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reduced to subgoals by applying tactics.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ofs are conducted is outside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given here follow a common pattern. First we re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to reduce the goal to a predicate calculus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break this down using the standard tactic for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positions, $strip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cation gives us a simpler goal and som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o prove it. In most of the present proofs,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turns out to be a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which we use to prove the goal by specialisation and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modal_rew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�_elim�x�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proof of our goal. We save the theor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the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al_mp_thm� = save_thm("modal_mp_thm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cessi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of necessitation says that from $A$ we may infer $\Box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is rule holds for any accessibilit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R A� Valid A � Valid (%Box%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modal_rew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cessitation_thm� = save_thm("necessitation_thm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DISTRIBUTION AXIOM SCHEM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xiom schemata contains all sent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$\Box(A � B) � (\Box A � \Box B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justification for this is pro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R A B� Valid (%Box%R(A � B)) � Valid (%Box%R A � %Box%R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modal_rew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list_�_elim[�x�, �y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�_elim  �y�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stribution_thm� = save_thm("distribution_thm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may be reassured to know that the above is the longest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oof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UR 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prove the promised four theorems about the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ertain modal axioms and properties of the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xiom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xiom holds for reflexive accessibility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R� Reflexive R � �A� Valid(%Box%R A 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modal_rew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�_elim�x�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xiom1_thm� = save_thm("axiom1_thm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xiom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xiom holds for transitive accessibility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R� Transitive R � �A� Valid(%Box%R A � %Box%R (%Box%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modal_rew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list_�_elim[�x�, �y�, �y'�]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xiom2_thm� = save_thm("axiom2_thm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xiom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xiom holds for symmetric accessibility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R� Symmetric R � �A� Valid(A � %Box%R (%Diamond%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modal_rew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list_�_elim[�x�, �y�]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simple_�_tac�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xiom3_thm� = save_thm("axiom3_thm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xiom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xiom holds for euclidean accessibility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R� Euclidean R � �A� Valid(%Diamond%R A � %Box%R (%Diamond%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modal_rew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list_�_elim[�x�, �y'�, �y�]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�_tac�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xiom4_thm� = save_thm("axiom4_thm", 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SUPPORT FOR A MODAL LOG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implement inference rules for modal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mplement the axiom schem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al logic traditionally called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$ has as its axioms all distribution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nces of ordinary propositional taut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entences of the form $\Box A � 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use the term ``axioms''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are actually theorems derived from ou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schemata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of procedur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functions which prove rather than merely postulate the ``axiom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use of the rules and axiom schemata are given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ExampleProof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ing the Inference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implement derived rules in HOL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orems proved in section \ref{INFERENCERULES}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le is modus ponens. Given as its arguments theor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$� � Valid(A � B)$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ogic is formulated as a {\em sequent calculu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ions one proves comprise a list of assumpt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 We write $� � t$ for a theorem with assumptions $�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$t$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� � Valid\,A$ it will prove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� � � Valid\,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HOL rules to instanti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n modus ponens and to use the theorem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the antecedents of the resulting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odal_mp_rule�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match_mp_rule modal_mp_thm (�_intro thm1 th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ule is necessitation. Given as arguments a term, $�R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$� � Valid\,A$, it will prove $� � Valid(\Box R A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instantiating our theorem on necess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c_rule� (R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erm_rule [(R, �R:('a)FRAME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match_mp_rule necessitation_thm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ing the Axiom Schem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 in modal calculi to take all ordinary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ies as axioms. The following ML code implements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ng all such axioms. This proof proced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wri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validity and all the modal connectives except %Box%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strip\_tac$ to prove the resulting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odal_taut_rule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( ([], 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(get_defn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%Diamond%", "�_modal", "�_modal", "�_modal", "�_modal", "Valid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ual to take all instances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as axioms. This is implemented by the following pro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the accessibility relation, $�R�$, a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A�$ and $�B�$ as arguments and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\Box R(A � B) � (\Box R\,A � \Box R\,B)$. The proof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our theorem on the distribution axio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st_rule� (R : TERM) (A : TERM) (B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er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bine [R, A, B] (fst(strip_�(concl distribution_th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simple_�_elim distribution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ference to our theorem about axiom 1,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ules and axioms for the system $T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ssume that some unspecified accessibility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 i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of procedure proves instances of axiom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a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relation, 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xiom1_rule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_elim(rewrite_conv[undisch_rule(all_simple_�_elim axiom1_thm)]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Proofs}\label{Example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s, we will prove the (semantic justification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theorems of the system $T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ults are given as theorem 6 in chapter 1 of \cite{Boolos79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we give follow the ones g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Inform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� %Diamond%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%Box%A � %Diamond%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sitory purposes, we have written the proof ou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 use, the main purpose of the sort of rules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able the construction of higher-level and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finding proofs. Proofs at the level of detail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ould not be se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 of computations, then, is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the two results. After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the output produced by the HOL system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essentially, we are now working purely in modal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 longer see any HOL logical operato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$�Valid\,A�$ where $A$ involves only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; all proof steps are done using the modal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xiom schemata we have co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1� = axiom1_rule �Valid(%Box%R (�A) � �A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1 = Reflexive R � Valid (%Box% R (� A) � �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2� = modal_taut_rule�Valid((%Box%R(�A) � �A) � (A � %Diamond%R A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2 = � Valid ((%Box% R (� A) � � A) � A � %Diamond% R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sult1� = save_thm("result1", modal_mp_rule lemma2 lemm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ult1 = Reflexive R � Valid (A � %Diamond% R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3� = modal_taut_rule�Valid((%Box%R A � A) � (A � %Diamond%R A) � (%Box%R A � %Diamond%R A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3 = � Valid ((%Box% R A � A) � (A � %Diamond% R A) � %Box% R A � %Diamond% R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4� = axiom1_rule �Valid(%Box%R A � A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4 = Reflexive R � Valid (%Box% R A �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mma5� = modal_mp_rule lemma3 lemma4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emma5 = Reflexive R � Valid ((A � %Diamond% R A) � %Box% R A � %Diamond% R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sult2� = save_thm("result2", modal_mp_rule lemma5 resul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ult2 = Reflexive R � Valid (%Box% R A � %Diamond% R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ACTICAL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ased on a semantics similar to the semantics discus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modal logic intended for practic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 program verification or protocol verifica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pplication-specific syntactic featur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ase of use of proof tools that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tool using the natural formalism for the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, this can come with very little extra work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ly simple logi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 support offering this feature for more complex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lied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antic approach like the one given here  with use of th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the HOL proof tool for manipulat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usually referred to as {\em semantic embedding}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a {\em syntactic} treatment, in which one would use HOL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yntactic notions, e.g. inference rul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ones, e.g. the accessibility relation in the present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propositional log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mantic embedding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of the language to be supported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 equivalent HO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maps sentences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yntax to their HOL representation and a pretty-prin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s this mapping when term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 example we have given here the parser and pretty-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very easily constructed modifications of the HO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tty-printer which would suppress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ssisting in the production of parsers and pretty-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part of the ICL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orems proved about the semantic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procedures, analogous to the rules we hav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which preserve the required syntax as far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may often be produc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by customising or specialising existing proof procedures for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lid inference rules for the language are already known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the basis for the design of such pro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dvantage of the semantic embedding techniq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compared with other approaches, such as coding a comple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yntax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stically reduces the amount of cod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n make the system inconsistent (i.e. allow the user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of this sort offering proof support for Z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 in ICL and good results are e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s in many respects much harder to accommodate tha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isms based on modal lo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proposed for computer science applications, and s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sms promise to be good applications for this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\label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rk022.th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