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22S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r022S.doc,v 1.8 2002/10/17 16:20:01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ex script is intended to generate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which students can do the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.B. This file is not intended to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test -f usr022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sr022S.doc &lt;&lt;!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/^=TEX/-1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ol_course_wo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!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 &gt;/dev/nul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OFPOWER-HOL COURSE EXERCIS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{\Product}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exercises with skeletal solutions for you to fill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Record your answers to the exercis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worked answers may be found in the file `usr022_slides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arch and Replace Tool (from the Tools Menu)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`Exercises'' to find the beginning of each exercise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n `usr022_slides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0: 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 ML function, $fact$, to comput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solution; e.g.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nter further tests for your function he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1: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e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hol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o fill in the proof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2.02 *) �q � ( p �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3.01 *) �p � q � �(� p � �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4.1  *) �p � q � � q � � 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5.1  *) �p � q � (p �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9.01 *) �� (�x� �x) � (�x� � �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*9.07 *) �(�x� �x) � (�y� �y) � (�x��y� �x � 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(* *10.01 *) �(�x� �x) � � (�y� � �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(* *11.1  *) �(�x y� �(x,y)) � �(z,w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a � {} = a \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a \ (b \ c) = (a \ b) � (a �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a \ (b � c) = (a \ b) � (a \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� (a � b � b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2: HOL Theory Explo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s below and insp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copy some of the output into this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heory_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You could copy the list of names he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concl o map snd o get_defns) "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term �� r s� r � s = (Dom s � r) � 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3: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se exercises by filling in the `???'s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heory as a child of ``hol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???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???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ll in the blanks to give a specification of a function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ist_sum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get_spec�list_sum�] �list_sum [1;2;3;4;5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ry some other cases here, if you lik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4: Forward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ach of the comments below with a forward proof of the stat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a) Prove: b � c, a � b , a � 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b) Prove: a � b � c, a, b � 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(a) Prove: � � 0 + 1 =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(b) Prove: � � x*x + 1 =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3(a) Prove: � m � i � i � n � m � 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(a) Prove: � � 0 &lt; 1 � 1 �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(b) Prove: � � n� 3 � x * x � x * x � n � 3 � 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5(a) Prove: � � i m n� i + m � i + n � m � 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5(b) Prove: � � m i n� i + m � i + n � m � 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5: Rewriting with the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various aspects of rewriting by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of con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a \ (b � c) = (a \ b) � (a \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of con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a \ (b � c) = (a \ b) � (a \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yer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a \ (b � c) = (a \ b) � (a \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proof by str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heorem (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6: Combining Forward and Backward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results by rewriting using the go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= y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= (x + y) +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z + y + x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+ v = y + v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7: Stri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effects of stripping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p � q � (p �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... ...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again in a very weak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p � q � (p �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... ...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TORE PROOF CONTEXT WHEN YOU'VE DONE ===&gt; *)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exercise on more complex examples from PM and ZRM. E.g.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� �x � �x) � ((�y� �y) � (�z� �z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... ...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ws an ``advanced'' way of temporarily switching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� �x � �x) � ((�y� �y) � (�z� �z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 "initial" 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... ...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{}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... ...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{}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C_T "initial" step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8: In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(and save the results in ML variables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� l1 @ [] = l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mpty_append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l2 � Rev (l1 @ l2) = (Rev l2) @ (Rev l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l1 l2 � Map f (l1 @ l2) = (Map f l1) @ (Map f l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l2� Length (l1 @ l2) = Length l1 + Length l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9: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rite and test a tactic which does strip_tac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3_tac = ???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 � c) � a � b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3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) � a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3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rite and test a tactic which does strip_tac up to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to3_tac = ???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 � c) � a � b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to3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) � a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to3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actic which take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: a term which is a variabl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l: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is to perform an inductive proof of a theorem concerning lis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stripp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nducting o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c) rewriting with the assumptions and the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actic to shorten the earlier proofs abou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induct_tac var thl = ???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l1 l2 l3 � (l1 @ l2) @ l3 = l1 @ (l2 @ l3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induct_tac �l1:'a LIST� [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10: strip_asm_tac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ip_asm_tac$ (with �_elim and �_cases_thm) or $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a) *) set_goal([], ��x�(if x = 0 then 1 else x) &gt;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b) *) set_goal([], ��x y�(if x &lt; y + 1 then x else y) &lt; y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c) *) set_goal([], ��a b�a � (if a � b then b else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d) *) set_goal([], ��a�a = 0 � 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i) lemma_tac give two different proofs of each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(a)(i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x � y �  P(x, y)) � (�x y�x = y �  P(x,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with swap_asm_concl_tac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(b)(i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f x � f y �  x � y) � (�x y�f x = f y � 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with swap_asm_concl_tac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(a)(ii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x � y �  P(x, y)) � (�x y�x = y �  P(x,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with lemma_tac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(b)(ii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f x � f y �  x � y) � (�x y�f x = f y � 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with lemma_tac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11 : Forward Cha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periment with the various all_ and asm_ variants of fc\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a) *) set_goal([], ��a b c d�a � b � b � c � c � d � a �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(b) *) set_goal([], ��X Y Z�X � Y � Y � Z � X �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of the above, what is the minimum number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ward chaining tactic required and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n you use forward chaining to simplify the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from exercises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f x � f y �  x � y) � (�x y�f x = f y � x �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12: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$REPEAT\,strip\_tac$ and $asm\_rewrite\_tac$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f(x, y) = (y, x)) � �x y�f(f (x, y)) = (x,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the proof context to ``predicates'' and prove it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�x y�f(x, y) = (y, x)) � �x y�f(f (x, y)) = (x,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TORE PROOF CONTEXT WHEN YOU'VE DONE ===&gt; *) set_pc"hol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(a) *) �{(x, y) | �x = 0 � y = 2*x} � {(x, y) | x &lt; y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(b) *) �{(x, y) | x � 2 � y = 2*x} � {(x, y) | x + 1 &lt; y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(c) *) �A � (B � C) = (A � B) � (A �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(d) *) ��m�{i | m � i � i &lt; m + 3} = {m; m+1; m+2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* (e) *) �{i | 5*i = 6*i} = {0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13: Case Stu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rcises require you to execut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tion paragraph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v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LABPROD VM_State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akings</w:t>
        <w:tab/>
        <w:tab/>
        <w:tab/>
        <w:t>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ock</w:t>
        <w:tab/>
        <w:tab/>
        <w:tab/>
        <w:t>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ice</w:t>
        <w:tab/>
        <w:tab/>
        <w:tab/>
        <w:t>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h_tendered</w:t>
        <w:tab/>
        <w:tab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 : VM_State � VM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t�</w:t>
        <w:tab/>
        <w:t>v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</w:t>
        <w:tab/>
        <w:t>if</w:t>
        <w:tab/>
        <w:t>stock 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en</w:t>
        <w:tab/>
        <w:t>MkVM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takings st) (stock st) (price st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lse</w:t>
        <w:tab/>
        <w:t>if cash_tendered st &lt; pri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en</w:t>
        <w:tab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lse</w:t>
        <w:tab/>
        <w:t>if cash_tendered st = pri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en</w:t>
        <w:tab/>
        <w:t>MkVM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takings st + cash_tendered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stock st - 1) (price st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lse</w:t>
        <w:tab/>
        <w:t>MkVM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takings st) (stock st) (price st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alue : VM_St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t�value st = takings st + stock st * pri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_ok : (VM_State � VM_Stat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m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</w:t>
        <w:tab/>
        <w:t>{</w:t>
        <w:tab/>
        <w:t>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�cb s p 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let</w:t>
        <w:tab/>
        <w:t>s1 = MkVM_State cb s p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n let</w:t>
        <w:tab/>
        <w:t>s2 = trf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n</w:t>
        <w:tab/>
        <w:t>value s2 � value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un_vm = rewrite_conv[get_spec�vm�, get_spec�MkVM_State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eriment with the model by using run_vm to see what it doe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. What does the vending machine do if the price is set to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m �vm (MkVM_State ??? ??? ??? ???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... ...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ve that the model of the vending machine satisfies it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I.e.,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m � vm_o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Exercises 14: Additional 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contr_tac and spec_asm_tac and rewriting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�n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�_tac to give a more natural solution to the last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�n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(� � �)��g��i��f i =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(a). Execute the following lines one at a time to see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sym_conv �1 + 1 + 1 =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sym_conv ��x�x + x + x = 3*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MAP_C eq_sym_conv ��x�x + x + x = 3*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(b).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'a�'b�'a�(�x y�x = f x y) � f = Comb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0 &lt; i � (i * j) Div i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the 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 �(i+1) = � i + (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paragraph has been proved consist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t_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�Ӯ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� i = (i*(i + 1)) Div 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struct a paragraph defining a function � such that for positiv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is the i-th element of the Fibonacci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, 2, 3, 5, \ldots, where each number is the sum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Does the system automatically prove the consisten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did the previous exercise, delete the function � you defined (using delete_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paragraphs which define � using an auxiliary function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(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1) = let (a, b) = � i in (b, 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i�� i = Fst (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$�$ does indeed compute the Fibonacc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elete the function � (and hence the function �)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er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�Ǯ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paragraph which gives the natur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heorem that $get\_spec$ returns for $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the consistency caveat for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Ʈ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