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X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13X.doc $Date: 2002/10/18 15:26:07 $ $Revision: 2.5 $ $RCSfile: usr013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r013X.sml $Date: 2002/10/18 15:26:07 $ $Revision: 2.5 $ $RCSfile: usr013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emma 1 Lt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XERCISES}\label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he exercises set for students on the last short course on {\Product-HOL}, with the exception of the exercise in Section \ref{SupplementaryExerci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most of these exercises may be found in Chapter \ref{Solu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 the exercises should be conducted in proof context `hol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exercises for use with copy-and-paste may be found in file {\tt usr022_slides.doc} (the tutorial overheads) or {\tt usr013X.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asy Proofs}\label{Easy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eory and the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oal (from the examples suppl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conjectur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following methods of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ctic metho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 (* o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asm_tac �asm� [�t1�, �t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s many as necessa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ove_tac[]); (* o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 (* many ti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, revert to the two tac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 b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ul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rove_rule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t =&gt; tac_proof (([],t),(REPEAT step_strip_tac))) Z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t =&gt; tac_proof (([],t),prove_tac[])) Z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spec_nth_asm_tac 1 [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2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2 *) q � ( 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3 *) (p � � q) � (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5 *) (� p � q) � (� 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6 *) (p � q) � (� q �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17 *) (� q � � p)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4 *) (p � q � r) � (q � 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5 *)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6 *) 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08 *)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* *2.21 *) � p � (p � q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3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01 *) �p � q � �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  *) �p � q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6 *) �p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27 *) �p � q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 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1 *) �(p � q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35 *) �(p � (p � q))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3 *) �(p � q) � (p � r) � (p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5 *) �(p � q) � (p � r � 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3.47 *) �(p � r) � (q � s) � (p � q � r � s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4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  *) �p � q � � q �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1 *) �(p � q) � (� p �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13 *) �p � �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  *) �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1 *) �(p � q) � (q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2 *) �(p � q) � (q � r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4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25 *) 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 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1 *) �p � q � q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33 *) �(p � q) � r � p � (q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 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41 *) �p � (q � r) � (p � q) � (p � r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1 *) �(p � q) � (p � (p � q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4.73 *) �q � (p � (p � q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5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1  *) �p � q � (p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32 *) �(p � (q � r)) � ((p � q) � (p �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5.6  *) �(p � � q � r) � (p � (q � r)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itions from Principia Mathematica *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1 *) �� (�x� �x) � (�x�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2 *) �� (�x� �x) � (�x�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3 *) �(�x� �x � p) � (�x� �x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4 *) �p � (�x� �x) � (�x� p � �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5 *) �(�x� �x � p) � (�x� �x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6 *) �p � (�x� �x) � p � (�x� �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9b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7 *) �(�x� �x) � (�y� �y) � (�x��y� �x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9.08 *) �(�y� �y) � (�x� �x) � (�x��y� �y � �x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0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01  *) �(�x� �x) � � (�y�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1   *) �(�x� �x) � 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1  *) �(�x� p � �x) � p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2  *) �(�x� �x � �x) � (�y� �y) � (�z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4  *) �(�x� �x � p) � (�y� �y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 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71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 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281 *) �(�x� �x � �x) � ((�y� �y) � (�z� �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35  *) �(�x� p � �x) � p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42  *) �(�x� �x) � (�y� �y) � (�z� �z 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   *) �(�x� �x � �x) � (�y� �y) � (�z� �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0.51  *) ��(�x� �x � �x) � (�y� �y � � �y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Principia Mathematica *1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M11 =[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1  *) �(�x y� �(x,y)) � �(z,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2  *) �(�x y� �(x,y)) � �y x� �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  *) �(p � (�x y� �(x,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 y� p 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2 *) �(�x y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 y� �(x,y)) � (�x y� �(x,y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35 *) �(�x y� �(x,y) � p) � (�x y� �(x,y)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45 *) �(�x y� p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p � (�x y� �(x,y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4 *) �(�x y� �x � �y) � (�x� �x) � (�y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55 *) �(�x y� �x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x� �x � (�y� �(x,y)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  *) �(�x� (�y� �(x,y) � �y) � 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y� (�x� �(x,y) � �x) � �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11.62 *) �(�x y� �x � �(x,y) � �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 (�x� �x � (�y� �(x,y) � �(x,y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provable by strip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 = a \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{}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{} = a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a = {} \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\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� c) = (a �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(a \ b) =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\ b) � b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\ c) = (a \ b) � (a �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\ b) \ c = (a \ (b � c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(c \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(b \ c) = (a � b) \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\ c = (a \ c) � (b \ c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\ (b � c) = (a \ b) � (a \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} = Univers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ults from Z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RM3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 � 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 b � b � c � a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} � a � � a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 � b) = (� a) � (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a � � b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b � � b � � a 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Theory Explorations}\label{HOLTheoryExplo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ames of all the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ed theori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s from the definitions in a the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ncl o map snd o get_defns)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interesting terms and take them apart us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� r s� r � s = (Dom s � r) � 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$��, �� r� � s� r � s = (Dom s � r) � s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mple_term �{1;2;3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App (�Insert 1�, �{2; 3}�) : DEST_SIMPLE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 �Inser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� x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x � {} � x � Universe � (x � Insert y a � x = y � x � a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fication}\label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heory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sr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sr013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ecification in HOL of a function to add the elements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INT: if your specification goes in as a ``Constspec'' then the system could not prove it consistent, and its probably either wrong or poorly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clearly `primitive recursiv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``evaluate'' the term $�list\_sum [1;2;3;4;5]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[get_spec�list_sum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st_sum [1;2;3;4;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Proof}\label{Forward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�\_elim$ and $asm\_rule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�c, a�b, a �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�b�c, a, b �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�\_elim$ with $�\_plus1\_th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� � 0+1=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� � x*x+1=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all\_�\_elim$ with $�\_trans\_th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m � i � i � n � m �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list\_�\_elim$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less\_thm$)$� � 0 &lt; 1 � 1 �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trans\_thm$)� � n� 3 � x * x � x * x � n � 3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all\_�\_elim$, $strip\_�\_rule$, $nth$, $all\_�\_intro$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with $�\_clauses$)� � i m n� i + m � i +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using $list\_�\_intro$)� � m i n� i + m � i + n � m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writing with the Subgoal Package}\label{RewritingSubgoal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goal from the examples on set the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using the current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ack using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ewriting without using the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one layer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rewriting with specific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a \ (b � c) = (a \ b) � (a \ c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s_ex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_di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�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set_di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proof by 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eat the above then try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bining Forward and Backward Proof}\label{ForwardBackwardPro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results by rewriting using the go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ach example, try the methods which worked on the previous examples first to see how they fail before following the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= y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(x + y) +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z + y + x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= y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x + y + z + v = y + v + z +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(with nothing but the default re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lus_assoc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�_elim with plus_assoc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�_elim with 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pping}\label{Stri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s from Principia Mathematica \&amp; ZRM given earl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p � q � (p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ep_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steps taken and try to identify the reasons for discharge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weakest ``proof contex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y the examples (or previous exerc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restore the original proof contex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uction}\label{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results using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empty lis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� l1 @ [] = l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verse'' distributes over ``@''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(l1 @ l2) = (Rev l2) @ (Rev l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p'' distributes over ``@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l1 l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 (l1 @ l2) = (Map f l1) @ (Map f l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ngth'' distributes over ``@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l1 l2� Length (l1 @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ength l1 + Length l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You will need the result proven in the tutorial text concerning associativity of append ({\it append_assoc_th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irst exercise is also required in the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ALs}\label{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does $strip\_tac$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 � c) �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(a � b) � a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does $strip\_tac$ up t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n the sa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ctic which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ich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an inductive proof of a theorem concerning lis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ng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assumptions and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horten the earlier proofs abo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$strip\_asm\_tac$ etc.}\label{StripAsm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$strip\_asm\_tac$ (with $�\_elim$ and $�\_cases\_thm$) or $cases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(if x = 0 then 1 else x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�(if x &lt; y + 1 then x else y) &lt;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�a � (if a � b then b el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= 0 � 1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it(i)} $swap\_asm\_concl\_tac$ and {\it(ii)} $lemma\_tac$ gi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of each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x � y �  P(x, y)) � (�x y�x = y �  P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 x � f y �  x � y) � (�x y�f x = f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ward Chaining}\label{Forward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various $all\_$ and $asm\_$ variants of $fc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using $�\_trans\_th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b c d�a � b � b � c � c � d � a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no theore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Y Z�X � Y � Y � Z � X 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what is the minimum number of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chaining tactic required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forward chaining to simplify th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exercises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 x � f y �  x � y) � (�x y�f x = f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\label{Proof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PEAT\,strip\_tac$ and $asm\_rewrite\_tac$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y�f(x, y) = (y, x)) � �x y�f(f (x, y)) =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tactics one at a time rather than using $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proof context to ``$predicates$'' using $set\_pc$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What differences do you obser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of context back to ``$hol2$'' when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 y) | �x = 0 � y = 2*x} � {(x, y) | x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 y) | x � 2 � y = 2*x} � {(x, y) | x + 1 &lt;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(B � C) = (A � B) � (A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{i | m � i � i &lt; m + 3} = {m; m+1; m+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| 5*i = 6*i} =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se Study}\label{CaseStu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execute the $new\_theory$ command and the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ing 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finition of $run\_v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n_vm = rewrite_conv[get_spec�vm�, get_spec�MkVM_State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model by using $run\_vm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does on various test data. What does the vending mach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is set to $0$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model of the vending machine satisfies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I.e.,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vm\,�\,vm\_ok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REPEAT\,strip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writing with the defini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VM\_State$, $vm$, $vm\_ok$ or $wor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t$-expressions may be eliminated by rewriting with $let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$if$-term in the go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$�\_cases\_thm$ or $less\_cases\_thm$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strip\_asm\_tac$ and $�\_elim$ or $list\_�\_elim$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as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 goal is true by dint of arithmetic fac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hints apply, do you have an $if$-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ified using an ``obvious'' arithmetic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umptions. If so set the ``obvious'' consequence up as a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lemma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Techniques}\label{Advanced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contr\_tac$, and $spec\_asm\_tac$ an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re is no greatest natur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$m &lt; m + 1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$contr\_tac$, it is often more natural to prov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entially quantified conclusions directly. $�\_tac$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upplying a term to act as a ``witne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�\_tac$ to give a more natural solution to the previous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�n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re is no onto function from the natural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numeric functions on the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(� � �)��g��i��f i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Note that for $f$ of the above type, $�j�(f\,j\,j) + 1$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$f$. Rewriting with $ext\_th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easoning about equations between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ppen that an equation is the wrong way roun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e rule. The usual means for dealing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 conversion $eq\_sym\_conv$. Like oth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ropagated over a term using the conversionals $MAP\_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ONCE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lines one at a time to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1 + 1 + 1 =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MAP_C eq_sym_conv ��x�x + x + x = 3*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may be converted into a tactic using $conv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nd the conversion and conversional you have just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gether with the tactics $swap\_asm\_concl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s $ext\_thm$ and $comb\_k\_def$ to pr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:'a�'b�'a�(�x y�x = f x y) � f = Comb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ake care to avoid looping rewrites by using the ``once''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hile you look for the pro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5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of using a theor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it into the assumptions. This is done with $strip\_as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one specialises the theorem with $�\_elim$ or $list\_�\_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ripping it in and sometimes one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write\_rule$ to rewrit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eorem $div\_mod\_unique\_thm$ in this way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0 &lt; i � (i * j) Div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rewrite the theorem with $times\_comm\_thm$ suitably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ubterms of the form $i * j$ and $j * i$ into the sam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chnique of the previous exercise to avoid a looping re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added by $strip\_asm\_tac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paragraph to define a function � which maps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m of the first $i$ positiv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 �(i+1) = � i + (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his paragraph should be pro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using $get\_spec$ to get the defining axiom for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ave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� i = (i*(i + 1)) Div 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use induction to prove a lem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*(i + 1) = 2\,*\,� i$ and then use the result of the previous exerc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may be proved by rewriting with assumptions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� and then using the proof context $lin\_arith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7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aragraph defining a function $�$ such that for positive $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 i$ is the $i\sp{th}$ element of the Fibonacci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1, 2, 3, 5, \ldots$, where each number is the sum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Does the system automatically prove the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8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previous exercise, delete the function $�$ you defined (using $delete\_cons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s which define $�$ using an auxiliary function 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(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1) = let (a, b) = � i in (b,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i�� i = Fst 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proved consist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$�$ does indeed compute the 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s: first rewrite with the definition of $�$; then prove a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mmas showing how $�\,1$ and $�(i+2)$ may be rewrit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$�$ may be used to rewri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9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the previous exercise has the disadvantage that the specification was not as abstract as one migh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er approach is to use the obvious definition of $�$, and then pro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using a function $�$ which is only introduced as a variable during the course of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$prove\_�\_tac$ gives access to the mechanisms that the system uses in its attempt to prove that paragraph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monstrate the above technique in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elete the function $�$ that you def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$delete\_const$, which will also cause $�$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�Ǯ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paragraph which gives the natu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i��(i+2) = �(i+1) +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eorem that $get\_spec$ returns for $�$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cy caveat 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this consistency cave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go into the subgoaling packag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Ʈ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as a lemma the existence of a $�$ as in the previous exerc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is proved immediately by $prove\_�\_tac$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$�\_tac��i�Fst(�\,i)�$ followed a proof almost identical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(hint: $rewrite\_tac$ will eliminate the �-redex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ly $�\_tac$). Save the consistency theor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Ʈ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examine the theorem that $get\_spec$ returns for $�$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at it no longer h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variable name `�$'$', created by decorating `�' is displayed by the pretty printer as $\$\,$``�$'$'' since it violates the HOL lexical rules f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accept identifiers violating the normal lexical rules if they are presented in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lementary Exercises}\label{Supplementary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a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any amount of money greater than seven cents can be made up from three and five cent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me to us from S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 proof in proof context `hol2', invoking `lin_arith'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of by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p case use a case split on whether there are any five cent coins in the solution assumed for the induction variable �i� and construct your witness for �i+1�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