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usr013B.doc: this file is part of the PPHol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2002 Lemma 1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LICENSE for your rights to use and chang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 Rob Arthan &lt; rda@lemma-one.com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usr013B.doc $Revision: 2.6 $ $RCSfile: usr013B.doc,v $ $Date: 2002/10/18 15:26:07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PYRIGHT (c) Lemma 1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gnore{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usr013B.sml $Revision: 2.6 $ $RCSfile: usr013B.doc,v $ $Date: 2002/10/18 15:26:07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(c) Lemma 1 Ltd.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hapter{THE {\hol} {\type} SYSTE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{\Product-HOL} language provides a notation for making assertions about values in some domain of discou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s in this domain of discourse are abstract entities suitable for use in mathematical mod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ssertions in {\hol}, {\term}s are used to denote values in the domain of discou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{\term} used must be syntactically well formed, and must also be �well\ typed�; {\Product} will check this automatically and report any problems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{\term} is {\welltyped} if there exists an assignment of {\type}s to the {\term} and its sub-{\term}s which is consistent with the {\hol} {\type} inference rule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{\type} denotes a set of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mantics of {\type}s and {\term}s in {\hol} are related so that the denotation of a {\welltyped} {\term} is a value which is a member of the denotation of its {\typ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{\type}s in {\hol} may also contain {\it TYPE variabl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they are known as {\it polymorphic} {\type}s and should be thought of as denoting a family of {\it monomorphic} {\type}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hapter a thorough and systematic (though informal) description of the {\type} system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on a smaller scale, provides a model for the structure of the {\term} language treated in the next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ive a full accou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YP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 system we prov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{\it abstract syntax} giving the logical structure of a notation for describing {\type}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rresponds to the primitive facilities available in the metalanguage for manipulating {\type}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{\it concrete syntax} providing a specific way of writing {\type}s for submission to {\Product} or for presentation in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mantics indicating informally how the set denoted by any {\type} may be determ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suffice to define {\type}s as completely as they can be without discussing how they relate to {\term}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pter goes on to describe the principal non-primitive facilities available in {\Product} for performing computations with {\type}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Abstract Syntax of {\type}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just two primitive ways of constructing a {\typ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is the construction of a �TYPE\ variable�, which simply has a {\it nam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{\it TYPE variable} denotes an arbitrary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is the construction of a {\type} using a �TYPE\ constructor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{\typeconstructor} also has a name, normally one which has previously been declared for the purpose with an associated a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ion is performed on the {\typeconstructor} (which may be thought of as a function from one or more {\type}s yielding another {\type}) together with a number of {\type}s to which the constructor is a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case of a {\typeconstructor} is a 0-ary {\typeconstructor}.  This special case encompasses some of the most familiar {\type}s such as the {\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OO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 which denotes the set of truth values (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{T,F}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), and the {\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 which denotes the set of natural numbers (the positive whole numb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stract syntax may be described by giving the names and {\type}s in the metalanguage standard ML of the functions corresponding to the primitive {\typeconstructor}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k_vartype�</w:t>
        <w:tab/>
        <w:t>: string</w:t>
        <w:tab/>
        <w:tab/>
        <w:tab/>
        <w:t>-&gt; 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k_ctype�</w:t>
        <w:tab/>
        <w:t>: string * TYPE list</w:t>
        <w:tab/>
        <w:t>-&gt; 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Concrete Syntax of {\type}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Product} provides a parser for {\hol} {\type}s both as free standing standard ML values (of type {\type}) and as {\it TYPE casts} disambiguating the {\type} of a {\ter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nsists of a simplified description of the concrete syntax of {\type}s, sufficient for the examples which follow, and sufficient to enter any well formed {\typ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GFT BN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</w:t>
        <w:tab/>
        <w:t>=</w:t>
        <w:tab/>
        <w:t>Name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>Typars,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>Type, InfixName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| </w:t>
        <w:tab/>
        <w:t>`(`, Type, `)`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ars</w:t>
        <w:tab/>
        <w:t>=</w:t>
        <w:tab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>`(`, Type, { `,`, Type }, `)`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lternative for a {\type} covers both {\type} variables and 0-ary {\typeconstructor}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ser will disambiguate this by assuming that any name starting with a prime (') is intended as the name of a {\type}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alternative is the default presentation of a {\type} construction, where the name of the {\typeconstructor} follows a comma separated list of {\type}s enclosed in round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ix syntax is supported for binary {\typeconstructor}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{\typeconstructor}s may be given infix status and a parsing precedence by an appropriate {\fixitydeclara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alternative allows brackets to be used to enclose a {\type} expression to override the precedence which the parser would otherwise use in parsing the {\typ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Semantics of {\type}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type}s should be thought of as expressions which denote non-empty sets of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nderstand the meaning of the language of {\type}s it is therefore necessary to understand for any {\type} expression which set is denoted by that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omplicated slightly by two variable fa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set denoted by any {\type} expression can be determined it is first necessary to know the denotations of the {\type} variables which occur in it (which will not usually be fixed), and secondly to know the denotations of the {\typeconstructor}s (which will usually have been partly determined by a declaration for the relevant {\typeconstructor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aning of a {\type} expression must therefore be understood to be given relative to an assignment of values to the {\type} variables and {\typeconstructor}s which appear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n assignment will assign to each {\type} variable a non-empty set, and to each n-ary {\typeconstructor} a function from n-tuples of non-empty sets (the denotations of the {\type} expressions to which the {\typeconstructor} is applied) to non-empty sets (the denotations of the {\type} expression formed by applying the {\typeconstructor} to the argument typ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describing the necessary context in which the value denoted by some {\type} expression must be determined conveys most of the content of the description of the semantics of the {\type}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just two ways in which a {\type} expression may be formed and these determine the set denoted by the {\type} expression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xpression is a {\type} variable then the set denoted is that assigned to the {\type} variable in the con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xpression is a {\typeconstructor} then the value denoted by the {\type} expression is the value obtained by applying the function assigned in the context to the {\typeconstructor} to the tuple of sets which are the denotations of the {\type} expressions supplied as arguments to the {\typeconstruct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umm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ype}s denote non-empty sets of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ype} variables range over non-empty sets of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ypeconstructor}s denote functions from tuples of sets to 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amples of {\hol} {\type}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s show a variety of {\type}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lso show different ways in which a {\type} can be entered in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{\type} is entered as a top level expression to {\Product} it is evaluated to yield a standard ML value of type {\type} which is then displayed automatically invoking a pretty printer which will use the concrete syntax for {\hol} {\type}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utputs from {\Product} are shown together with the various ways of entering {\type}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{\type} is a value (of type {\type}) in the metalanguage standard M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itive method for entering such a {\type} is to enter the standard ML expression which computes the {\type} using the ML functions which are the constructors of the abstract data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 a {\type} which is a {\it TYPE variable} may be obtained by evaluating the ML function {\it mk_vartype} supplying it with the name of the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 = mk_vartype "'a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GFT ProofPowe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 = �'a� :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mitting the above command to the {\Product} system causes the {\type} variable with name `'a' to be constructed and bound to the ML name `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{\type} formed from a {\typeconstructor} may be obtained using {\it mk_ctype}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u = mk_ctype ("BOOL",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GFT ProofPowe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u = �BOOL� :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ove the 0-ary {\typeconstructor} `BOOL' is applied to an empty list of {\type}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:BOO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 is the {\type} denoting the set of truth values (true and false) and is a primitive {\type} of the {\hol} log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following example is another primitive {\typeconstructor}, the binary function space construc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mk_ctype ("�",[��,�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GFT ProofPowe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it = �� � � :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pression evaluates to the {\type} whose denotation in a standard model is the set of all total functions over the natural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ractice, for most purposes, entry of {\type}s as ML expressions is too cumbersome, and for this reason a parser is provided which enables the {\type}s to be entered in a convenient concrete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ser is invoked automatically when a quotation beginning with the symbol `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' is encountered by the {\Product}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'a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GFT ProofPowe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it = �'a� :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an alternative way of entering the same {\type} variable as that previously bound to `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{\type} formed from the 0-ary constructor `BOOL' is quoted th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OOL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GFT ProofPowe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it = �BOOL� :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arsed as a {\typeconstructor} rather than a {\type} variable because its name does not begin with a pr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space {\type} may be quoted using concrete syntax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GFT ProofPowe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it = �� � � :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fix concrete representation is permitted for binary {\typeconstructor}s provided that they have been declared previously as infix identifiers in a {\fixitydeclara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a constructor has not been declared infix the concrete syntax requires postfix application of the constructor as in the {\type} of lists of natural nu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(�) LIST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GFT ProofPowe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it = �� LIST� :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1-ary {\typeconstructor}s the brackets surrounding the list of {\type}s preceding the constructor name are optional,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LIST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GFT ProofPowe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it = �� LIST� :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a quotation which yields exactly the same {\type} as the previous qu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illustrates a typical use of {\type} variable, giving a polymorphic {\type} of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ables the normal operations over lists to be defined in such a way that they apply to lists of any {\type} of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'a LIST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GFT ProofPowe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it = �'a LIST� :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uotation facilities are multilingual and support what is sometimes referred to as {\it anti-quotatio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�antiquotation� is an expression in ML, quoted inside an object language {\hol} qu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oted ML expression must evaluate to an appropriate type of ML expression (in this case an expression of ML type {\type}), and the value of this expression is used at the point of quotation in the {\type} constructed by the {\type} par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pply an ML expression providing a constituent {\type}, the quotation symbol (`�') is subscripted with �SML:� as shown in this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SML:� t� � ��SML:� u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typed into a source document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ftlmargin=0in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SML:� t� � ��SML:� u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evaluates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ProofPowe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it = �'a � BOOL� :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L name `t' has previously been bound to the {\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'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`u' to {\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OO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is supplied as arguments to the function space binary infix {\typeconstructor} to yield the {\type} of boolean valued functions over the natural numbers (which may be thought of as properties of natural numb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ame {\type} as would have been obtained from the expr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mk_ctype("�",[t,u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GFT ProofPowe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it = �'a � BOOL� :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examples of types formed from infix {\typeconstructor}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</w:t>
      </w:r>
      <w:r>
        <w:rPr/>
        <w:t>;</w:t>
        <w:tab/>
        <w:tab/>
        <w:t>(* pairs of natural numbers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ProofPowe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it = �� � � :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+ BOOL�;</w:t>
        <w:tab/>
        <w:tab/>
        <w:t>(* disjoint union of � and BOOL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ProofPowe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it = �� + BOOL� :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putation with {\type}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ull set of constructors, recognisers and destructors for the two different kinds of {\type} are provided as the primitive operations of the abstract data type in standard M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se primitive operators a range of higher level facilitie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provided include all the major facilities required in implementing a proof system for a logic with this {\type} system, and provide a good basis for any further programming with {\type}s which the user may wish to do to extend or customise the capabilities of the system.  Most users will find however, that programming with {\type}s is not necessary for thei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cognisers and Destructo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o the two primitive constructors already introduced for building {\type}s by computation, there are recognisers, which may be used to discover whether a {\type} in hand was made by a particular constructor, and destructors, which may be used to take apart the {\type} again, yielding the values used originally as arguments to the constructo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ollow systematic naming conventions, the prefix �mk_� used in the constructor being replaced by �is_� in the name of the recogniser and �dest_� in the name of the destru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ttern of naming conventions is repeated many times in {\Product}, wherever a new language is consid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is repeated for the language of primitive {\term}s in {\hol}, the language of {\it derived TERM}s, and for {\term}s representing fragments of Z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suffices here simply to record this set of ML procedure names and their ML types, leaving the reader to infer their functionality from the above informal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constru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mk_vartype</w:t>
        <w:tab/>
        <w:t>:string</w:t>
        <w:tab/>
        <w:tab/>
        <w:tab/>
        <w:t>-&gt; 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>mk_ctype</w:t>
        <w:tab/>
        <w:t>:string*TYPE list</w:t>
        <w:tab/>
        <w:t>-&gt; 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recogni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s_vartype�</w:t>
        <w:tab/>
        <w:t>:TYPE -&gt; bool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s_ctype�</w:t>
        <w:tab/>
        <w:t>:TYPE -&gt; bool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destru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est_vartype�</w:t>
        <w:tab/>
        <w:t>:TYPE -&gt;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est_ctype�</w:t>
        <w:tab/>
        <w:t>:TYPE -&gt; string * TYPE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Basic Faciliti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rimitive facilities, higher level facilities may be programmed, usually by recursion over the structure of {\type}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examples of such higher level facilities supplied with {\Produc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{\type} equa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retain flexibility over the internal representation of {\type}s they are not an `equality type' in ML, and therefore cannot be compared using the ML equality re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performing a comparison between two {\type}s is therefore provided, in the form of the infix ML boolean valued operation `=:'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 �=:� : TYPE * TYPE -&gt; bool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{\type} variables in a {\ty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 will extract the names of all the {\type} variables used in a {\typ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ype_tyvars� : TYPE -&gt; string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{\typeconstructor}s in a {\ty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 a function is available to extract the {\typeconstructor}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both the name and the arity of the {\typeconstructor} are extracted as a p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ype_tycons� : TYPE -&gt; (string * int)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{\type} instanti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polymorphic {\term} is instantiated to a specific {\type} a substitution is made for {\it TYPE variables} occuring in the {\typ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known as {\it {\type} instantiation} and is performed by the following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st_type� : (TYPE * TYPE) list -&gt; TYPE -&gt; 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arameter is a list of pairs of {\type}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air consists of a {\type} to be substituted and a {\type} variable for which the substitution takes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upport for Pattern Match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ML provides support for pattern matching in function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upport depends on the functions being defined over ML `datatype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matching is not available for value of `abstract types'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 the ML types used for representing object language constructs have to be implemented as abstract types in order that necessary well-formedness conditions are enforced, including the prevention of unsound deriv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itigate the inconvenience caused to programmers we have made available a number of ML datatypes suitable for pattern matching function definitions, together with transfer functions which convert values of these abstract types into values of the corresponding data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example of such a type is the type {\destsimpletype}, which is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type �DEST_SIMPLE_TYPE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type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Ctype of (string * TYPE li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ype reflects the top level structure of a {\type}, the constructors of the datatype corresponding to the primitive constructors for {\type}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datatype generalised constructors and destructors for {\type}s are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generalised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k_simple_type�</w:t>
        <w:tab/>
        <w:t>: DEST_SIMPLE_TYPE -&gt; 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generalised de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est_simple_type�</w:t>
        <w:tab/>
        <w:t>: TYPE -&gt; DEST_SIMPLE_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vantage of these facilitie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enable functions over {\type}s to be defined using pattern matc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provide a convenient interactive interface for investigating the underlying structure of a {\typ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llustrate the first advantage we provide an example of a function over {\type}s defined using pattern matc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in effect a re-implementation of one of the functions provided with {\Produc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raverses a {\type} forming a list of all the {\it TYPE variables} appearing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type_tyvars2 t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fn</w:t>
        <w:tab/>
        <w:t>Vartype s</w:t>
        <w:tab/>
        <w:t>=&gt; [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</w:t>
        <w:tab/>
        <w:t>Ctype (s,tl)</w:t>
        <w:tab/>
        <w:t>=&gt; list_cup (map type_tyvars2 tl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dest_simple_type 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to the function `t' is a {\typ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ransformed into a {\it DEST_SIMPLE_TYPE\/} by {\it dest_simple_type} and then passed to a function abstraction defined using pattern matching over the structure of the data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{\it list_cup}, which forms the union of two lists regarded as sets (i.e. removing duplicates), is one of a number of general purpose functions supplied with {\Product} to supplement the standard ML library in areas relevant to the functionality of {\Product}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