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G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r013.doc: this file is part of the PPHol system</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pyright (c) 2002 Lemma 1 Lt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e the file LICENSE for your rights to use and change this fil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tact: Rob Arthan &lt; rda@lemma-one.com &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usr013.doc %Z% $Date: 2002/10/17 16:20:01 $ $Revision: 2.9 $ $RCSfile: usr013.doc,v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OPYRIGHT (c) Lemma 1 Lt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lopp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f\SCCSissue{$Revision: 2.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f\ignore#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gno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_flag("ignore_warnings", tru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pen_theory "h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_pc"hol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OPYRIGHT (c) Lemma 1 Lt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cumentstyle[11pt,hol1,fleqn,USR]{book}</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tlmargin 0.5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trmargin 0.5i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f\SCCSversion{$Revision: 2.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f\SCCSdate{\FormatDate{$Date: 2002/10/17 16:20:0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Rmanual{HOL Tutori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Rref{USR013}</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Risbns{151427686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Risbnl{978-1514276860}</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aggedbotto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tlinepenalty=9999</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keindex</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gin{documen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keUSRfrontpag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derscoreoff</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apter*{CONTENT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bleofcontent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gebreak</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counter{chapter}{-1}</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apter{ABOUT THIS PUBLICATION} \label{intr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ction{Purpo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document, one of several making up the user documentation for the \Product\ system,  contains a tutorial on the use of \Product\ for specification and proof in Higher Order Logic ({\ho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objectives of this tutorial ar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gin{itemiz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describe the basic principles and concepts underlying ProofPow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enable the student to write simple specifications and undertake elementary proofs in {\hol} using ProofPow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enable the student to make effective use of the reference document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itemiz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ction{Readership}</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document is intended to be among the first to be read by new users of {\Product}, and is designed either for use with the {\Product} {\hol} course, or for independent self tui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ction{Related Publica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bibliography is given at the end of this document.  Publications relating specifically to {\Product} ar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gin{enumera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em {\em \ {\TUTORI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em {\em \ {\ZTUTORI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em {\em \ {\DESCRIP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em {\em \ {\REFEREN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em {\em \ {\INSTALL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em {\em \ {\TYPESETT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enumerat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ction{Area Cover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document consists of notes appropriate for the introductory \ProductHOL\ course, which gives an idea of the way \Product\ is used for checking specifications and conducting proofs in {\ProductHO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fter working through  this tutorial, the reader should be capable of using {\Product} with {\ProductHOL} for simple tasks, and should be able to make effective use of the {\Product} documentation where necessary for approaching more difficult problem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tutorial should enable users of \Product\ to become familiar with the following subject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gin{enumera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dialect of {\hol} supported by the \Product\ system (which we call {\ProductHOL}) and its manipulation via the metalangua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ward proof and derived rules of inferen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oal directed proof, tactics and tactical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enumerat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G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f Outlin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gin{itemiz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troduc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gin{itemiz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 overview of ProofPow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positional and predicate calculus proof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itemiz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pecification using {\Product-HO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gin{itemiz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imitive Syntax for TYPEs and TER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rived Syntax for TYPEs and TER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agraphs (declarations) and Theori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itemiz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of in {\ho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gin{itemiz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asics of Pro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ules, Conversions, Tactic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ipping, Rewrit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duc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itemiz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itemiz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X</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ction{Prerequisit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ior acquaintance with first order predicate logic and a functional programming language would be an advantag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me familiarity wi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gin{itemiz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rst order predicate calculu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FT</w:t>
      </w:r>
    </w:p>
    <w:p>
      <w:pPr>
        <w:pStyle w:val="Normal"/>
        <w:bidi w:val="0"/>
        <w:spacing w:lineRule="auto" w:line="240" w:before="0" w:after="0"/>
        <w:ind w:left="0" w:right="0" w:hanging="0"/>
        <w:jc w:val="left"/>
        <w:rPr/>
      </w:pPr>
      <w:r>
        <w:rPr>
          <w:rFonts w:eastAsia="Geneva" w:cs="Geneva" w:ascii="Geneva" w:hAnsi="Geneva"/>
          <w:color w:val="000000"/>
          <w:sz w:val="24"/>
          <w:szCs w:val="24"/>
        </w:rPr>
        <w:t>(</w:t>
      </w:r>
      <w:r>
        <w:rPr>
          <w:rFonts w:eastAsia="Geneva" w:cs="Geneva" w:ascii="Geneva" w:hAnsi="Geneva"/>
          <w:color w:val="000000"/>
          <w:sz w:val="24"/>
          <w:szCs w:val="24"/>
        </w:rPr>
        <w:t>x</w:t>
      </w:r>
      <w:r>
        <w:rPr>
          <w:rFonts w:eastAsia="Geneva" w:cs="Geneva" w:ascii="Geneva" w:hAnsi="Geneva"/>
          <w:color w:val="000000"/>
          <w:sz w:val="24"/>
          <w:szCs w:val="24"/>
        </w:rPr>
        <w:t xml:space="preserve"> P x </w:t>
      </w:r>
      <w:r>
        <w:rPr>
          <w:rFonts w:eastAsia="Geneva" w:cs="Geneva" w:ascii="Geneva" w:hAnsi="Geneva"/>
          <w:shadow/>
          <w:color w:val="000000"/>
          <w:sz w:val="24"/>
          <w:szCs w:val="24"/>
        </w:rPr>
        <w:t xml:space="preserve">R x) </w:t>
      </w:r>
      <w:r>
        <w:rPr>
          <w:rFonts w:eastAsia="Geneva" w:cs="Geneva" w:ascii="Geneva" w:hAnsi="Geneva"/>
          <w:shadow/>
          <w:color w:val="000000"/>
          <w:sz w:val="24"/>
          <w:szCs w:val="24"/>
        </w:rPr>
        <w:t>((</w:t>
      </w:r>
      <w:r>
        <w:rPr>
          <w:rFonts w:eastAsia="Geneva" w:cs="Geneva" w:ascii="Geneva" w:hAnsi="Geneva"/>
          <w:color w:val="000000"/>
          <w:sz w:val="24"/>
          <w:szCs w:val="24"/>
        </w:rPr>
        <w:t xml:space="preserve"> x</w:t>
      </w:r>
      <w:r>
        <w:rPr>
          <w:rFonts w:eastAsia="Geneva" w:cs="Geneva" w:ascii="Geneva" w:hAnsi="Geneva"/>
          <w:color w:val="000000"/>
          <w:sz w:val="24"/>
          <w:szCs w:val="24"/>
        </w:rPr>
        <w:t xml:space="preserve"> P x) </w:t>
      </w:r>
      <w:r>
        <w:rPr>
          <w:rFonts w:eastAsia="Geneva" w:cs="Geneva" w:ascii="Geneva" w:hAnsi="Geneva"/>
          <w:shadow/>
          <w:color w:val="000000"/>
          <w:sz w:val="24"/>
          <w:szCs w:val="24"/>
        </w:rPr>
        <w:t>(</w:t>
      </w:r>
      <w:r>
        <w:rPr>
          <w:rFonts w:eastAsia="Geneva" w:cs="Geneva" w:ascii="Geneva" w:hAnsi="Geneva"/>
          <w:color w:val="000000"/>
          <w:sz w:val="24"/>
          <w:szCs w:val="24"/>
        </w:rPr>
        <w:t>x</w:t>
      </w:r>
      <w:r>
        <w:rPr>
          <w:rFonts w:eastAsia="Geneva" w:cs="Geneva" w:ascii="Geneva" w:hAnsi="Geneva"/>
          <w:color w:val="000000"/>
          <w:sz w:val="24"/>
          <w:szCs w:val="24"/>
        </w:rPr>
        <w:t xml:space="preserve"> R 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lementary set theo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FT</w:t>
      </w:r>
    </w:p>
    <w:p>
      <w:pPr>
        <w:pStyle w:val="Normal"/>
        <w:bidi w:val="0"/>
        <w:spacing w:lineRule="auto" w:line="240" w:before="0" w:after="0"/>
        <w:ind w:left="0" w:right="0" w:hanging="0"/>
        <w:jc w:val="left"/>
        <w:rPr/>
      </w:pPr>
      <w:r>
        <w:rPr>
          <w:rFonts w:eastAsia="Geneva" w:cs="Geneva" w:ascii="Geneva" w:hAnsi="Geneva"/>
          <w:color w:val="000000"/>
          <w:sz w:val="24"/>
          <w:szCs w:val="24"/>
        </w:rPr>
        <w:t>a b c</w:t>
      </w:r>
      <w:r>
        <w:rPr>
          <w:rFonts w:eastAsia="Geneva" w:cs="Geneva" w:ascii="Geneva" w:hAnsi="Geneva"/>
          <w:color w:val="000000"/>
          <w:sz w:val="24"/>
          <w:szCs w:val="24"/>
        </w:rPr>
        <w:t xml:space="preserve"> a  (b  c) = (a  b)  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unctional programm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un</w:t>
        <w:tab/>
        <w:t>fact 0 = 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tab/>
        <w:t>fact n = n * (fact (n - 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itemiz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suitable text for an introduction to the predicate calculus and elementary set theory is {\it Software Engineering Mathematics} \cite{woodcock88}.</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good account of Standard ML may be found in {\it ML for the Working Programmer} \cite{paulson91}.</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gentler introduction to {\Product} may be found in {\TUTORIAL}, which though not strictly pre-requisite can beneficially be read before these tutorial not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 particular, chapter 1 of {\TUTORIAL}, which describes basic interaction with {\Product}, is recommended, since this topic is not touched upon in any depth her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ction{How To Use This Tutorial}\label{HowToUseThisTutoria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is intended that this document will allow {\Product} users who have not attended the {\Product-HOL} course to work through the course material independent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 that case the material could be read in conjunction with the course OHP transparencies \cite{ds/fmu/ied/usr022}.</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best way to learn about {\Product} is by doing things with i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two kinds of things which you can do while working through these tutorial notes ar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gin{itemiz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 the set exercis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make it easier to do the exercises the installation procedure for {\Product} results in the establishment of a {\Product} database called `\verb!example_hol!', which contains the results of executing all of this tutorial document except the material in Chapter \ref{Solutions} where the solutions to the exercises may be fou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do the exercises the reader should attempt to set up his own version of the solutions document (`\verb!usr013S.doc!') by working interactively in a {\Product} session using a copy of database \verb!example_ho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is best done using a writeable copy of the database so that you can save the database after completing some of the exercises and then resume from that point lat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can be done as follow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gin{verbati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p $PPHOME/db/example_hol.polyd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hmod +w example_hol.polyd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verbatim}</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ere, $\$PPHOME$ is an environment variable which should be set up to be the pathname of the directory in which {\Product} has been install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f you wish to use the X interface for {\Product}, {\tt xpp}, you can n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art your {\Product} session by starting X if necessary and then giv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UNIX comman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gin{verbati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xpp -d example_h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verbatim}</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t xpp} will come up running {\Product} on your copy of the database and with its editor set up to work on a new, empty, script in which you can buil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p your solu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play the illustrative materia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is best done using the source of the tutorial OHP transparencies, \verb!usr022_slides.do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can be done running on database \verb!example_hol!, though you will find that some of the material will be rejected because definitions have already been ma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ternatively you can work from a clean database, but then you may find problems if you miss out any of the materi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g., to work on the existing database using {\tt xpp}, you might use the comman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gin{verbati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xpp -f $PPHOME/doc/usr022_slides.doc -d example_h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verbatim}</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illustrative material can be replayed in a batch mode, but this is not very instructi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itemiz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 both of these use of the source documents avoids unnecessary re-keying of material, and should be loaded into a text editor and used by copy-and-past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wo alternative approaches to working through the exercise material ar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gin{itemiz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llow the transparenci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sulting the tutorial notes as necessary for further information, while using copy-and-paste on the OHP source file ({\tt usr022_slides.doc}) to replay the illustrations and do the exercis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llow the tutorial not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ork through the tutorial notes (using a {\tt .dvi} previewer or hard copy) and the exercises as presented in this docu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urce documents are supplied for the exercises (Chapter \ref{Exercises}, file {\tt usr013X.doc}) and solutions (Chapter \ref{Solutions}, file {\tt usr013S.doc}).</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itemiz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 either case it is best to build up your own document containing your solutions to the exercises and any experiments you might wish to undertak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duct} does not keep any record of what you type into it, and so if you want to do it again you will need to keep a copy of your scrip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ction{Acknowledgement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CL gratefully acknowledges its debt to the many researchers (both academic and industrial) who have provided intellectual capital on which ICL has drawn in the development of \Produc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 are particularly indebted to Mike Gordon of The University of Cambridge, for his leading role in some of the research on which the development of \Product\ has built, and for his positive attitude towards industrial exploitation of his work.</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Product\ system is a proof tool for Higher Order Logic which builds upon ideas arising from research carried out at the Universities of Cambridge and Edinburgh, and elsewhe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 particular the logic supported by the system is (at an abstract level) identical to that implemented in the Cambridge HOL system \cite{gordon93}, and the paradigm adopted for implementation of proof support for the language follows that adopted by Cambridge HOL, originating with the LCF system developed at Edinburgh \cite{gordon79}.</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functional language `Standard ML' used both for the implementation and as an interactive metalanguage for proof development, originates in work at Edinburgh, and has been developed to its present state by an international group of academic and industrial research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implementation of Standard ML on which \Product\ is based was itself originally implemented by David Matthews at the University of Cambridge, and is now commercially marketed by Abstract Hardware Limit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Product{} system also supports specification and proof in the Z language, developed at the University of Oxfo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 are therefore also indebted to the research at Oxford (and elsewhere) which has contributed to the development of the Z langua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gebreak</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INTRODUC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clude{usr013A}</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clude{usr013B}</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clude{usr013C}</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clude{usr013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clude{usr013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clude{usr013F}</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clude{usr013G}</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clude{usr013H}</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clude{usr013X}</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clude{usr013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apter*{REFERENC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ddcontentsline{toc}{chapter}{REFERENC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ibliographystyle{fm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ibliography{fmu}</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wocolum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apter*{INDE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ddcontentsline{toc}{chapter}{INDE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ma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intinde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document}</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