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pc003.doc: this file is part of the PPHo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Qtemplat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style[hol1,11pt,TQa4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ide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ool{``$\it{:}bool\,$''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{{\bf HOL Formalised: \\ Deductive System}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R.D. Arthan \\ Lemma 1 Ltd. \\ rda@lemma-one.c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ate{25 October 1993 \\ Revised 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art of a suite of documents giving a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f the HOL logic. It defines the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 rules, including conservative extension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notions such as derivability are also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eatment of the HOL deductive system formally defined here is closely based on the semi-formal treatment in the documentation for the Cambridge HO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to the formal material is provided at the end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: DS/FMU/IED/SPC003; issue $Revision: 1.14 $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When a little extra proof support i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reasoning with strings, the consistency proof for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of the type $THM$ may be includ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It may be desirable to improve the reada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finitions of the object language constru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section \ref{DEFINITIONS} by a trick using anti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and the HOL parser to enter the necessary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specifies the HOL deductiv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high level aspects of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of development system are also discu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art of a suite of documents specifying the 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, an overview of which may be found in \cite{DS/FMU/IED/SPC00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\cite{DS/FMU/IED/SPC001} a brief theor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the definition of deductive syste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In this document we fill in the details for H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ask is to define the rules of i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 has fiv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erence: $ABS$, $DISCH$, $INST\_TYPE$, $MP$, $SUBST$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d in section \ref{RULESOFINFERENCE}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ree axiom schemata: $ASSUME$, $BETA\_CONV$ and $REFL$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d in section \ref{AXIOMSCHEMATA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follow \cite{SRI89a} in treating the axiom sche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unary rules of i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rules are a convenient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inite families of axioms that we wish to have in every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ules of i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and, we define derivability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{DERIVABILIT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hen define the type of theorems of HOL as those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$(s, T)$ where $T$ is a theory and $s$ is a sequ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of $T$ derivable from the axioms of $T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\ref{CONSISTENC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type of all theor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notions of consistency and conser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 for extending theori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definitions are of great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ce, particularly those which preserve consist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\ref{DEFINITIONS} discu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s by which theories may be extended in the 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Of particular importance are certain mechanis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roducing new constants and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 \ref{INIT} we define the individual axi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OL lo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theory is of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, as are what we call its definitional exten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 define in section \ref{DEFINITIONALEXTENSIONS}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ll consistent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standard set-theoretic model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theorems comprise what are normally tak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theorems of HOL by those who shun axi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AM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ide{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_theory"spc003"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introduce the new theory. Its par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y $spc001$ which contains definitions conc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OL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"spc00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�"spc003"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RULES OF INFERENCE} \label{RULESOFINFEREN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treat the syntax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required to define the various r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. We consider each inference rule in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OL system the inference rules a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ake theorems (and other things) a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theorems. Since we canno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theorems until we have defined the i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we define the rules as functions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s (and other things) as arguments and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ree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it freevars\_list} returns the free variables of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order of first appearance (from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in the usual concrete synta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reevars_list�: TERM � ((STRING � TYPE)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 : STRING; ty : TYPE; tm f a vty b : TER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vars_list (mk_var(s, ty)) = [(s, ty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vars_list (mk_const(s, ty)) 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has_mk_comb(f, a) tm � freevars_list tm = freevars_list f � freevars_list 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has_mk_abs(vty, b) tm � mk_var(s, ty) = vty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eevars_list tm = freevars_list b � ~{(s, ty)}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freevars\_set} returns the set of fre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it in cases where the order of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ree variables in the term is im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reevars_set�: TERM � (STRING � TYPE)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m : TERM�freevars_set tm = Elems(freevars_list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bject Language Constru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the rules of inference we need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object language types a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lready defined the function spac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definitions needed are give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o form instances of the polymorphic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``='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quality� : TYPE �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ty � Equality ty = mk_const("=", Fun ty (Fun ty Bo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our analogue of th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function for equations in the HO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has_mk_eq� : (TERM � TERM) � TERM �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lhs rhs tm � has_mk_eq(lhs, rhs) t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tm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s_mk_comb(Equality(type_of_term lhs), lhs) t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has_mk_comb(tm2, rhs) t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need to form implications. The follow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nalogous to those treating equality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mplication� :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ication = mk_const("�", Fun Bool (Fun Bool Bo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has_mk_imp� : (TERM � TERM) � TERM �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lhs rhs tm � has_mk_imp(lhs, rhs) t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tm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s_mk_comb(Implication, lhs) t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has_mk_comb(tm2, rhs) t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ubstitution of Equal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define the inference rule {\it SUB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sence, {\it SUBST} says that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whose conclusion is an equation, ${\cal A} = {\cal B}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$\cal A$ and $\cal B$ are arbitrary term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and given any other theorem with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\cal C$, we may obtain a new theorem by substit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\cal B$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ubterm of $\cal C$ which is identical with $\cal A$. This is subject to the proviso that n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problems arise, i.e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variables of $\cal B$ should become b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 of the new theorem. (The assumption 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 theorem is the union of the assumption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tecedent theore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erence rule is, in fact, sligh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. It allows one to use a whole set of theor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conclusions are equations to perform (simultaneo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s for many subterms of $\cal C$. More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lemented as a functional relation, effectiv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any bound variables of $\cal C$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rise to the captur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erence rule is parametrised by a templat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et of some of its free variables, one for each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statement of the rule is, essentially,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sult of substituting the left hand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quations for the correspond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mplat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al to $\cal C$ ({\it modulo} renaming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), then we may infer the result of substit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hand sides of the equ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emplate variables in the templat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viding we rename bound variables to avoid the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tions we must formalise are theref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i) substituting ter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variables in a term according to a given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riables to terms renaming boun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ecessary to avoid variable capt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) testing equival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{\it modulo} renaming of bound variables (aka.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lpha$-con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ubstitu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need to choose new names for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recis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variable and a set of same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rename the variable, when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that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lie in th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actice in an implementation we would insist that the new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rived from the old one in a specified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ariant� : ((STRING � TYPE) SET) � (STRING � TYPE) �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vs v t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�(v, ty) � v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variant vs (v, ty) = 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�(variant vs (v, ty), ty) � v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an define $subst$. Given a function $R$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ng free variables with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$subst\,R\,t1$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sulting from replacing every fre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mk\_var(s, t)$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{\it t1} by $\it R(mk\_var(s, t))$ with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renamed as necessary to avoid cap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hich are not to be changed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irs $(s, t)$ with $R (s, t) =  mk\_var (s, t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$R$ here is intended to respect types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$�s ty�type\_of\_term(R(s,ty)) = ty$, but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here (since it is convenient for $subst$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tal function). This property should be checked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subst$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fficult case in $subst$ i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rgument is an abstraction. In this ca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the variables which must not get captured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value $new\_frees$ below) and use $variant$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n alternative name for the bound variable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hen perform the substitution on the bod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, $RR$, which is $R$ modified to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bound variable to th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ubst� : ((STRING � TYPE) � TERM) � TERM �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R :(STRING � TYPE) � TERM; tm :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: STRING; ty : TYPE; vty :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: TERM; a : TERM; b :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t R (mk_var(s, ty)) = R(s,t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t R (mk_const(s, ty)) = mk_const(s, t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has_mk_comb(f, a) t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ubst R tm = �t�has_mk_comb(subst R f, subst R a)t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has_mk_abs(vty, b) tm � mk_var(s, ty) = vty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ubst R tm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 new_frees = �(Graph (freevars_set o R)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freevars_set b \ {(s, ty)}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 let s' = variant new_frees (s, t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let RR x = if x = (s, ty) then mk_var (s', ty) else R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s_mk_a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mk_var(s', ty), subst RR b)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case of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we simply wish to rename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eded in the definition of our $\alpha$-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and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 $rename$ is used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$rename (v, ty) w\, e$ is the result of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in every free occurr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with name $v$, and type $ty$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$e$, to $w$, renaming any boun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ename� : (STRING � TYPE) � STRING � TERM �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v : STRING; ty : TYPE; w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ame (v, ty) w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t (�x�if x = (v, ty) then mk_var(w, ty) else mk_var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$\alpha$-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$\alpha$-conversion tes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conv� : TERM � TERM �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1 t2 : TER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onv t1 t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1 = t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�t1f t1a t2f t2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s_mk_comb(t1f, t1a)t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  <w:tab/>
        <w:t>has_mk_comb(t2f, t2a)t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  <w:tab/>
        <w:t>aconv t1f t2f � aconv t1a t2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�v1 v2 ty v1ty v2ty b1 b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s_mk_abs(v1ty, b1)t1</w:t>
        <w:tab/>
        <w:t>�</w:t>
        <w:tab/>
        <w:t>has_mk_abs(v2ty, b2)t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  <w:tab/>
        <w:t>mk_var(v1, ty) = v1ty</w:t>
        <w:tab/>
        <w:t>�</w:t>
        <w:tab/>
        <w:t>mk_var(v2, ty) = v2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  <w:tab/>
        <w:t>aconv b1 (rename (v2, ty) v1 b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  <w:tab/>
        <w:t>((v1 = v2) � (�(v1, ty) � freevars_set b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Inference Rule $SUBST$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now define the inference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irst argument gives the corresponden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variables and equation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uld take this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as {\it REFL\_axiom o mk\_var} on variab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template variable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, to allow implementation as a partial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est up to $\alpha$-convertibility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 argumen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the way that the first argument to $subst$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structed by dismantling equations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spects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UBST_rule� : ((STRING � TYPE) � SEQ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RM � SEQ � SEQ �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eqs tm old_asms old_conc new_asms  new_con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T_rule eqs tm (old_asms, old_conc) (new_asms, new_conc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v t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lhs rh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s_mk_eq(lhs, rhs)(concl(eqs(v, ty))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ype_of_term lhs = ty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conv old_conc (subst(�(v,ty)��lhs��rhs�has_mk_eq(lhs, rhs)(concl(eqs(v,ty))))tm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ew_conc = subst (�(v,ty)��rhs��lhs�has_mk_eq(lhs, rhs)(concl(eqs(v,ty))))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ew_asms = old_asms � � {asms | �vty�asms = (hyp (eqs vty))}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bstraction: AB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 {\it ABS} is a partial function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s a re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BS_rule� : (STRING � TYPE) � SEQ � SEQ �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vty old_asms old_conc new_asms new_con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_rule vty (old_asms, old_conc) (new_asms, new_conc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old_lhs old_rhs new_lhs new_rhs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s_mk_eq(old_lhs, old_rhs)old_con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s_mk_eq(new_lhs, new_rhs)new_con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_var vty = v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s_mk_abs(v, old_lhs) new_lh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s_mk_abs(v, old_rhs) new_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vty � �(Graph freevars_set Image old_asms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ew_asms = old_as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ype Instanti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prove and use general (polymorph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  is one of the great strengths of the 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The feature in the inference syste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is strength is the inference rule {\it INST\_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s us to instantiate the typ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clusion of a polymorphic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sence, the inference rule says that, given a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nclusion, $\cal A$, say, we may infer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the same assumption set and whose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from instantiating every type in $\cal 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a given mapping of type variables to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ubject to two provisos: (i) no type variab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 which appears in the assumption se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; (ii) no two variables in the assump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 of the antecedent theorem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, by virtue of their type,  should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the consequent theorem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roviso is, we believe, only enforced to 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vention of natural deduction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by inferenc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 only simple set operations on th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. It would seem to be quite in order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o to be dropped provided we insis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stantiation be applied to every term in the 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 have, of course, not done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roviso cannot be avoided. Consi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$�(x:**)��(x:*)�(x:**)$. If the types in thi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according to $\{:** � :*, :* � :*\}$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$$� �(y:**)(z:*)�(�(x:**)��(x:*)�(x:**))y z = y$$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uld infer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$$� �(y:*)(z:*)�(�(x:*)��(x:*)�(x:*))y z = y$$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ce, by $\beta$-con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$$� �(y:*)(z:*)�z = y.$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ads to a contradiction whenever $:*$ is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type with more than one inhabi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ermit an implementation which is convenient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erence rule is actually formulated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roviso. Instead, variables (both free and b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) in the conclusion of the consequent theor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violate the rule are rena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he problem. It is valid to rename fre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circumstances, given the first proviso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in question cannot occur fre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set. Note that it would be inval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free variables in $\cal A$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not changed by the type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nce these may appear free in the assumption 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lising these notions is a little tricky. W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 highly unconstructive specification, remini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$\alpha$-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ion to be formalised is the predic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 of terms which says whether one is a type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other according to a given mapping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o types and with respect to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ith which clashes must not occur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e set of free variables of the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act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entertaining and instructive to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meeting these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stantiation of Ter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 of terms is a little trick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functions should be view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to the function {\it in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inst\_loc1} is very similar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lpha$-convertibility test. Indeed {\it aconv}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defined as $\it inst\_loc1\,I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{\it TERM} argument of {\it inst\_loc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{\it inst\_loc2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terms whose types are being instantiated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``more polymorphic'' te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st\_loc1$ checks that one term, $tm2$, is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of $tm1$, according to a mapp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variable names to types given by $tysubs$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assumption that the free variab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, i.e. that the first occurrence of each variab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eed renaming will be its binding occur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$�-abstraction$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nst_loc1� : (STRING � TYPE) � TERM � TERM �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subs : STRING �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1 tm2 : TER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_loc1 tysubs tm1 tm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s ty1 ty2 mk_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(mk_X = mk_var) � (mk_X = mk_con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  <w:tab/>
        <w:t>mk_X(s, ty1) = tm1 � mk_X(s, ty2) = t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  <w:tab/>
        <w:t>(ty2 = inst_type tysubs ty1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�tm1f tm1a tm2f tm2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s_mk_comb(tm1f, tm1a)tm1 � has_mk_comb(tm2f, tm2a)t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  <w:tab/>
        <w:t>inst_loc1 tysubs tm1f tm2f � inst_loc1 tysubs tm1a tm2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�v1 v2 ty1 ty2 b1 b2 v1ty1 v2ty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k_var(v1, ty1) = v1ty1 � has_mk_abs(v1ty1, b1)t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  <w:tab/>
        <w:t>mk_var(v2, ty2) = v2ty2 � has_mk_abs(v2ty2, b2)t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  <w:tab/>
        <w:t>inst_loc1 tysubs (rename (v1, ty1) v2 b1) b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  <w:tab/>
        <w:t>(ty2 = inst_type tysubs ty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  <w:tab/>
        <w:t>�(� ty3 v2ty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k_var(v2, ty3) = v2ty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  <w:tab/>
        <w:t>((v2, ty3) � freevars_set b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  <w:tab/>
        <w:t>(ty2 = inst_type tysubs ty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  <w:tab/>
        <w:t>(�v2ty3 = v1ty1) 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st\_loc2$ uses $inst\_loc1$ to check that a term $tm2$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ype instance of the result of renaming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f a term $tm2$ according to a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y a list of pairs. It also check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the second variable in each pair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ype instance of the type of the firs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the second variable in each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in the set, $avoid$, unless both names an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 for that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pplication of $inst\_loc2$ in $inst$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irs is obtained by combining the free variabl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wo terms side by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$avoid$ is a set of variables (com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umptions of a sequent) whose free occur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change as a result of the type insta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nst_loc2� : ((STRING � TYPE) SET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TRING � TYPE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(STRING � TYPE) � (STRING � TYPE)) LIST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RM � TERM �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void : (STRING � TYPE) 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subs :STRING �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1 : STRING; ty1 :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2 : STRING; ty2 :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 : ((STRING � TYPE) � (STRING � TYPE))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1 tm2 : TER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nst_loc2 avoid tysubs [] tm1 tm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_loc1 tysubs tm1 tm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nst_loc2 avoid tysubs (Cons ((v1, ty1),(v2, ty2)) rest) tm1 tm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(v2, ty2) � avoid) � ((v1, ty1) = (v2, ty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ty2 = inst_type tysubs ty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inst_loc2 avoid tysubs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name (v1, ty1) v2 tm1) tm2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bove preliminaries we can now define {\it in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ndition that the free variable l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terms have the same length is required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$inst\_loc2$ examines each free variabl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nst� : ((STRING � TYPE) SET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TRING � TYPE) � TERM �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void : (STRING � TYPE) 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subs :STRING � TYPE; tm1 : TER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 tm2 = inst avoid tysubs t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let fl1 = freevars_list t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let fl2 = freevars_list t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Length fl1 = Length fl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inst_loc2 avoid tysubs (Combine fl1 fl2) tm1 tm2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Inference Rule $INST\_TYPE$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$inst$, we need a few simple auxiliari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define the inference rule $INST\_TYPE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o detect the type variables in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some auxiliary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: $type\_tyvars$ detects the type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ype_tyvars� :  TYPE � (STRING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s�  type_tyvars (mk_var_type s) = {s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�s tl� type_tyvars (mk_type(s, tl)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Elems (Map type_tyvars t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term\_types$ detects the types in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erm_types� :  TERM � (TYPE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tm : TERM; s: STRING; ty :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: TERM; a : TERM; v: TERM; b: TER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_types (mk_var(s, ty)) = {ty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_types (mk_const(s, ty)) = {ty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has_mk_comb(f, a) tm � (term_types tm = term_types f � term_types a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has_mk_abs(v, b) tm � (term_types tm = term_types v � term_types b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term\_tyvars$ detects all the typ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term using the previous two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erm_tyvars� :  TERM � (STRING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m � term_tyvars tm = �(Graph type_tyvars Image (term_types t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INST\_TYPE\_rule$ is now readily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NST_TYPE_rule� : (STRING � TYPE) � SEQ � SEQ �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tysubs old_asms old_conc new_seq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_TYPE_rule tysubs (old_asms, old_conc) new_seq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tyv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yv � � (Graph term_tyvars Image old_asms)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ysubs tyv = mk_var_type tyv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 asms_frees = � (Graph freevars_set Image old_asm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_seq = (old_asms, inst asms_frees tysubs old_conc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scharging an Assumption: DIS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it DISCH} is, in ess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rule of natural d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s one to infer from a proof of $\cal B$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ssumption $\cal A$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cal A} � \cal B$ on no assum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rule is suitably generalised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s and their assumption sets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hat $\cal A$ be in the assumption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ogic would probably not b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DISCH_rule� : TERM � SEQ � SEQ �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tm old_asms old_conc new_seq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CH_rule tm (old_asms, old_conc) new_seq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ype_of_term tm = Bool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ew_seq = ((old_asms \ {tm}), �t�has_mk_imp(tm, old_conc)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odus Ponens: 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usual rule: from ${\cal A} � {\cal B}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{\cal A}$, infer ${\cal B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eneralises to sequents by taking the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ssumption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MP_rule� : SEQ � SEQ � SEQ �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imp_asms imp_conc ant_asms ant_conc new_asms new_con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_rule (imp_asms, imp_conc) (ant_asms, ant_conc) (new_asms, new_conc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has_mk_imp(ant_conc, new_conc)imp_conc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ew_asms = imp_asms � ant_as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AXIOM SCHEMATA} \label{AXIOMSCHEM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Axiom Schema ASSU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it ASSUME} allows us to in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boolean term $\cal A$, that $\cal A$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on the assumptions $\{{\cal A}\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traightforward to formalise. We mus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erm being assumed is of the righ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SSUME_axiom� : TERM � SEQ �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tm seq � ASSUME_axiom tm seq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ype_of_term tm = Bool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q = ({tm}, t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Axiom Schema REF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REFL} says that for any term $\cal A$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ay infer that ${\cal A} = {\cal A}$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EFL_axiom� : TERM � 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tm � REFL_axiom tm = ({}, �t�has_mk_eq(tm, tm)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Axiom Schema BETA\_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it BETA\_CONV} says that, without any assum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$\beta$-red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its $\beta$-re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traight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, given the apparatus we used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UB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way we construct the first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$subst$ by dismantling a combination ensure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s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BETA_CONV_axiom� : TERM � SEQ �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tm new_seq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A_CONV_axiom tm new_seq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v ty vty b abs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var(v, ty) = vt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_mk_abs(vty, b)ab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_mk_comb(abs, a)t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ew_seq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 subs: ((STRING � TYPE) � TERM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(vx, tyx)�if vx = v � tyx = ty then a else mk_var(vx, tyx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{}, (�t�has_mk_eq(tm, subst subs b)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RIVABILITY} \label{DERIVABIL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will define deriv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elation between sets of sequ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quents. As usual, we first defin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instances of the axiom schemata a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derivations from no premisses. This is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nience, we could equally well inclu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of the axiom schemata as axioms in every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ories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directly_derivable_from� : SEQ � (SEQ SET) �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seq seq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ly_derivable_from seq seq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eqs tm old_seq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 (Graph eqs) � seqs � old_seq � seqs � SUBST_rule eqs tm old_seq seq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vty old_seq � old_seq � seqs � ABS_rule vty old_seq seq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tysubs old_seq � old_seq � seqs � INST_TYPE_rule tysubs old_seq seq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tm old_seq � old_seq � seqs � DISCH_rule tm old_seq seq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imp_seq ant_seq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_seq � seqs � ant_seq � seqs � MP_rule imp_seq ant_seq seq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tm � ASSUME_axiom tm seq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tm � seq = REFL_axiom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tm � BETA_CONV_axiom tm seq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ofs will just be lists of sequents. Any non-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valid proof (of the sequent 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) on the premisses given by thos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st which are not directly der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lements later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little point in making the releva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a syntactic class of proofs in this s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y contain so littl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imply define the function which extracts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mi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remisses� :  (SEQ LIST) � (SEQ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seq re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misses [] =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misses (Cons seq rest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directly_derivable_from seq (Elems r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premisses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{seq} � premisses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derivable_from� : SEQ � (SEQ SET) �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seq seq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ivable_from seq seqs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seql � premisses (Cons seq seql) � seq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RMAL THEORIES} \label{THEO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cite{DS/FMU/IED/SPC001} a type $THEORY$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resent the idea of a theory comprising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ing the formation of types and terms and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xioms. However the type $THEORY$ is too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ur present purpose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formulated rules of inference on th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nullary type ``${:}bool$''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``$=$'' and ``$�$''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define a predicate $normal\_theory$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lects the theories in which the i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are intended to be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normal theories correspond to those whos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and signatures are standard in the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ite{SRI89a}. Unfortunately the term {\it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} is used for a stronger notion in \cite{SRI89a}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bject Language Constru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the type of all well-formed HOL the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wo further object language construct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function ``$�$'' and the type of individuals``$:ind$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required sinc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ollow \cite{SRI89a} in i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esence of the equality, im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functions in each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eworthy however that neither the rules of i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ve extension mechanism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or the individuals; they are only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oms given in section \ref{IN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tar� :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 = mk_var_type "*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Choice� :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ice = mk_const(("�", Fun (Fun Star Bool) St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nd� :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 = mk_type("ind"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rmal Thoe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ow wish to define the predicate $normal\_theory$. It is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y that the normal theories are those which extend the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theory which contains only ``${:}bool$'', ``$=$''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we must define this minimal normal theory and also the n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tension of the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$ is the minimal normal theory. It is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triple $MIN\_REP$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MIN_REP� : TY_ENV � CON_ENV � SEQ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_REP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("bool", 0); ("�",  2 ); ("ind", 0 )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>{("=", Fun Star (Fun Star Boo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"�", Fun Bool (Fun Bool Boo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"�", Fun (Fun Star Bool) Star)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MIN� :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 = abs_theory MIN_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for objects of type {\it THEOR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inary re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infix(200, "extend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�extends� : THEORY � THEORY �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thy1 thy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y1 extends thy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ypes thy2 � types thy1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onstants thy2 � constants thy1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xioms thy2 � axioms thy1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theories are those which ext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theory {\it MIN}. Note that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 inconsistent theories here. (This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ossibility of introducing inconsistent axi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OL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s_normal_theory� : THEOR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hy�thy � is_normal_theory = thy extends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OR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THEORE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, at last, define the type of all HOL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eorem will consist of a sequent and a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is the subtype of the type of all such 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 sequent is well-formed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nd constant environments of the theory and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t may be derived from the axioms of the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s_thm�</w:t>
        <w:tab/>
        <w:t>: (SEQ � THEORY)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eq th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q, thy) � is_th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y � is_normal_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 � sequents th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ivable_from seq (axioms thy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$(seq, thy)$ is a theorem in this s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rivation of $seq$ from the axioms of $thy$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 sequents which are not well-formed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$thy$ (i.e. which contain type operators o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not in $thy$). This is allowed since it simpl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derivability and makes no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t of theorems in a given theory (this is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 the extension mechanisms $new\_type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new\_constant$ are conserva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ng that $�thm�thm � is\_thm$ involves rath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than has been involved in previous type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witness is easy to supply, e.g. $(REFL\_axiom\,(mk\_var(`x, Star)), MIN)$ would do. However, to show that it is a w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o compute $sequents\,MIN$ and to do thi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how that $MIN\_REP$ is indeed the represen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heory and checking the conditions o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 is rather long-win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ime being we therefore defer this proof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$type\_spec$ to define the type, $THM$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_spec {rep_fun="rep_thm", def_tm 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HM� %simeq% �mk_thm� Of is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nents of a theorem are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hm_seq� : THM � 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th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m_seq thm = Fst(rep_thm 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hm_thy� : THM �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th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m_thy thm = Snd(rep_thm 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SISTENCY AND CONSERVATIVE EXTEN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CONSISTENC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eory is consistent if not every sequen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ell-formed in it can be derived from the axio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consistent_theory� : THEOR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th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y � consistent_theor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seq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q � sequents th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derivable_from seq (axioms th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tension of a theory is conservative if no 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maller theory is provable in the larger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infix(200, "conservatively_extend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�conservatively_extends� : THEORY � THEORY �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thy1 thy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y1 conservatively_extends thy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y1 extends thy2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seq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q � sequents thy2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rivable_from seq (axioms thy1)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rivable_from seq (axioms thy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FINITIONAL EXTENSIONS} \label{DEFIN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bject Language Constru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heory {\it 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more of the standard logical appar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ill be needed to define some of the defin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{\it new\_type\_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with a theorem whose conclusion must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tially quantified term of a particula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{\it LOG} we need some more objec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nd terms and these are defined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is convenient to leave the definition of {\it 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until we have defined {\it new\_definition}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ulation of the various logical conn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e HOL manual, \cite{SRI89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helpful n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following term construct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are now using total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 partial ones; we must, therefore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only to apply them to appropriat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mk_comb� : (TERM � TERM) �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comb = $� o has_mk_c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mk_abs� : (TERM � TERM) �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abs = $� o has_mk_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mk_eq� : (TERM � TERM) �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eq = $� o has_mk_eq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mk_imp� : (TERM � TERM) �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imp = $� o has_mk_im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now define the object language construct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se could be defined via our explicit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s and terms using strings. This has not been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explicit con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used is very  hard to rea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ru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ant $T : bool$ is defined by the following equ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$$T = ((�(x:bool) � x) = (�(x:bool) � x))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ruth� :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th = mk_const("T"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ruth_def� :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th_def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 x = mk_var("x"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eq(mk_abs(x, x), mk_abs(x,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niversal Quant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ant $� : (* � bool) � bool$ i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qu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$� = (�(P : * � bool) � P = (�(x:*) � T)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orall� : TYPE �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ty�Forall ty = mk_const("�", Fun (Fun ty Bool)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orall_def� :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_def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 P = mk_var("P", Fun Star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let x = mk_var("x", St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abs(P, mk_eq(P, mk_abs(x,  Truth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mk_forall� : (TERM � TERM) �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tm1 tm2�mk_forall(tm1, tm2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k_comb(Forall (type_of_term tm1), mk_abs(tm1, tm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istential Quant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ant $� : (* � bool) � bool$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following equation, which defines $�$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oice function $�: (* � bool) �*$: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$� = �(P : * � bool) � P(�P)$$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may be a little perplexing at first s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tended interpretations, given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$P : * � bool$, if there is some $x : *$ for which $P$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(i.e. for which $P x = T$), then $� P$ i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$x$. I.e. taking as known the intuitive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``whether or not something with a given property exists'',</w:t>
      </w:r>
    </w:p>
    <w:p>
      <w:pPr>
        <w:pStyle w:val="PreformattedText"/>
        <w:bidi w:val="0"/>
        <w:spacing w:before="0" w:after="0"/>
        <w:jc w:val="left"/>
        <w:rPr/>
      </w:pPr>
      <w:r>
        <w:rPr/>
        <w:t>$�$ cho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with a given property if such a thing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definition can be viewed as taking a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l notion of ``choosing something with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'' and defining $�$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something with a given propert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ttempting to choose something with the given property and checking whether the attempt succeed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xists� : TYPE �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ty � Exists ty = mk_const("�", Fun (Fun ty Bool)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xists_def� :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sts_def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 P = mk_var("P", Fun Star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let PchoiceP = mk_comb(P,mk_comb(Choice, P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abs(P, PchoiceP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has_mk_exists� : (TERM � TERM) � TERM �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tm1 tm2 tm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_mk_exists(tm1, tm2) tm3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_mk_comb(Exists (type_of_term tm1), mk_abs(tm1, tm2))tm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mk_exists� : (TERM � TERM) �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tm1 tm2�mk_exists(tm1, tm2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k_comb(Exists (type_of_term tm1), mk_abs(tm1, tm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als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ant $F:bool$ is defined by the following equ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$$F = �(x:bool) � x$$</w:t>
      </w:r>
    </w:p>
    <w:p>
      <w:pPr>
        <w:pStyle w:val="PreformattedText"/>
        <w:bidi w:val="0"/>
        <w:spacing w:before="0" w:after="0"/>
        <w:jc w:val="left"/>
        <w:rPr/>
      </w:pPr>
      <w:r>
        <w:rPr/>
        <w:t>(Again this may seem perplexing. The type $bool$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to contain the truth values. The abov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that false is the truth value of the proposi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ruth value is tru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alsity� :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sity = mk_const("F"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alsity_def� :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sity_def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 x = mk_var("x"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forall(x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eg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ant $�:bool � bool$ is defined b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$� = �(b:bool)�b � F$$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Negation� :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gation = mk_const("�", Fun Bool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Negation_def� :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gation_def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 b = mk_var("b"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abs(b, mk_imp(b, Falsit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nj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ant $�: bool � bool � bool$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by the following equ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$� = �b1��b2��b�(b1 � (b2 � b)) � b$$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assume, but do not know, that the above for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ome practical advantage in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over the more obviou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$�$ and $�$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constant is a slash, $/$,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, $\backslash$. The backslas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escaped by another backslash character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HO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Conjunction� :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junction = mk_const("/\\", Fun Bool (Fun Bool Bo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Conjunction_def� :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junction_def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 b = mk_var("b"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let b1 = mk_var("b1"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let b2 = mk_var("b2"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abs(b1, mk_abs(b2, mk_forall(b, mk_imp(mk_imp(b1, mk_imp(b2, b)), b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rived constructor function for conjunc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mk_conj� : (TERM � TERM) �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tm1 tm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conj(tm1, tm2) = mk_comb(mk_comb(Conjunction, tm1),tm2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isj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ant $�: bool � bool � bool$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by the following equ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$� = �b1��b2��b�((b1 � b) � (b2 � b)) � b$$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for conjunction I assume this has som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 definition from the propositional calculu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consta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, $\backslash$, followed by a slash, $/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slas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escaped by another backslash character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HO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Disjunction� :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junction = mk_const("\\/", Fun Bool (Fun Bool Bo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Disjunction_def� :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junction_def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 b = mk_var("b"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let b1 = mk_var("b1"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let b2 = mk_var("b2"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abs(b1, mk_abs(b2, mk_forall(b, mk_imp(mk_imp(b1, b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k_imp(mk_imp(b2, b), b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rived constructor function for disjunc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mk_disj� : (TERM � TERM) �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tm1 tm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disj(tm1, tm2) = mk_comb(mk_comb(Disjunction, tm1),tm2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ONE\_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$Type\_Definition$ below requires the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ne-to-one function. The constant $ONE\_ONE$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by the following equ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$$ONE\_ONE = �(f:* � **)��(x1:*)��(x2:*)�(f\,x1 = f\,x2) � (x1 = x2)$$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tarStar� :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Star = mk_var_type "**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ne_One� :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_One = mk_const("ONE_ONE", Fun(Fun Star StarStar)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ne_One_def� :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_One_def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 f = mk_var("f",Fun Star StarSt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let x1 = mk_var("x1",St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let x2 = mk_var("x2",Star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abs(f, mk_forall(x1, mk_forall(x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_imp(mk_eq(mk_comb(f, x1), mk_comb(f, x2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k_eq(x1, x2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ON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xiom of infinity requires the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nto function. The constant $ONTO$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by the following equ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$$ONTO = �(f:* � **)��(y:**)��(x:*)�y = f\,x$$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NTO� :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TO = mk_const("ONTO", Fun(Fun Star StarStar)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is all upper case to avoid conflict with the actu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$Onto$ used in the metalanguag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NTO_def� :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TO_def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 f = mk_var("f",Fun Star StarSt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let x = mk_var("x",St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let y = mk_var("y",StarStar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abs(f, mk_forall(y, mk_exists(x, mk_eq(y, mk_comb(f, x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ype\_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it Type\_Definition} may be new to some r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term asserting that a function 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ype as a subtype of another.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fining {\it new\_type\_defini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ype $(**�bool)�(*�**)�bool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by the following equ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_Definition = �(P:**�bool)�(rep:*�**)�ONE_ONE r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(x:**)�P x = �(y:*)�x = rep y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ful later to have a version of {\it Type\_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ised over the types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ype_Definition� : TYPE � TYPE �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ty1 ty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_Definition ty1 ty2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_const("Type_Definition", (Fun (Fun ty2 Bool) (Fun(Fun ty1 ty2)Boo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ype_Definition_def� :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_Definition_def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 P = mk_var("P",Fun StarStar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let rep = mk_var("rep",Fun Star StarSt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let x = mk_var("x",StarSt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let y = mk_var("y",Star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abs(P, mk_abs(re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_conj(mk_comb(One_One, re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k_forall(x, mk_eq(mk_comb(P, x), mk_exists(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k_eq(x, mk_comb(rep, y)))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{\it new\_type} and {\it new\_constan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definitional extension mechanis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new\_type} and {\it new\_constant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ve, but not very power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it new\_type}  is used to declare a name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ype constructor. No axioms about the typ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so that only instances of polymor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may be appli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constraint is that the name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type constructor in the theory to be ex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, syntactically, that $new\_type$ is conser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 that, given a proof in which the new typ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ear in the conclusion, distinct appli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type operator could be replaced by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variables not used elsewhere in the proof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 proof in the unextended theory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 as the original pro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new_type� : � � STRING � THEORY � THEORY �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arity name thy1 thy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type arity name thy1 thy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name � Dom(types thy1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s thy2  = types thy1 � {(name, arity)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ants thy2 = constants thy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ioms thy2 = axioms thy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new\_constant}  is used to declare a name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nstant of a give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xioms about the consta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so that it behaves as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 cannot deter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constraint is that the name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constant in the theory to be extended and that the type of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well-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new_constant� : STRING � TYPE � THEORY � THEORY �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name type thy1 thy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constant name type thy1 thy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name � Dom(constants thy1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� wf_type (types thy1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ants thy2  = constants thy1 � {(name, type)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s thy2 = types thy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ioms thy2 = axioms thy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 it is easy to see syntactically that this is conserv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eplace distinct instances of the new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roof by distinct variables not used els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of to obtain a proof in the unextended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{\it new\_axi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it new\_axiom} is both powerful and dangerous!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lows a sequent with no hypothes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conclusion to be taken as an axi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constraint is that the sequent be well-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the environments of the theor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nvenient, for technical reasons, in \cite{DS/FMU/IED/SPC004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more general operation of adding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xioms. We therefore define $new\_axiom$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re general $new\_axioms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new_axioms� : (TERM SET) � THEORY � THEORY �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tms thy1 thy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s tms thy1 thy2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 seqs = {(x, tm) | x = {} � tm � tm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s � sequents thy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s thy2 = types thy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ants thy2 = constants thy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ioms thy2 = axioms thy1 � seq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new_axiom� : TERM � THEORY � THEORY �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tm thy1 thy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tm thy1 thy2 = new_axioms {tm} thy1 thy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{\it new\_defini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new\_definition} is useful and conserv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lows the simultaneous introduction of a new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xiom asserting that the new constant i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given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aints imposed are {\it (a)} the name must satis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made in {\it new\_constant}, {\it (b)}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losed and {\it (c)} the term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bound variables whose types contain typ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 not appear in the type of the new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{\it (c)} ensures that different type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rm result in different insta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; this avoids a possible inconsistency (see \cite{DS/FMU/IED/SPC004} for an example which arises in the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pecif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new_definition� : STRING � TERM � THEORY � THEORY �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name tm thy1 thy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definition name tm thy1 thy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 ty = type_of_term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thy1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constant name ty thy1 thy1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vars_set tm = {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_tyvars tm � type_tyvars t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mk_eq(mk_const(name, ty), tm)) thy1a thy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{\it new\_specificat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it new\_specification} allows the simul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of a set of new constants satis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predicate provided that a theorem as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ence of some set of values satis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is given. An axiom asserting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w constants is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{\it new\_definition}, {\it new\_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 and conserv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aints imposed are analogous to those i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{\it new\_definition}: {\it (a)}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must be pairwise distinct and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nstant name in the theory being ext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(b)} the predicate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ree variables apart from thos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w constants, {\it (c)} any typ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a bound variable of the predicat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s a type variable of each of the new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of course, the theorem must have the righ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now need to work with existential 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ecessary to introduce the theory {\it LO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impose the restriction that {\it new\_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nly be used  to extend theories which extend {\it LO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LOG� :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thy1 thy2 thy3 thy4 thy5 thy6 thy7 thy8 thy9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 Name = �con��s��ty�mk_const(s, ty) =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ew_definition (Name Truth) Truth_def MIN thy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new_definition (Name (Forall Star)) Forall_def thy1 thy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new_definition (Name (Exists Star)) Exists_def thy2 thy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new_definition (Name Falsity) Falsity_def thy3 thy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new_definition (Name Negation) Negation_def thy4 thy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new_definition (Name Conjunction) Conjunction_def thy5 thy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new_definition (Name Disjunction) Disjunction_def thy6 thy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new_definition (Name One_One) One_One_def thy7 thy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new_definition (Name ONTO) ONTO_def thy8 thy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new_definition (Name (Type_Definition Star StarStar)) Type_Definition_def thy9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{\it new\_specification} we need 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has\_list\_mk\_exists}, and the relation {\it new\_consta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like {\it new\_constant} but handl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new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has_list_mk_exists� : (TERM LIST) � TERM � TERM �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tm1 tm2� has_list_mk_exists [] tm1 tm2 � tm1 = tm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v rest tm1 tm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_list_mk_exists (Cons v rest) tm1 tm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rem � has_mk_exists(v, rem) tm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s_list_mk_exists rest rem tm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new_constants� : ((STRING � TYPE) SET) � THEORY � THEORY �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cons thy1 thy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constants cons thy1 thy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m cons � Dom (constants thy1) = {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 cons � wf_type(types thy1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ants thy2 = constants thy1 � c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s thy2 = types thy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ioms thy2 = axioms thy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now define {\it new\_specifica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new_specification� : ((STRING � (STRING � TYPE)) LIST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 � THM � THEORY � THEORY �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pairs tm thm thy1 thy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specification pairs tm thm thy1 thy2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 conl = Fst(Split pai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let varl = Map mk_var (Snd(Split pai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let tyl = Map Snd (Snd(Split pai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let subs = �(s, ty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</w:t>
        <w:tab/>
        <w:t>� c � (c, (s, ty)) � Elems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  <w:tab/>
        <w:t>mk_const((�c�(c, (s, ty)) � Elems pairs), t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lse </w:t>
        <w:tab/>
        <w:t>mk_var(s, t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let axiom = subst subs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(� con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_list_mk_exists varl tm co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thy1 extend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(freevars_set conc = {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conl �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varl �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thm_seq thm = ({}, con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thy1 extends thm_thy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(� ty� ty � Elems tyl � term_tyvars conc � type_tyvars t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(� thy1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_constants (Elems (Combine conl tyl)) thy1 thy1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_axiom axiom thy1a thy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{\it new\_type\_defini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new\_type\_definition} allows the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ew type in one-to-one corresponde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set of an existing type satisfying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, given a theorem asserting that the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empty. A new axiom asserting th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representation function for the new type is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{\it new\_definition}, {\it new\_type\_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 and conserv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implicity, we have made the list of typ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o be used as the parameters of the typ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a parameter to {\it new\_typ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aints imposed are {\it (a)} that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parameter nam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peats, {\it (b)} the theorem must have the righ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{\it (c)} all type variable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ust be contained in the list of typ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{\it (c)} ensures that different type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w axiom involve different type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new_type_definition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� (STRING LIST) � THM � THEORY � THEORY �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name typars thm thy1 thy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type_definition name typars thm thy1 thy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p xty x ty px thy1a axio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 newty = mk_type(name, Map mk_var_type typ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let f = mk_var("f", Fun newty t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</w:t>
        <w:tab/>
        <w:t>thy1 extend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hyp (thm_seq thm) =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has_mk_exists (xty, px) (concl (thm_seq thm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mk_var (x, ty) = x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has_mk_comb (p, xty) p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freevars_set p =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term_tyvars p � Elems typ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typars �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has_mk_exists(f, mk_comb(mk_comb(Type_Definition newty ty, p), f)) axi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new_type (# typars) name thy1 thy1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new_axiom axiom thy1a thy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THEORY IN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IN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xtending the theory $LOG$ with five axi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arrive at the theory $INIT$. In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 proof development system all theo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of this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Axi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OOL\_CASES\_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law of the excluded midd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_CASES\_AX � �(b:bool)�(b = T) � (b = F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BOOL_CASES_AX� :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_CASES_AX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 b = mk_var("b"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mk_forall(b, mk_disj(mk_eq(b, Truth), mk_eq(b, Falsity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MP\_ANTISYM\_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ays that implication is an antisym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_ANTISYM_AX � �(b1:bool)��(b2:bool)�(b1 � b2) � (b2 � b1) � (b1=b2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MP_ANTISYM_AX� :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_ANTISYM_AX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 b1 = mk_var("b1"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let b2 = mk_var("b2"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mk_forall(b1, mk_forall(b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_imp(mk_imp(mk_imp(b1, b2), mk_imp(b2, b1)), mk_eq(b1, b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TA\_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ys that an $\eta$-redex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$\eta$-re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TA_AX � �(f:* � **)�(�(x:*)�f x) = f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TA_AX� :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A_AX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 f = mk_var("f1", Fun Star StarSt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let x = mk_var("x", St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mk_forall(f, mk_eq(mk_abs(x, mk_comb(f, x)), f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ELECT\_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ining property of the choice function $�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X � �(P:*�bool)��(x:*)�P x  �  P(� P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ELECT_AX� :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_AX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 P = mk_var("P", Fun Star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let x = mk_var("x", St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mk_forall(P,mk_forall(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k_imp(mk_comb(P, x), mk_comb(P, mk_comb(Choice, P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FINITY\_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axiom of infinity. It assert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$ind$ is in one-to-one corresponde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per subset of itself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Y_AX � �(f:ind�ind)�ONE_ONE f  �  �ONTO f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NFINITY_AX� :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INITY_AX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 f = mk_var("f", Fun Ind 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mk_conj(mk_comb(One_One, f), mk_comb(Negation, mk_comb(ONTO, f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The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NIT� :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thy1 thy2 thy3 thy4 thy5 thy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BOOL_CASES_AX LOG thy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new_axiom IMP_ANTISYM_AX thy1 thy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new_axiom ETA_AX thy2 thy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new_axiom SELECT_AX thy4 thy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new_type 0 (Fst(dest_type Ind)) thy5 thy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new_axiom INFINITY_AX thy6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FINITIONAL EXTENSIONS}\label{DEFINITIONAL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say that a theory $thy1$ is a $definitional$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heory $thy2$ if one may go from $thy2$ to $thy1$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by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new\_type$, $new\_constant$, $new\_definition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new\_specification$ and $new\_type\_definition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tressed that definitional extensions in this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 significantly more than just extension by adjoining a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 for a new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definitional_extension� : THEORY � THEOR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hy�definitional_extension thy = �{thyset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y � thy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(</w:t>
        <w:tab/>
        <w:t>�thy1 thy2 arity nam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y1 � thys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_type arity name thy1 thy2 � thy2 � thy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�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hy1 thy2 name typ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y1 � thys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_constant name type thy1 thy2 � thy2 � thy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�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hy1 thy2 name t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y1 � thys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_definition name tm thy1 thy2 � thy2 � thy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�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hy1 thy2 pairs tm th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y1 � thys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_specification pairs tm thm thy1 thy2 � thy2 � thy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�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hy1 thy2 name typars th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y1 � thys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_type_definition name typars thm thy1 thy2 � thy2 � thy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particular importance are theori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obtained from $INIT$ by defin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eories are of interest sinc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, they form a sound forma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much of the practical machine-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 work one might wish to do can be carri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ORY LIS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catcode`\_=\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underscoreoff{% make _ a normal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atcode`\_=\active \let_=\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underscor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Xref#1#2{\hbox to \hsize{$#1$\leaders\hbox to1em{\hss.\hss}\hfill $#2$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\jobname.thy.tex}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two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wocolumn[\section{INDEX OF DEFINED TERMS}]</w:t>
      </w:r>
    </w:p>
    <w:p>
      <w:pPr>
        <w:pStyle w:val="PreformattedText"/>
        <w:bidi w:val="0"/>
        <w:spacing w:before="0" w:after="0"/>
        <w:jc w:val="left"/>
        <w:rPr/>
      </w:pPr>
      <w:r>
        <w:rPr/>
        <w:t>{\makeat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